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.BTM Copyright 1994,95 by Matt Walter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ices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(currently) does NO writing to the disk dri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examine your system.  Your hard drive may crank a li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or will be worked but that's about it.  No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ogram to your Hard Disk, then UnZip it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stallation and running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Copy A:\Info.Zip C: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Cd 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A few things that you should know about this program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bottom window, the second time that it's show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s are given for EVERY physical and/or network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put /NoPress &lt;Value&gt; on the command lin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wait a &lt;Value&gt; amount of seconds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 key.  If not value is given for &lt;Value&gt;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5 seconds.  If /NoPress isn't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, then you will be required to 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llowing errorlevels are given up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Fatal error encountered (as much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 is given here,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f the error occured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running 4DOS then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 can tell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CTRL-C or CTRL-BRK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Everything checks out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estion &amp; Answer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.BTM is a program that simpl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your system by generating a summary and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Look for other releases from LoST SeCToR SoFTWaR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TT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ReSiDeNT oF LoST SeCT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info an your system and make you press a ke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Info /No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each screen for 5 seconds and then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asking you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Info /NoPres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ause for 3 seconds before moving on to the next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can be substituted for 3 (0 will cause a 1 second wa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would be welcome.  If you'd like to donate it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T S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1 Cl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dericksburg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 Wal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