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dED 2.50.Bet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6.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"complete" manual since version 2.40 and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e, sorry. Well here it is at last - better late than nev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written using a plain text editor (QEdit) with a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argin and does not have page breaks, page numbers,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index etc. That will come in a later edition. Do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 simple-to-use Shareware/PD "manual compiler" which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/footers with page numbers, toc's and allows ed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 is partly based on the old 2.40 manual plu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s. It has been brought up-to-date in the configura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edited here and there in other parts. Some chap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entirely and will either be rewritten o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chapters. It is quite possible that there are stil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nual is not 100% up-to-date or correct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any features that should be documented. Many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y documented (one might almost say "buried" :-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*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pelling, grammatical or factual error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wording is bad or confusing in some par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write entirely new chapters (especially "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type chapters), please do and send them to me. Screen sho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, but should be edited to fit a 70 char wi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mited time and would be very grateful for any help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quality and usefulnes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, The GoldE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GoldED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the GoldED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Odinn Sorensen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yntax: GOLDED/GED386/GED2 [options] [keystac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onfi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nother configuration file than the default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old configuration keywords.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still supports a number of old names for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 I recommend that you use -D sometimes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that are repor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&lt;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cified, GoldED starts directly in the specified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the arealist screen. See the AREASTA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recompile of most configuration files, but not all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the .CH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omplete recompile of all configuration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y are up-to-date or not. This is equivalent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*.GE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. Disables all sounds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hare. If used, this prevents GoldED from using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-open calls, which are used by default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SHAREMODE keyword is used in GOLDED.CFG.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t useful, but may be used to debug your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ovl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overlay size for GoldED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64K). Higher values (up to about 300K) causes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aster and use more memory. Lower values (dow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) makes it run slower, but use less memory. Check the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" on the right side of the statusline to see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 at any given time. The memory meter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inimum* 50-100k or more for best performance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"out of memory" errors. The lower memory met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risk of out of memory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gnored by the 386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. Turns off verbose config compile. On by default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commandline to disable a -V(erbose)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M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ort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ll areas according to &lt;sortspec&gt;. See the AREALIS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keywo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imeout value. A value of zero (0) means nev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TIMEOUT config keywo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options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verbose config compile. When used, GoldE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ilename of each main config file it compil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name of the detected multitasker, if an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ebugging your setup, and see if GoldED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specially the AREAFILE's)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-V, but also displays all the active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 This could be used to find the exact spot if 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ops whil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GoldED will create (and overwrite if existing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AREA.INC, which will then contain all areas in the ARE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sorted by your AREALISTSORT specification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converting your AREAFILE's to a form you can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 and use in GoldED.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the new AREADESC keyword or the AREAFIL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 The GOLDAREA.INC file (created in the GOLDPATH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dding "INCLUDE GOLDAREA.INC" to your GOLDE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AREA.CFG. When creating the file, GoldED will use '.'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is the same as the main aka, and leave out the option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the same as the first ORIGIN in your GOLDED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easier to share the same GOLDAREA.INC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keys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option characters on the commandline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See the chapter on keyboard defi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STACK keyword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OLDED @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ldED go to the area scanning menu &lt;Alt-S&gt;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&lt;A&gt;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cros and Keystacking chapt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oldED specific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GOLDED.CFG file. It is recommend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but don't forget to change it if you move your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o a diffe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dditional commandline options. Use th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ptions, but need to run GoldED without them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naming GOLDED.EXE to DBEDIT.EXE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Bridge). You can override the environment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ere GoldNODE can find a GOLDED.CF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ing AREAFILE feature to read exter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grams, the individual AREAFILE's may u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find the files. Please rea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pter for specific details of each supported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fi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in batch files, GoldED has a set of 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2 or higher   Error exit (check the log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             Echo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             Net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            Local 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No errors. No 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values together to find the combined error leve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6 is returned if netmail and echomail (2+4)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GOLD.BAT or RUNGOLD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e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e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08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07 goto e_n_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06 goto e_n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05 goto e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04 goto e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03 goto __n_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02 goto __n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01 goto 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golded error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_n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**** New echo, net and local 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_n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**** New echo and net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**** New echo and local 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**** New echo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n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**** New net and local 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n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**** New net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**** New local 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**** No new 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Thank you for using GoldED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list and User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nodelist/userlist lookup and browsing, GoldE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et of special nodelist index files, created by the Go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existing types of nodelist indexes we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r documented, so I had to create my own format, and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My index is "moderately" sized, a bit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tself and smaller than most other indexes. We can on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day there will be a binary nodelist format or ind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most or all of the FidoNet developers, but that d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normally uses and displays information from the node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but it doesn't really need the nodelist for any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contains sufficient information for lookup and brow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addresses. This means that you can delete or pack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and/or userlists after compiling with GoldNOD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and you don't need them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 GOLDNODE/GN386/GN2 [-options]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  Conditional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    Remove duplicate nodes from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orce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nodes&gt;     Compile max &lt;nodes&gt; nodes (maximum is 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           Disable the use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X           Disable the use of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ize&gt;      Set the max size of names. Norm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&lt;file&gt;      Create sorted FIDOUSER.LST user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onfigfile] is the path AND filename of the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read. If no filename is given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GOLDNODE or GOLDED environment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ndex files are named GOLDNODE.GX? are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inted to by the NODEPAT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Keywo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phabetical list of all the configuration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the main GoldED configuration file (GOLDED.CF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from it). It also lists and documents the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the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symbols are used in the keyword parameter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   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   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Required parameter,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       Parameter must be inclosed in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Separates mutually exclus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Separates possible values for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keywor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zone:net/node[.point][@domain][, pointnet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work address, FidoNet-style. More than on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f you are member of more than one network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AKA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ointnet is specified with a point address, Gold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-called "3D" addressing method in netmail msg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4D" method is used. The 3D method work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ZONE:POINTNET/POINT.0 in the msg header, instead of the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ZONE:NET/NODE.POINT. Most modern mailer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now supports the 4D format, but if you are a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consult your Boss about which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@domain part can be used to specify a "fif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to the 4D address. It is normally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domain. Domains are never shown in the head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in the origin line. The only place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/added by GoldED is in the MSG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:236/77              ;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:236/77.1            ; Point address (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:236/77.1, 16077     ; Point address (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:236/77@fidonet      ; Node address with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MACRO &lt;macro&gt;,&lt;name&gt;,&lt;address&gt;[,"subject"][,attri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short name for often used addresses. Typical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eaFix/AreaMgr, your uplink, boss, points or other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ten. To use a defined address macro, you just typ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nd ONLY if) the subject is enclosed in quotes (""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look for message attributes after the subjec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ttributes Reference for a valid attribut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quotes within quotes (not the same typ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es are *added* to the ones already there, they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up,AreaFix,2:236/512,"password -q -l",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up,FileFix,2:236/512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in,Odinn Sorensen,2:236/77,GoldED - What else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ormat is supported for UUCP or INTERNET gate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at is indicated with a (@) a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u,@fallesen@diku.dk,2:31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,@INTERNET/david@csource.oz.au,2:241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example, GoldED will put "UUCP" (the defaul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in the TO: msg header field and "To: fallesen@diku.d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example, GoldED will put "INTERNET"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and "To: david@csource.oz.au" in the message.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(/) separates the gateway name from the recei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atewa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macros can also be specified in an external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.FD file supported by the FrontDoor mailer/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BBS. See the keyword NAMESFILE for detail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use the syntax with the attributes in the NAMES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ecause FrontDoor and Maximus do not know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&lt;zone:net/node[.point][@domain][, pointnet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(Also Known As) is an alias for the ADDRES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ATCHECHO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attempt to match one of your ak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person you are replying to in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t is not desirable to enable aka matching in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echoes may be restricted to members of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and an accidental wrong aka matching may attrac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from the moderator or the compulsive flam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ATCHLOCAL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attempt to match one of your ak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person you are replying to in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really make sense to do aka matching in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s just ther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ATCHNET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attempt to match one of your ak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person you are replying to in netmail are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pecially useful if you are a member in more than on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have more than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&lt;echoid&gt; &lt;"desc"&gt; &lt;msgbase&gt;[type] &lt;loc&gt; [akano] [att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a mail area in GoldED. You need to de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mail area to run GoldED, or use the AREAFILE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area setup of your mailer, mail processo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choid&gt;    Mail area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"desc"&gt;    Area description in ("")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sgbase&gt;   O(Opus *.MSG), F(Fido *.MSG), S(FTS-0001 *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(QuickBBS), R(RemoteAccess), H(Hudson), M(Squ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(JAM), G(Goldbase), P(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ype]      N(Netmail), E(Echomail), L(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&gt;  Directory path/file or Hudson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ka]       AKA number (starting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ttrs]     R/O(Read-Only), and/or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(Opus)" and "F(Fido)" are synonyms (*.MS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(FTS-0001)" are *.MSG files, but with zone/point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(QuickBBS)", "R(RemoteAccess)" and "H(Hudson)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(Squish)" is the Squ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(JAM) is the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(Goldbase)" is the Gol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(PCBoard) is the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o use the newer AREADEF keyword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mail are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AUTOFREQ &lt;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 keyword name. Replaced by AREAFREQ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AUTONEXT &lt;yes/no&gt;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automatically jump to the firs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 the arealist on startup, and the next marked are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from an area you have be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PYTO &lt;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area for the Copy/Move functions. Typ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et it to a "safe/permanent storage" type of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 JOKES2KEEP or THE_SAFE area. Note that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ses the AREAREPLYTO are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keywords: AREAFREQTO, AREAREPLY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wer version of the "AREA" keyword, wit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is: (must be all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EF &lt;echoid&gt; &lt;"desc"&gt; &lt;group&gt; &lt;type&gt; &lt;msgbase&gt; &lt;path/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ka&gt; &lt;(attrs)&gt; ["origi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choid&gt;     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"desc"&gt;      Area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oup&gt;       Groupid letter (A-Z), or 0 if not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       Net, Echo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sgbase&gt;     Opus, FTSC, Hudson, Squish, Ezycom, JAM, Gol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/board&gt;  Area path, boardnumber or 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ka&gt;         Aka address for the area, or '.' for main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(attrs)&gt;     Default attributes in bracket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origin"]    Optional default origi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ks a lot like the AREA keyword.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roup&gt;, the verbose &lt;type&gt; and &lt;msgbase&gt;, the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ka&gt; address, the brackets for the attributes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possibility of using '.' to specify the main aka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ptional default origin, makes it simpl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CLUDE'able area configuration for several set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ddresses, for example two people sha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&lt;echoid&gt; &lt;"desc"&gt; [group] [aka] [(attrs)] ["origi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description and optionally a group letter, aka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igin to an _existing_ (previously defined) are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use an AREAFILE that does not contain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akas, attributes or or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choid&gt;   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"desc"&gt;    Area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oup]     Optional groupid letter (A-Z) or 0 if no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-' to keep the existing group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ka]       Optional aka address for the area, or '.'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a, or '-' to keep the existing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attrs)]   Optional default attributes in brackets (),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existing attributes. Note tha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y are _added_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/echo/lo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origin"]  Optional default origi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skip any of the optional parts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only want to set, say, an origin. Use '-'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value for the parts you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EXCL &lt;echoid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, you can define the echoids of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gnored by GoldED (thereby leaving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). This is normally used in connection with AREA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areas you are not interested in reading. DOS/4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* and ?) can be used in the echoi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EXCL *        Excludes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EXCL *INTER*  Excludes all areas containing "INTER"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EXCL INT*.*   Excludes all areas beginning with "I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a '.' anywhere in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AREAINCL keyword to re-include area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cluded with AREAEX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 &lt;type&gt; [path/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an read the area setup of many popular mailer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and BBS'es, thereby making it much easier and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GoldED for the mail areas you receive,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write AREA lines for all or most of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      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/file]   Filename or path to the area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es]    Msgbase specific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programs, GoldED can automatically find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using environment variables. By default, GoldE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ea setup files in the AREA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witches for sorting the areas, and for turning o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-check when GoldE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is explained in greater detail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GROUPS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AREAFILE setups, you can groups the areas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(A-Z). If this keyword is enabled, GoldE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groupid letter instead of the area echoid when gather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from the Rand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keyword is enabled, you should setup matching GROUP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. See the Random System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REQTO &lt;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area for the filerequest function.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the netmail area where you normally put the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keywords: AREACOPYTO, AREAREPLY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INCL &lt;echoid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, you can define the echoids of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-included by GoldED, if they have been ex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EXCL keyword. DOS/4DOS-style wildcards (* and ?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choi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NCL *        Includes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NCL *INTER*  Includes all areas containing "INTER"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NCL INT*.*   Includes all areas beginning with "I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a '.' anywhere in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AREAINCL keyword to re-include area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cluded with AREAEX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KEEPLAST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write the file GOLDLAST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at exit and read it back when run next tim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a list of lastread information for each are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t la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eature is helpful when you know that ther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new mail and don't want to wait for a full msgbas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just hit ESC at the startup screen to abor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nd GoldED will put up the lastread info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makes the "new mail since last scan" feature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new mail marker now shows which areas that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ince last session even when scanning area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ECHOMAX &lt;size&gt;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 fixed or dynamically sized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column in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gative value is specified, the width will be th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est echoid in the arealist plus the negative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 if some long-name echoes have uninteresting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VERYLONGECHOID_R23.PUB" (could benefit from a &lt;size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). There is currently no provision for long echoid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 can dynamically resize the EchoID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so that long echoids are not cut off. The s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column is done against the Description colum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looses or gains width. In version 2.41 and earl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column width was fixed at 13 chars on 80 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NOS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display the board numbers of Huds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ealist instead of the default sequent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SORT &lt;sort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how the area list should be so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 default setting from the commandline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ortspec&gt; can be composed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Sort by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Sort by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Sort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Sort by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orts all "fuzzy search" match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Sort by group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Sorts all marked area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ort by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Sort by type (in the order net, echo,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Sort by unread messages (try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Sorts all areas with "new" m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scending sort (lar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Ascending sort (smallest first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'M' and 'Y' will usually give the same resul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automatically marks scanned areas if they contai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SORT T-U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rts ascending by Type, descending by Unread (that is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st unread messages comes first) and ascending by Ech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ase two areas have the same number of unread ms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no sorting is done, and all area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y were found (unless sorting was spec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keyword). However, the configuration examples 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Unread sorting type. This is a very usefu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reas, because it keeps all the areas with mai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I now sort my areas like this: "AREALISTSORT FYT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ts all areas with new mail first, then sorts th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(net/echo/local), then into number of new msg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choid. The 'F' at the start enables fuzzy match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very handy when looking for an echoid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word. Let's say I want a list of all GOLDED echo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simply type "GOLDED" and then the arealist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itself so that all echoes with an echoid containing "G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ir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TYPE &lt;new/last&gt; 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contents of the 4th column (the one after th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Displays the amount of new (unread)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Displays the number of the last ms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AREAFILE keyword, GoldED might ne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setup files are located. This keyword specif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found, if no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AREAFILE types can find the path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(s) specific for the program(s). Su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or a path specified with the AREAFIL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overrides the AREA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READONLY &lt;soft/hard&gt;  (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keyword is set to "hard", it is no longer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/reply/change messages in areas marked read-only with th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ttribute. The "soft" setting uses a menu to ask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previous versions. This option is design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 system for new computer users who might be confus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message in a read-only area despite the war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RENAME &lt;from echoid&gt; &lt;to 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one echoid to another. The feature is mean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AREAFILE, where some types do not store ech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reas (and GoldED then automatically gives the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RENAME NET001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RENAME ECHO001 BA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RENAME LOCAL001 BBS.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REPLYTO &lt;echoid&gt;  (first netmail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area for the READmovequotemsg, READmovecommen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ward functions. The default area is the first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your setup. You should check if GoldED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f you have more than one. If you find yourself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ing or quoting from one area to another, it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setup a Random System group and put in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Replyto GOLDED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keywords: AREACOPYTO, AREAFREQ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 &lt;echoid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areas which will be automatical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GoldED. DOS/4DOS-style wildcards (* and ?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echoi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 *        Sca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 *INTER*  Scan all areas containing "INTER"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 INT*.*   Scan all areas beginning with "I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a '.' anywhere in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o have an "AREASCAN *" to scan all are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If you don't want to wait for the scan to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bort the scan by pressing ESC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EXCL &lt;echoid or wildca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can prevent areas from being scan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CAN on startup. This is good if you use "AREASCAN *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big areas which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INCL &lt;echoid or wildca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pecify areas to be scanned with AREASCA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excluded with AREASCANEXCL. Useful for partial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ldcard specs in the ex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TART &lt;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GoldED starts by displaying the arealist,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ich area you want to read. If this keyword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 is bypassed and GoldED starts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rea. You can override AREASTART with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DELORIG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be asked if the message you just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eleted. Otherwise it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is only functional in netmail and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TO &lt;echoid&gt; [echoid]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 alias of the MEMBER keyword. ASSIGNTO is us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GRO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ATTACH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attributes that are *added* to the exis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ssage when the file attach attribut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CC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attributes of Carbon Copy messages.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*added* to the existing attribut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Usually used to add the Kill/S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CFM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attributes of the Confirmati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ECHO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attributes of messages entered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FRQ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attributes to use for messages gener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unction. Suggested attributes are: PVT K/S CRA. The 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 attributes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LOCAL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attributes of messages entered in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NET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attributes of messages entered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attributes for area membe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COMMENT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make a noise when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ditor is moved across a word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OMMEN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FACTOR &lt;value&gt;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changes the noise made by the BEEPCOMMENT, BEEPLOCAL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EPYOURMAI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is dependent on speed of the computer, to a lo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for XT's and AT's, while larger values may be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's and 486's. Experiment with different values until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LOCALMSG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make a noise if it finds a 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l" (LOC) attributes set. This can be useful for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monitor the msgs entered by users on his/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keyword is DISPLOCAL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NOISES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makes noises when it wan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the "master switch" for all noises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YOURMAIL &lt;yes/no/always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yes", GoldED will make a noise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ceived message to one of your USERNAME'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ways", GoldED will make the noise even if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COPYLIST &lt;listspec&gt;  (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format of the Carbon Copy list, as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You can also change the format in the C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listspec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    Keep the list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    Convert list to "CC: Name, Name, Name..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  Convert list to "CC: Name Addres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   Convert list to "^aCC: Name Addres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   Remove the li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can be found in the Carbon Copy and Crosspost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keyword you can define or redefine all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oldED. See the Color Configur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color setup consists of a quite a lo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and it is normal practice to put them in a separat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use the INCLUDE keyword to let GoldED read it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ains a number of example color/mono setups.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f you think the default colors stin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 &lt;Normal/Intense/Mono&gt;  (Normal or 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olor setups are built-in, and can be sele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set is the default when a color display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 The Normal set has all black background, with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n-like colors for the window frames. Some hate it, som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nse set switches off the "blink" attribut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use of intense (bright) colors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paper") colors as well as the foreground ("ink") col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Intense set to make a bright white background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tandard Windows 3.0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o set is the default when a monochrome adapt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FILE &lt;filename&gt;  (GOLDED.C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supports the Confirmation Receipt attribute,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2.xx with the FLAGS CFM kludge. If GoldED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eived message to one of your USERNAME's with the CF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Q Return Receipt Request) attribute set, it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sponse message from the content of the CONFIRM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can use many of the template tokens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message. You can specify the defaul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with the ATTRIBSCF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tokens are explained in the Message Templ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FILE &lt;[path]&lt;fi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y number of "cookie" files, which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if needed. The cookie (or "random") file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 the templates, using the "@random"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path] defaults to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only works for REGISTERED user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external utility "GoldRAND" which wa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10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PATH &lt;path&gt;  (defaults to the GOLD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path for the COOKIEFIL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andom templat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LIST &lt;listspec&gt; 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format of the Crosspost list, as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listspec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Crosspost without a list in the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   Change the list to lines of "* Crossposted in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      Keep the crosspost list 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can be found in the Carbon Copy and Cross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ECHO &lt;Tearline,Origin,yes/no&gt;  (Tearline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if you want tearline and origin in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ey will be added by your echomail process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ECHO Tearline Origin  ; Add both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ECHO Tearline         ; Add only a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ECHO Origin           ; Add only a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the last example, your mail processor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. However, most modern mail processors *can* handl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LOCAL &lt;Tearline,Origin,yes/no&gt;  (Tearline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if you want tearline and origin in you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reas. In local areas, the tearline and origi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quired but can be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LOCAL Tearline Origin  ; Add both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LOCAL Tearline         ; Add only a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LOCAL Origin           ; Add only a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NET &lt;Tearline,Origin,yes/no&gt;  (Tea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if you want tearline and origin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In netmail areas, the tearline and origi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quired but can be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NET Tearline Origin  ; Add both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NET Tearline         ; Add only a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NFONET Origin           ; Add only a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REANO &lt;yes/no/always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pecifies if GoldED should display the are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    Display it only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    Never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Always display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number is the same as that displayed in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 the arealist. This also means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the "real" area number (Hudson/Goldbase/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) or the standard sequential number (toggleable with Alt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displayed in square brackets to the lef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I am not sure that is the best place for it 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tting kinda crowded up there...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TACHSIZE &lt;bytes/kbytes/no&gt;  (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how the size of attached file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Either the exact byte size, the rounded kbyte size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t all. If the kbytes setting is chosen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according to the following formula: kbytes = (bytes +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1024. So a 600 bytes file is rounded up to "1k", but a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ounded down to "0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UTONEXT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automatically jump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DRDATESET &lt;pos&gt; &lt;len&gt;  (-20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osition and length of the date fiel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If a negative value is specified, that valu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DRNAMESET &lt;pos&gt; &lt;len&gt;  (8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osition and length of the from/to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isplay. If a negative value is specified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DRNODESET &lt;pos&gt; &lt;len&gt;  (44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the position and length of the from/to nod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display. If a negative value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 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ttributes display moves along with the DISPHDRN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ISTWRAP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/disables wrap-round when the selection bar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/browser windows reaches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OCALHIGH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display the FROM name with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if a message has the Local (LOC)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keyword is BEEPLOCAL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MARGIN &lt;width&gt;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ight margin (display width) used f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is 0 (zero), GoldED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. If a negative value is specified, tha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current screen width (thereby decrea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relative to the screen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PAGEBAR keyword is enabled, the righ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creased by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MSGLIST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automatically starts the message l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MSGSIZE &lt;bytes/kbytes/no&gt; 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, this keyword displays the msgbody siz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f the header. The size displayed i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text only, the header and nul-terminator (and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urk beyond it) is excluded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currently only works when _reading_ msg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msg in the internal editor, this feature i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ze will be displayed when you are in the S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if EDITSAVEMENU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PAGEBAR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a "pagebar" (similar to the scrollbar in GUI'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right margin, telling you about the relat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ition in the message you are reading. It is on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ssage is longer than a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bar automatically decreases the DISPMARGIN by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REALMSGNO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an display the message number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s the actual (real) ms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As "relative" numbers, which are always sequential from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relative numbers are best, because the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umber of msg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SOFTCR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treat the so-called Soft-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141, HEX 8D) just like any other displayab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gnoring it like linefeed chars (LF).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is feature, you _disable_ the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hat uses the Soft-CR as an escape character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 help users in countries which use the Soft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other purposes like 2-byte character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zycom msgbase format requires the Soft-C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refore this feature is unlikely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STATUSLINE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NO, the statusline with memory meter, clock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This option has been implemented as a temporary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 impaired users. More extensive help may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TABSIZE &lt;chars&gt;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size (number of spaces) used when display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9) character, and when pressing &lt;Tab&gt;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 external editor, you should switch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instead of tabs, because tabs are technically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doNet technolog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ROMPT (yes/no)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add a message about itself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when she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WAP &lt;yes/no,xms,ems,disk,hide,checknet,noprealloc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can specify what storage devic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wapper should try or use, and what order to try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relevant for the standard 16-bit DOS version.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S/2 versions will ignore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S parameter tells the swapper to try XMS, EMS, DIS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and NO tells it not to swap at all (thi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rt of GoldED in memory, and give you little room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your own order, such as "DOSSWAP EMS, XMS, DIS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s it try it in that order, or "DOSSWAP EMS, DIS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gnor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k swapping is used, the swap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modify the disk swapping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Hides the swapfile, if disksw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NET    For some reason, disk swapping is slowe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(Novell) network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REALLOC  Use this if you are always running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stead of enabling CHECK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use extended memory in ways that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S extended memory driver, causing inexplicable cras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lems, you should first try turning of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and if it still fails, turn off DOSSWAP (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ther progra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UTOATTACH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and you use drivespec (C:, D:, etc.) in the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mail message, GoldED will automatically tur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ttribute. Autoattaching only works if the su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so that subject files will not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ttached in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UTOSAVE &lt;seconds&gt; 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n-zero value is given, the internal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ecute the EDITsavefile function with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onds&gt;. Good for keeping automatic backup of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ing. The saved file can be restored with the EDIT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e name of the saved file is defined with the EDIT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aster strikes (power blackout, etc.) while you a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internal editor, this feature lets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ast autosaved message, which will pop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internal edi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is currently not functional, but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HANGEDATE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always "touch" the messag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, if you change a message after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HARPARA [']&lt;char&gt;[']  (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in the internal editor. This is where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once the ms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HARSPACE [']&lt;char&gt;[']  (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pace character in the internal edito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EDITCHARPAR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EDITCHARPARA and EDITCHARSPACE were added to ai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writing and debugging the new internal edi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ng them to visible characters instead of spac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strange things were happening while inser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was a great help. Personally I now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s to ASCII 20 (a paragraph sign) and CP437 25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OMMENT &lt;"word"&gt; &lt;"commen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mostly for fu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define words which causes Gold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 the statusline, when you place the cursor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:-("     "Don't worry, be hap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:-)"     "Are we having fun y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;-)"     "Wink wink, nudge nugd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!!!"     "Flame Wa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GoldED"  "Great program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Odin"    "One more 'n'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Odinn"   "That's right :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RLFTERM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all text paragraphs in you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with a CR/LF combination. If disabled, only a singl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This option was created to fix a problem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Dutchie mail processor, that apparently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termination of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IELDCLEAR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input-fields will be automatically clear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if a non-edit key is the fir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HARDLINE &lt;string&gt;  ("&lt;&l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needed if you use an external editor tha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s with a CR or CR/LF. The hardline string acts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terminator, and the normal CR'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of "hardlines" is explained in the Hardli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HARDLINES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enables the "hardline" feature. If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HARDLINE string is never written to the editor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ditor message file is read back exactly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erminating CR's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HDRNAMESET &lt;pos&gt; &lt;len&gt;  (8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the position and length of the from/to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dit display. If a negative value is specified,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 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HDRNODESET &lt;pos&gt; &lt;len&gt;  (44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the position and length of the from/to nod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edit display. If a negative value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 to the current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TERNAL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if the internal editor should be the default, ev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ditor is defined. You can always change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menu (if EDITMENU is enabled) before you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enables or disables the "Edit menu" tha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you have edited the message header.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you will go to the internal or external edi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a keystroke, but you will of course los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menu, such as selection of templ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IXCASE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keyword is enabled, GoldED will automatically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th uppercase the first letter in words and lower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, when entering nam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dinn sorensen"  or  "ODINN SOREN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uld be re-cased to "Odinn Soren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SGSIZE &lt;bytes&gt;  (6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limit the size of loaded msgs. Gold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ndle msgs larger than 64k in the DOS version (the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s do not have this limit). This keywor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not get confused and possibly crash or exi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as encountered that wa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&lt;commandline&gt; [@file] [@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 it is possible to use your favorite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ord processor to write messages. With this key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mandline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word processor, be sure to make it export cle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without control codes. You may also ne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WAP keyword, if the editor or word processor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line&gt;   Progra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           Token which is replaced by the edit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ine           Token which is replaced by the @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l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FILE &lt;file&gt;  (GOLDED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name of the temporary editor messag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by GoldED when swapping to the external edi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ITsavefile command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written in the TEMPPATH if there is no explici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VERSION &lt;version&gt;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 and no longer used. There were onc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internal editor included in GoldED, bu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ditor is stable enough (IMHO) to allow me to throw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QUOTEMARGIN &lt;margin&gt;  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right margin for quoted lines in the internal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et this to the same value as QUOTEMARGIN (default 65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on't be able to edit quotes as freely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REPLYRE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inserts the "RE:" str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when you reply to a message. If not enabl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ny leading "RE:" when you reply to a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:" string in subjects is an obsolete practice, and to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lows down modern replylinking software. Do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a favor and let GoldED strip the RE: in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MENU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enables or disables the "Save menu" tha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dited your message in the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If you disable the menu, your message will be sav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if not edited) immediately and save you a keystro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lose the features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&lt;utilno&gt; &lt;"L menu te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external utilities tha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AVEMENU (if enabled). The menu text is inser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characters of the menu text are the "hotkey"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highlighted in the menu text, plus a 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2 "E PGP En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3 "D PGP De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default language in this men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), then make sure the highlight letter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ITSAVEUTIL definitions and EDITSAVEMENU enab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an external utility to do things like enc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ng msgs 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OFTCRXLAT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ranslation char is defined, GoldED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-cr character (ASCII 141, HEX 8D) while import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edit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OFTCRXL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or Russians translates the soft-cr to an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PELLCHECK &lt;commandline&gt; [@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internal editor, you can use the EDITspel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save your message to a file and shel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ing software. When the check is completed,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back and you can continue editing your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pellcheck command internally uses the EDITsav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load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line&gt;   Spellchecker progra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@file]         Token which is replaced by the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ined by the EDITORFILE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NDELETE &lt;lines&gt;  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number of lines to keep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TEARLINE &lt;yes,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enabled, GoldED will always strip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just the three dashes, "---", and instead inserts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duct IDentification) kludge line, which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but in a safer form in a safer place. The P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osed in FidoNet document FSC-00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a Random System GROUP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&lt;eventtype&gt; &lt;eventcommand [parameter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allows you to specify which soundfile to pla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c event occurs. The following &lt;eventtype&gt;'s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TYPE      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        When the arealist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YesNo        Any Yes/No typ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      Warnings or information pop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hell        When entering a DOS or OS/2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    When an edit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fMsgs       When there are no more msg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Fatal     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Exit from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Done         Successful completion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Failed       Unsuccessful completion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Deleting     When deleting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FromYou      When a msg from you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sLocal      When a msg marked Local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sTwit       When a msg from a Tw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You        When a msg to you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Failed    Search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uccess   Search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        When the GoldED startup screen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&lt;eventcommand&gt; defined in this release: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config files in this release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ssignments. You will need the GOLD_VOC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orized" set of VOC's if you want to try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MsgToYou  PLAY HIMAN.VOC            (Bart Simps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MsgIsTwit PLAY SHOTGUN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found out(!), you have to select the sounds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ith a lot of experimentation, unless you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reader into a honking, wailing and farting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r poor family nuts with a cacophony of noi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horized" set is under no delusion of being well bal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fun to use - for a wh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ound card support feature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NODES &lt;address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up to 50 different addressmask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d nodelists. Use this if you are short of spa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compile takes very long on your system.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GoldNODE, and must be present in the main GOLDE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in INCLUDE'ed .CFG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nodes can be re-included with the INCLUDENODE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OPTIONS &lt;-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options for the EXTERNUTIL's.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ls            *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wap           * Swap GoldED out of memory before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sor         * Cursor 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load         * Reload the message file (@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            Pause for keypress before returning to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OnError   * Pause only if utility errorlevel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reverse options with a "No" prefix, for example -No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mark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&lt;utilno&gt; [-options]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eature can be used to "filter" msgs, for exampl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or other encryp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utilno&gt; must be in the range 1 to 24 for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ith key definitions (see below). Highe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utilities that are called from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See the EDITSAVEUTIL keywo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those specified with the EXTER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With [-options], you can change the those optio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 utils. See the EXTERNOPTIONS keywor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line&gt; specfies the DOS or OS/2 command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This works in the same way as for the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er. See the manual for details about thi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xecute batchfiles. In the &lt;commandline&gt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okens to transfer information from the msg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okens are the same as for templates, and in addi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wo other @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th   The GOLDPATH, including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   The full filename of the message file (GOLDED.MS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disk before the utilit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 c:\4dos\4dos.com /c c:\crypt\en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2 c:\4dos\4dos.com /c c:\crypt\de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 defined external utility, you must assign a ke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new keyboard commands you can use in GOLDKEYS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in the range 01 to 24 _with_ leading zero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you press F11, you would call external utilit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e ExternUtilNN keywords ONLY work in reader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editor or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Just before the external utility is called, GoldE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 text to the GOLDED.MSG file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written as a textfile with each lin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 The content is exactly as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ich means that kludges are only inclu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kludg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oldED clears the screen and then calls the util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tself out of memory (if swapping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or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utility can now load and process the @file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want. It doesn't have to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sg. You could call a spreadsheet, a gam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this feature will mainly be used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 the @file. If the utility processes the @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write the changes back to the @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returning from the utility, GoldED reloads the @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just as if it was the current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r utility was a decrypter and the ms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you would now see the decrypted msg. Neat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want to make the reloaded text permanent (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), you can use the Change Msg func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Save Message" from the Editing menu (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MENU Yes). This is in fact the method you could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EN-crypt a msg (however, it is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hich involves the EDITSAVEUTIL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PACING feature can interfere with encode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&gt;' character at the beginning of lines (often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msgs), by automatically inserting blank lin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ines with '&gt;'. I have therefor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pacing default from YES to NO. Be sure to chec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setting if you are using an older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Using PGP as an External Utility" chapter fo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nd instructions on how to use this new feature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!!!  From FidoNet Policy 4.07 (chapter 2.1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..] Therefore, encrypted and/or commercial traff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d without the express permission of all the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system constitutes annoying behavi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ith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You can use the EXTERNUTIL feature to setup keys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ttached fax. Use something like this in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1 c:\zfax\zfax.com pf @subject     ;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2 c:\zfax\zfax.com vf @subject     ;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n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1  ExternUtil11    ; Press Alt-F11 to print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2  ExternUtil12    ; Press Alt-F12 to view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oose your own key assignments and fax view/print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assumes that the fax file is liste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ike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MSGBAS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ase path for the Ezycom msgbase. If not set,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will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USERBAS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ase path for the Ezycom userbase.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zycom will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HWMARKS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use the echomail "highwater mark" (1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a message is "sent" or "unsent" in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older echomail processors do not update the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n a way that GoldED can recognize. If all messag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Uns", even after the mail has been scanned ou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ff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LASTREAD &lt;file&gt;  (LAST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ilename of the *.MSG lastread files.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LASTREADNO &lt;userno&gt;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dex into the FIDOLASTREAD file. Each user occupi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MSGTYPE &lt;Opus/FTSC&gt;  (O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defines the default format of Fido *.MSG fil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ome AREAFILE's when reading exter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ere the preferred forma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C (FTS-0001.012 and later) format uses zone/poi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Opus format uses date/time stamps. When set to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GoldED interprets the date/time stamps as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p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ULLFIX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will replace NUL chars with LF ch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body when reading a Fido *.MSG file. This is slower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noticably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as created to enable GoldED users to rea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reated/handled by brain-dead programs (I don't hav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) which are not obeying our primary technic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-0001. FTS-1 states that a NUL terminates the msg bod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sgs are encountered which have a NUL as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sg body or perhaps in other places, thereby caus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a blank or cut-off msg. In some Pascal-based read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M, these msgs can be read anyway, because in Pascal a NU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rminate a string like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if the new FIDONULLFIX keyword is disabl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fix a NUL if it is the _first_ character in the msg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ably fixes most of these buggy msgs withou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ecking the entir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LIAS &lt;alia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fine short alias names for filenames.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sgs to different files in different paths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, and reduces the risk of typ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LIAS DKB R:\DKBBS\D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file alias, you can simply write "DKB"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and the long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TEMPLATE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popup a template selection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riting a new msg or reply. If you have both TEMPLA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TEMPLATE in a Random System group, you can tell Gol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template(s) by hitting ESC instead of sel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TEAR &lt;echoid&gt;  (MAG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only works for UN-registered users. It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 which you are allowed to have a userdefin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 keyword) or a random tearline (using the Random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QEXT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can add extra known filenam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request function. The following extens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y default, and need not be defined (duplic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RC .ARJ .COM .DOC .EXE .GIF .LHA .LZH .PAK .RAR .RUN .SDA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XT .ZIP 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xtension _must_ have the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RQEXT 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BAS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irectory where GoldED can find the Goldbas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th where GoldED finds all it's control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fine this, unless you have special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defaults to directory where the GOLDED.CF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Random System group. See the Random System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irectory where GoldED can find the Hudson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configuration file reader to ignore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ntil another IGNORE keyword is encountered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nd quickly switching portions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is probably more useful to use the IF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PATH &lt;path&gt;  (defaults to GOLD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bound path is currently only used with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(the READfilerequest command, &lt;Ctrl-F&gt;)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GoldED will put the file descriptions into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bound path, ready for when the requested file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configuration file reader to stop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.CFG file, and start reading the &lt;file&gt; 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then resume reading the previous 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names are stored and their timestamps are che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is started. INCLUDE files can be nested withou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NODES &lt;address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up to 50 different addressmasks to be in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d nodelists. This is only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NODES keyword to include otherwise EXcluded n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s only used by GoldNODE, and must be presen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file (not in INCLUDE'ed .CFG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&lt;filename&gt;  (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name in the internal editor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ECOLORS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is capable of switching off the "blink" color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use of bright background (paper) colors.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and try out one of the intense color setup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&lt;type&gt; &lt;"findstring"&gt; &lt;"replace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invalidate (change) certain control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text. Use this in conjunction with D'Brid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chokes on control strings in quoted text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onus feature, if the tearline or origin is invalid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string (""), they will not be quo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type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rline  Invalidate tearline ("--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   Invalidate origin (" * Origin: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by    Invalidate SEEN-B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following invalid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             "-+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* Origin: "      " + Origi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EN-BY"          "SEEN+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GATE [gatename&lt;,&gt;]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local internet gate you use when sending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users. This option is activated when you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in the TO: field in the header display.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the internet address by looking for the '@' charac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, GoldED puts the gate address from INTERNET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ddress field. If you have defined the optional g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UUCP), GoldED also replaces the typed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ate name and puts the internet address in a TO: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dy. Some gate software accepts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 the header, while other software may nee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) name and a separate TO: lin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GATE UUCP, 1:105/42     ; Standard, with g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GATE 2:230/9316         ; My uplink runs GIG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in GOLDED.CFG, if you on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gate, or in GROUP's for specific areas in GOLDRAND.CF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ultiple netmail areas and regularly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LOOKUP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will check the systemname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a lookup and if the systemname looks lik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contains an '@' char), the msg will be addres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using the INTERNETGATE name/address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there was something lik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999,somebody@somewhere,Whereever,Some_Bod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n my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LOOK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GATE 2:230/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I did a lookup of "Some Body" and selected the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address, GoldED would make a msg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: odinn@winboss.dk     2:23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: somebody@somewhere   2:230/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 :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my gate was defined as "INTERNETGATE UUCP 2:230/9316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: odinn@winboss.dk     2:23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: UUCP                 2:230/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 :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somebody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's the use of all this?  It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-style list of users with Internet addresses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 so that you can do a lookup of normal n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remember strange Internet addresses. Of cour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ould be done using the ADDRESSMACRO'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approach, you could build a "network" of us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Internet access via FTN-gate softwar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or auto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REPLY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TERNETREPLY is enabled, GoldED always uses the FSC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ADDR/REPLYTO kludges to gate replies to msgs 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If disabled, GoldED only uses the FSC-35 metho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is too large to fit in the max-35-charac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eld. Some gate software requires that the FSC-35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while other software accepts internet addres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HARDDELETE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makes GoldED conform to the JAMAPI spe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msgs in JAM msgbases. This means that deleted ms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rked as such in the message header, not in the inde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GoldED will find and display the deleted msg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message pack utility to physically remove the delet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AMHARDDELETE is set to Yes, GoldED will zap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n the index when deleting msgs. This wa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 will not show up again later. The drawback of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t is hard to undelete msgs, and may break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ume 100% to-the-letter conformance to the spec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the hard-delete method is transparent to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M msgbases. Probably the only software that might 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chies and programmers, the hard-delete metho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both UserCRC and HdrOffset in the index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rCRC. According to the JAMAPI spe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0xFFFFFFFF in HdrOffset means that "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essage header". Sounds remarkably like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, righ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PATH &lt;path&gt;  (defaults to the HUDSON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path where GoldED can access the NETMAIL/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ich are used by mail processors to find and scan ou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CLEAR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GoldED whether or not to clear the keyboard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This also clears KEYBSTACK or commandline key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lder versions of GoldED, it was necessar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f you had renamed GOLDED.EXE to DBEDIT.EX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the .EXE renaming and automatically enables KEYB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EXT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use extended bios call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With the extended keyboard, you can use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Left&gt;, &lt;Alt-Home&gt; and other extended keys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keyboard, don't despair - using a few neat trick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it possible to use some of the extended keys ev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STACK &lt;key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, you can "stack"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STACK can be overridden by commandline keysta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keystring&gt; can be a mixt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har     Ctrl-key (^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har     Ctrl-key (~Letter). (Use this with 4DO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Key      Alt-key (@Number or @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 String,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ring'  String,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Keyboard scan code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Clear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space and tab) is ignored, except in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cros and Keystacking chapt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 &lt;kludge-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may optionally be enclosed in quotes.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closed in quotes if it contains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The KLUDGE tells GoldED which kludges it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known" in addition to the built-in known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bunch of examples, most of which are klud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IGO internet gatewa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  "                 ; For wrapped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Content-Typ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D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In-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Message-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Mime-Vers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Organiz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Newsgroup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Receiv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Send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Errors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X-FTN-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ORIGREF:"           ; Gateba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ORIGID:"            ; Gateba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RFC-"               ; Seen in NET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ludges defined with KLUDGE are not case-sensitiv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looks for the kludges, it matches to the exact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for example "RFC-" will match all kludg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1 kludge char should not be include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but GoldED can handle 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CHRS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uses the "^aCHRS" klud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aCHARSET" kludg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ANGUAG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, this keyword will load a languag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an be used to load a small set of 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in national areas, an english set i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etc. Typically this would be used to load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e/time strings for use in the templ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/From/To/Subj strings in the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VANCED archive, a set of GEDLNG*.CFG fil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esigned for use with LOADLANGUAG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@loadlanguage template token.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load a language file from the template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ystem. The template token takes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LANGUAGE in the Random System, but if both are defin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Random System gro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bably not very useful when us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&lt;file&gt;  (GOLDED.LOG or GED386.LOG or GED2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name of the GoldED logfile. You shoul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ORMAT &lt;fd,max,bink,qbbs,db&gt;  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log format GoldED should use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ECHO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use nodelist lookup when entering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msgs in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LOCAL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use nodelist lookup when entering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msgs in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NET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use nodelist lookup when entering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msgs in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RIVE &lt;server driveletter&gt; &lt;local drive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running on a network, you migh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, mail processor and other software running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GoldED is running locally on another machin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he drive specification (C: etc)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not match those of the local machine (i.e. C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ight be H: on the workstation). If you are file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ding area config from the mailer or mail proces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ith AREAFILE, the drives would be all wrong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lved by using MAPDRIVE to remap the drive letters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keyword ONLY works in AREAFILE's to conver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&lt;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Random System group members. See the Random System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ROPMSG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selection in the "Drop This Msg?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support in GoldED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FILE &lt;file&gt;  (NAMES.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supports the "address macro" file support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ximus. If no path is specified, the file is firs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 the path from the "FD" environment variabl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, if the FD variab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macros are added *after* thos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MACRO keyword (if any) (see this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AME 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netname" that is placed in the originline,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NAME "Fido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rigin: Whatever (FidoNet 2:236/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netname is a non-standard practice with n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it and should not be used. It is provided for cos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and backward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&lt;file&gt; [zone/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define the nodelists that are used by Gol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nodelist compiler GoldNODE. The nodelist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standard "St.Louis" nodelist format, but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FrontDoor/Version7 style Boss/Point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zone is defined by the first ADDRESS or AKA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adding the zone number or a full addre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GoldED currently needs it's own special inde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odelists. These index files are created by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&gt;        Nodelist file. If the extension is numer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 (".*"), the newest file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zone/addr]   Default zone or address for the nodelist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info is present in the lis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USERLIST keyword, and the Nodelist Brows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nodelists with duplicate some of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the nodelist with the newest or most correct ent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LAST, and you should use the -D (remo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WARN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will warn you during startup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are missing. Use NO to disable the warning if it b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you delete/pack your nodelists when the node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oldED can work fine with lookups etc. without nodel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can access its own indexes (GOLDNODE.GX?)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etail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GoldED and GoldNODE finds the nodeli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many different origins for use in Gol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of the defined origins from the Origi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ADchangeorigin keyword), which is also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ENU and the EDITSAV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/or trailing spaces can be added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igins defined in the Random System will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origins defined with this keyword, excep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the EDITSAV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name of the fil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writems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&lt;ems/ext/disk&gt; 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ontrols where GoldED places the overlay swap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(the standard DOS version) uses the Borland VROOM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 to decrease the resident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SSWAP keyword for a warning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the 386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path where GoldED should look for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iles if it can't find the PCBOA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in GOLDED.CFG, it defines the default sound 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rea. If used in GOLDRAND.CFG, it define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hen entering an area or group of areas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s used in a group in GOLDRAND.CFG, one will b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oundfile supported in this release is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Voice format - the *.VOC files. When a VOC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, it is first loaded complete into memory (s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ones...) and then the CT-VOICE driver plays it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situations) to do other things while the VOC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ware that you may run out of memory.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eter in the statusline. The VOC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when it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upply the .VOC file extens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y GoldED knows what kind of soundfile it is.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dd support for .WAV and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ound card support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EVICE &lt;devicename&gt;  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name of the device used for printing. P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but LPTx can also be used. Printers on COMx po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, but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re opened in Write-Only text mode. The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tested to work with two popular peer-to-pe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use a filename as devicename.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Write men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ORMFEED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printing messages. If enabled, it prints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d) character afte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IT &lt;print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ommand string sent to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before the actu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printstring&gt; can contain item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ex          A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cimal      A decimal (integ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     Text string,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ring'      Text string,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rs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ENGTH &lt;lines&gt;  (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number of lines per page for printing. A form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hen every time PRINTLENGTH line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ARGIN &lt;characters&gt;  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argin to use in prin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RESET &lt;print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ommand string sent to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it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intstring&gt;  See the PRINTIN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BLANK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put the QUOTESTRING on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. Otherwise blank lines are left blank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BUF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it sets the default filename for the quotebuff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specified, the GOLD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keyword is used in globally (in GOLDED.CFG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disables the automatically named quotebuff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chapter about the QUOTEBUFMO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BUFMODE &lt;ask/append/overwrite&gt;  (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at GoldED should do, if the quotebuffe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        A menu asks you to select append/overwrite/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     Always append,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  Always overwrite,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lways overwrite" mode is not very useful I gues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buffer feature automatically creates speci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ffer file, us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 FILENAME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GOLDED.QBF    In the directory with the *.MS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    GOLDHxxx.QBF  In the HUDSON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   filename.QBF  Where the Squish are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ycom    GLDxxxxx.QBF  In the EZYCOMMSG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       filename.QBF  Where the JAM are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base  GOLDGxxx.QBF  In the GOLDBAS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  filename.QBF  Where the PCBoard are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y all have extension .QBF so that you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S ["]&lt;chars&gt;[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up to 10 chars to recognize in addition to '&gt;' a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hars. This is most useful in gated internet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hars such as '|', ':' and ';' are sometime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alt.*, comp.*, net.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chars "|: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is similar to the one I use myself (net.em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etmail area where I import my gated e-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oss.dk). The username is my actual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ing additional quotechars such as '|' and ':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dd results when quoting in the cases when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in a message as quotechars. Consider for examp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ile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MARGIN &lt;chars&gt;  (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gin to which quotes are wrapped. A negative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gative value is added to the DISPMARGI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PACING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automatically add blank lin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block of quoted text, if none are present alrea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the readability of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TRING &lt;quotespec&gt;  (" FML&gt;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define how you want the quotestr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quote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quotespec&gt; can contain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Replaced with the first letter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Replaced with the letters of the midd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Replaced with the first letter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 Required quot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s are allowed but *not*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USERSBBS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keyword to *force* GoldED to use a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2) compatible USERS.BBS file, even if RA2 is not det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this keyword should be plac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fter_ any AREA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KEY &lt;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 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words are only used in registere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LINK &lt;chain/direct&gt;  (direct for JAM, chain for ever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direct", GoldED will link your repl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If set to "chain", it will lin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reply chain. The default ("chain") is h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"direct" linking method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find the the original message the reply was for.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later re-linked using a chain-linking reply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I can recommend the utility SQLINK by David L.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links Squish areas using the MSGID/REPLY kludg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nks instead of chain-linking on the subjec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replylinkers do. There are probably als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linkers for other msgbase formats, I just do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ect linking is not always useful or practical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follow a discussion with more than one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ks become branched trees instead of simpl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is not designed to follow the branch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obot" is a program on the Boss or Uplink system which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netmail messages. Usually the robot li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s echomail areas or distrib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BOTNAME's are defin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x, AreaMgr, FileFix, AreaLink, AllFix, Raid, G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a netmail message where the TO: nam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names, GoldED will ignore any template definitio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blank msg (possibly with a tearline)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BLANKER &lt;seconds&gt;  (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GoldED will blank the screen after the 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onds, and put a small moving window up instead.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including shiftkeys) will return the screen to norm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no blan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ELIMSNOW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GoldED writes directly to the scree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on older CGA display adapters,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duce harmless, but annoying "snow". If you can't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enable this keyword. Note however, that this also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updating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gnored in the 386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XCOL &lt;columns&gt;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GoldED cannot detect the correct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can force a specific size. If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XROW &lt;rows&gt;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GoldED cannot detect the correct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can force a specific size. If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ALETTE &lt;reg&gt; &lt;value&gt;  OR  &lt;reg&gt; (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olor palette used in GoldED. The pal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registers, corresponding to the 16 colors from blac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nse white (15). By changing the value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it is possible to make any of the 16 col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different color. You can even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tense, without using the intense color featu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different color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palette colors in GoldED, the SCREEN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s used. There are two different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(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ither compose the color value using separat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 components, or directly use a precalculated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/blue values can only be in the rang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riginal palet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0   (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1   (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2   (0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3   (0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4   (2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5   (2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6   (2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7   (2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8   (0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9   (1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0   (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1   (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2   (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3   (3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4  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5   (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lines into your GOLDED.CFG and start experime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ritten a program to edit the palette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palette setup file, please don't keep it a secre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ADOWS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all relevant windows and menus in Gold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IZE &lt;mode&gt;  (A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force GoldED to use either 25 lines, 43/50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, or even special videomodes supported by your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(modes like 132x44, 100x40 or 80x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mode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      Use detec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Switch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50        Switch to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&lt;NN&gt;   Switch to videomode NN (a hexadecima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your video adapter manual carefully before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ption. SELECTING A WRONG MODE CAN DAMAGE YOUR MONI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ption is ignored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USEBIOS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use standard BIOS call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 This is VERY slow, and should only be used i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Normally GoldED uses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gnored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FOR &lt;string;string;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set of search strings, separated by semicol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et defined here is the default when using the Alt-F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unctions or the mar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colon works like an OR operator. That is,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if one or more of the strings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&lt;typ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"semaphore" files, for use with oth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ail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type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N     Empty netmail scan file (for D'Bridge/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SCAN    Empty echomail scan file (for D'Bri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LIST  Echoid-list of you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LIST  Echoid-list of new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 files are placed in the AREAPATH,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xample .CFG files for typical semapho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MODE &lt;yes/no/mode#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opens all files in a SHARE.EXE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hare-mode is "Share Deny None", but an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ly if you give the mode number a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rmally not necessary to chang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DEVICE &lt;devic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no device, and only the standard set of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Valid &lt;device&gt;'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 or SBPRO   Enable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 or SBPRO was chosen and the card is setup with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you don't have to supply parameters.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, GoldED uses the SOUND and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get the parameters or just uses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parameters for SB/SBPR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&lt;ioport&gt;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&lt;intnum&gt;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ll path and name of the CT-VOICE.DRV file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OUNDDEVICE SBPRO -A220 -I7 C:\SBPRO\DRV\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B support is done by loading the CT-VOICE.DRV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handing it the VOC'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not tested by me, GoldED should be 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Sound Blaster compatible sound card tha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-VOICE.DRV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get any sound, try (re-)installing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correct parameters using the INST-DRV utility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T-DRV DRV" in your SB/SBPRO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ound card support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PATH &lt;path&gt;  (defaults to the GOLD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GoldED where to find the sound files for the PLAY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ound card support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SCAN &lt;api/quick&gt;  (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s whether to use a quick scanning method which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SQI files. This will normally work fine, but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in obscure cases, especially when used with Squish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grams using the old version of the MSGAPI.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try to set this keyword to "api", which tells Go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the .SQD file for an exact count of active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Q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oldED does NOT use the original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2.50, a completely rewritten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USERNO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lastread index number for the Squish *.SQL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Lowest number is 0 (zero), highest is (in theory) 65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this disables the use of USER.BBS to fi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will in effect also stop GoldED from creating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new entries in it (useful in a single-user poi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quish msgbase is shared between several users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have a USER.BBS (recommended in such a case),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unique SQUISHUSERNO in their GOLDED/GOLDARE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USER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path where GoldED can find and use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.BBS file, which is used in connection with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las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ath is not defined, GoldED will instead ta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AREAFILE Squish or AREAFILE Maximus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irst), or failing that, use the MAXIMUS 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. If even that fails, the AREA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CLOCK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release, the clock is only updated when the status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(usually when keys are pressed), and stands sti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In a later release, I'll add some optional timer trick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be updated continuously (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under multitaskers). No promises wh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HELP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replace the "logo" i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with a text saying "F1 Help". This is for use in "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" setups where the user may be a complete novic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o computers, and who needs to be guided to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1 Help" text is configurable with the ST_STATUSLIN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keyword (put it in GOLDLANG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ATH &lt;path&gt;  (defaults to TEMP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re the swap file will be placed in cas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in DOS shells. It is recommended that this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, if available. GoldED needs 3-500k free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file, depending on the overlay buffer siz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is ignored in the 386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&lt;string&gt;  (@longpid @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your default tearline. The tearlin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6 chars long (excluding the leading "--- "), but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ies (such as FidoNet ECHOPOL1) may set a significan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(around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s defined in the Random System *always*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earline defined with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arline does not contain at least the string "Gold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D", GoldED will automatically insert it's P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earline redefinition feature is only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. Unregistered users are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ir own tearline in one area, defined with the FRE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file&gt; ["desc"]  (GOLDED.T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many different template files. The templ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using the READchangetemplate popup menu or the EDI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"desc" can be used to give the templ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names like "International template"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"C:\GOLDED\GOLDED.TP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ystem always overrides the default templat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ed from the EDI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PATH &lt;path&gt;  (defaults to the GOLD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path for msg templates. Use thi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templates in a path separate from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irectory where temporary files are placed by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should *NOT* point to a RAM disk or other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!  The editor autosave file is placed here, and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be lost if a RAM disk is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 uses this path to store a temporary file which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arge as the largest index file (GOLDNODE.GXN), so agai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t to a small RAM disk. If GoldNODE cannot find a TEMP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the NODEPAT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&lt;seconds&gt;  (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screen blanking (SCREENBLANKER) feature, Gold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it after a specified period of time. Useful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ry (or didn't get enough sleep last night ;-), and run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mailer shell. The timeout value can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AVEMSG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, GoldED behaves as usual: It saves th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written) msg text in the internal editor to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s. If set to NO, GoldED will save the ms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MSG just as if EDITAUTOSAVE function was in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went out. Next time you started GoldED and entered a ms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etect the "lost" msg and ask you if it should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&lt;type&gt;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is no longer functional and is obsolet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0, GoldED uses a non-polling keyboard handl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to worry about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MODE &lt;mode&gt;  (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oldED you can define several "Twit" names,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. With this keyword you can specify the action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it messag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mode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   Show tw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  Blank tw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   Skip twit messages, unless to your USERNAM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 Skip twit messages,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NAME &lt;name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, you can specify "Twit" names and/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wit name/address is detected, the TWITMODE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SUBJ 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, you can specify "Twit" subjects. When a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is detected, the TWITMODE setting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aken. The subject string is searched in the enti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so you can specify a partial twit subject. Twit su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maximum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LAGS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inserts the FLAGS kludge for cer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as defined in FSC-0053 by Joaquim H. Homrighau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FrontDoor, D'Bridge, IMail and other mode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uses FLAGS to emulate the Hold and Freq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efined in the Hudson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NTL &lt;type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L kludge is normally only inserted in netmail messa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tion zone is different from the destination zo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" setting), but on systems with many AKA's in the mai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/necessary to add it ALWAYS (the "Yes"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" option should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type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 Only insert in inter-zon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  Always insert. Recommended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  Never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SGID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MSGID kludge is inserted in netmail and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PLY kludge is inserted when replying to a ms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ID kludge is defined in FidoNet document FTS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&lt;file&gt; [zone/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normal nodelist support, GoldED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DOUSER.LST" style userlist format. The default zon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ADDRESS or AKA, but can be overridden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number or a full address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&gt;        Userlist file in FIDOUSER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zone/addr]   Default address for the userlist (if no zo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FILE &lt;file&gt;  (GOLDE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an generate a list of all users in the current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defines the default name of the FIDOUSER.LS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ist output file generated with the READmakeuse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&lt;name&gt;[,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many different names/aliases. When GoldED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ceived message to one of your USERNAME's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Useful if you use alias names in some conferenc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change the current name using the READchange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gbase formats with an associated user database, Gold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first* defined USERNAME to look in the user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stread record to use. If your name is not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d a new lastread recor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IDDEN &lt;yes/no&gt;  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ines are "unknown" kludge lines. If enabled, hidd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(in a different color) when read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dden line is defined as a line which has the FidoNet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(^a, ASCII 1) as the first char and is not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or user defined known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onferences the hidden lines are used to give w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"between the lines" in the plain text, but gener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bad practice and should be avoided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evere technical problems if a witty comment i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happens to match a (perhaps experimentally) define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. It should also be noted that hidden lines are no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original places when used in the JAM msgbase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ay the JAM specification stores FidoNet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KLUDGE &lt;yes/no&gt;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known kludge lines will be displayed (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when read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kludges are those defined internally in GoldED plu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the KLUDG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T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ame is inserted in the TO: name field, when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not replies) in echomail or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CHARSET &lt;importid&gt; &lt;exportid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character set translation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portid&gt;    Charset impor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ortid&gt;    Charset expor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&gt;        Charset translation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haracter Trans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SCSET &lt;import&gt; &lt;export&gt; &lt;esc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escape sequence translation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portid&gt;    Escset impor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portid&gt;    Escset expor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&gt;        Escape sequence translation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haracter Trans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XPORT &lt;charse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export charset for your messages. Se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IMPORT &lt;charsetid&gt;  (IBM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local charset for your machine. Se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can be used globally and in a Random Syste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th where GoldED tries to find the XLATCHAR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ESC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GATING &lt;yes/no/ask&gt;  (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a netmail message to a destination in another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send the message directly (No) or via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Gate (Yes). You can also be consulted each time 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ttribut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and description of all message attribu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oldED in the keywords that accept attribute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S   Archive/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   Aud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Fil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   Confirmation receip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  Fax cov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   Crash - high priorit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Direct. Don't rout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Fax im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  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   Gro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   Fax hi-resolu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   Hold f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  Host- or Hub-rou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  Immediate - Send messag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K/S   Kill/sent. Delete message automatically after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S   Kill/file/sent. Delete attached files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 Fax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Local. Message was writte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   Lock. Prevents send/delete/purge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   Orphan. Could not be sent because destination nod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   Private. Message may only be read by the addresse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   Read only. Used in area definitions to preven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   Received. Read by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   Retur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   Return receip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   FTS-1 reserved (unused)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  Fax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   Sent. Message has been sent or exported from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   Truncate/file/sent. Truncate files to zero length wh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  Transit. Message passing through,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  Uns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   Update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   Xmail. Attach does not conform to the ARCmail 0.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   Zonegate. Route through zonega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offers a wide variety of methods for defin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each area manually in the GOLDED.CFG fil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'ed GOLDAREA.CFG file), or you can tell GoldED to rea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 of many popular BBS/mailer/mail processo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definition of areas, use the AREA or AREADEF (recomm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area configuration, the general syntax for the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ILE &lt;programname&gt; [path or filename(s)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GoldED will check the areafile timestamp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and recompile the configuration if a file was chang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given for any AREAFILE, those area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. This can be useful in cases like TosScan, GEcho,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veral others which "touch" their files every time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ort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*not* using the global AREALISTSORT keywor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reas, you can sort the areas of each AREAFI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AREALISTSORT keyword for the definition of &lt;sortsp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specified, the appropriate environment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PATH is used to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ogramname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is can handle a wide variety of AREAS.BBS typ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and distinguish between the old CONFMAIL style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*.MSG areas, the Hudson/Goldbase style with board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style with "$basename" and the JAM style with "!bas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using an AREAS.BBS is that there are n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The echoid is used as description inste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use any text behind a semicolon on definition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This may or may not be compatible wit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so be careful. A better solution may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cholist to add descriptions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AREAS.BBS files may be specifi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DBRIDGE.AA1/.AA2 files (for version 1.30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.ADF of th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DBRIDGE" and "DB"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DUTCHIE.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DUTCHIE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imple ascii-text file containing an echol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id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dds descriptions to already existing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AreasBBS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EchoList ECHO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for unknown echoids are ignored.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characters which are illegal in echoi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;')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CONFIG.EZY and MESSAGES.EZY. Supports Ezycom 1.02 and 1.10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EZY" and "TASK"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ASTECHO.CFG file. Supports all versions up to 1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FASTECHO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FIDOPCB.CFG Supports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FIDOPCB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FMAIL.CFG and FMAIL.AR. Supports versions 0.92 and 0.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FMAIL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SETUP.FD/FD.SYS and FOLDER.FD/FOLDER.SYS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real echoid's attached to the areas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ly the filename of the relevant AREAS.BBS file(s)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99c and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FD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SETUP.GE and AREAFILE.GE. Supports versions 1.00, 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GE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IMAIL.CF and IMAIL.AR files. Supports all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IMAIL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D.SYS and FOLDER.CFG/IMFOLDER.CFG fil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6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IM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CONFIG.DAT and SYSMSG.DAT files. Supports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LORA" and "LORABBS"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AREA.DAT file. Compatible with both the old (1.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2.xx) formats. If your AREA.DAT is named diffe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upply the corr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MAXIMUS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old ME2 editor AREADESC.ME2 file and AREAS.BB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upply the names of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Opus 1.1x SYSTEM??.DAT files or the Opus 1.7x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OPUS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CBOARD.DAT, CNAMES.@@@ and CNAMES.ADD fil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4.x and 15.x. Note that echoid's are not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The description is used as ech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PCBOARD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PORTAL*.CFG and PORTAL.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POPCMDLINE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CONFIG.BBS or QUICKCFG.DAT+MSGCFG.DAT files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echoid's, you must also supply the filename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QUICKBBS" and "QBBS"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REAS.RAE. Supports version 1.00 and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RAECHO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ESSAGES.RA file. To get the real echoid'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ly the filename of the relevant AREAS.BB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0.xx, 1.xx and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RA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SQUISH.CFG and AREAS.BBS (if used). Supports version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0. The "Include &lt;filename&gt;" feature of Squish 1.10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MAXIMUS" environment variable. Note t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does not use any environment variables (or if it do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CONFIG.BBS, SCONFIG.BBS and BOARDS.BBS. Suppor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6 and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SUPERBBS" and "SBBS"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D.SYS/SETUP.FD and AREAFILE.FD files. Suppor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and FrontDoor 1.99c and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FD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WMAIL.PRM and AREAS.PRM files. Supports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WMAIL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AREAS.XM file. Supports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"XM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in GoldED is a bit complicated,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quite a bit, if you want make your own set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, I have added a number of example color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ome of my many good users. I suggest you try them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hat suits you best, perhaps tuning it a b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keyword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window&gt; &lt;part&gt; &lt;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ndow&gt;  AREA, ASK, BACKGROUND, BRAG, HEADER, HELP, INFO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, SHADOW,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t&gt;    BLOCK, BORDER, BTYPE, EDIT, HIDDEN, HIGHLIGHT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UDGE, NOSELECT, ORIGIN, QUOTE, SELECTOR, TEA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,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lors&gt; are composed of [blinking] &lt;ink&gt; [on &lt;paper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k&gt;     Black, Blue, Green, Cyan, Red, Magenta, Brown, L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Grey, LBlue, LGreen, LCyan, LRed, LMagenta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per&gt;   Black, Blue, Green, Cyan, Red, Magenta, Brown, L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setups we instea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k&gt;     Normal, Highlight, Reverse,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color does not need a &lt;part&gt;, because i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color always defaults to Black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art&gt; is "BTYPE", the &lt;color&gt; is a value in the range 0-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 of lines used when drawing menus and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0 is single horizontal and singl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 1 is double horizontal and doubl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 2 is single horizontal and doubl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 3 is double horizontal and singl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order type is always B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different window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eneral colo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             Shadow below window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INDOW       Status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WINDOW   Background for the star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 / log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 WINDOW         The Copy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 BORDER         Lines around the Copy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 TITLE          The log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 HIGHLIGHT      The inner log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 BLOCK          The outer log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 BTYPE          Copyright window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INDOW         Descriptions, the top line (inc.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ORDER    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ITLE          Titles on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ELECTOR      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HIGHLIGHT      The color for the area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TYPE          Window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INDOW      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BORDER  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TITLE        Titles on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NPUT        Message number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EDIT         Header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HIGHLIGHT   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BTYPE        Window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WINDOW       Norma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BORDER       The Pag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QUOTE        Quo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CURSOR       Character at cursor pos. (int.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KLUDHIDD     Kludges and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EARORIG    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BLOCK        Block color (internal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BTYPE        Window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HIGHLIGHT    Search highlight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mall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NDOW         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BORDER     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ITLE          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SELECTOR       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NOSELECT        Non-selectabl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HIGHLIGHT      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BTYPE           Window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arger Menus (Brows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NDOW        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RDER    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ITLE         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OR      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NOSELECT       Non-selectabl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     Hotkeys/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NDOW        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BORDER    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ELECTOR       Curren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HIGHLIGHT     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BTYPE          Window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WINDOW         Windo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BORDER    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TITLE          Inf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BTYPE          Window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EDCOL*.CFG and GEDMON*.CFG files for exampl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and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ndom System, you can define area-specific sets of ori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, tearlines, templates, usernames and many other i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tem of each type is specified, a random one is pic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System. This is a very useful feature when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conferences with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System is built on the idea of "groups". A grou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"items", belonging to the group. You can assig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chomail areas, designated by their echoid's to a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pecified for just a single echo, and DOS/4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 to simplify the assignment of echoe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ir name, such as *.DK, SIG.* and so on. In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or example setup one group for all national echoes,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cal echoes, a third for international echo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group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&lt;id&gt;[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tem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mber &lt;i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&lt;id&gt; can be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group letter, matching the group letters used in the AREA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'Bridge, GEcho, IMail, TosScan and probably other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, you need to enable the AREAFILEGROUPS key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groups must be defined before any other group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echoid or echoid mask (wildcards can be used).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efined below the Grou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group label, terminated by a colon (:). The group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elow the Group line. Echoes are assigned to the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one or more Memb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ssign a group to another group. It will not har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n't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ust defined with the most explicit groups first. Gold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from beginning to end, and stops at the first gro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&lt;id&gt; or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Random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items are defined much like in the main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f each item is defined within a group,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icked randomly (hence the name "Random System"), whil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tems when enter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yste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how a Random System could be setup.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group 'D' goes first, followed by the explic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ERDS and FOO echoes. Then comes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those with Label:'s), where the echoes are assign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ember statements. At last there is the catch-all "Group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as the defaul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, GOLDRAND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D               ; Letter D for Danish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DANSK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ERDS           ; For the NERD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"I am a Nerd. Take me to your Los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O             ; This group is *only* for the FO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line FooED @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"Foo-ing my day 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oEch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*FOO*        ; Use wildcards to catch any other fo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line FooED @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"This is a Foo-lish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NET_DEV, WORLDPOL, INTER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GREEN.029, C_ECHO, C_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"Fight-O-Net? Good na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FIDONE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ig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SIG.*         ; The wildcard is VERY handy he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"To SIG or not to SI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SIGNE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*                ; This is defaul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"Yet forgotten ec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GOLDRAND.CFG in the ADVANCED archive for a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imilar to the one I us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 gives you a ready-made skeleton for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editor. The template is one of GoldED's man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ith this, you can eliminate the tedious typing of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. GoldED also provides a number of replacem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kens", to dynamically add message specific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onfiguration file, a semicolon (;) first on the li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 comment. Any other line is put into the editor fi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expansion. Token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toke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tokens (these are replaced with a nul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nged    Line is only inserted in Changed msgs (from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   Line is only inserted in Reply-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      Line is only inserted i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ward    Line is only inserted in Forwar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cal      Line is only inserted in Loc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d      Line is only inserted in Reply-Mo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t        Line is only inserted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        Line is only inserted in New messages (not rep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sition   Specifies the starting line for the edito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otebuf   Line is only inserted in Quotebuffer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oted     Line is only inserted in Quote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y      Line is only inserted in Non-Quote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okens (anything else on the 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rib     &lt;attributes&gt; - Adds specific 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language   Loads a partial languag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ssage    Inserts the original message (in Forward &amp;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ote      Inserts a quo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ndom     [random.txt [random.idx]] - Inserts rando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rom    &lt;"from"&gt; - Sets the messag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subj    &lt;"subject"&gt; - Sets the message SUBJ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o      &lt;"to"&gt; - Sets the messag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okens (replaced with message specific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ddr      Current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ate     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desc      Current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cho      Current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fname     Current use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name     Current use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name      Curr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time     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ddr     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fname     Destination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name     Destination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name     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ngpid    Long program id. "GoldED", "GoldED/2" or "GoldED/3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addr     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date      Origin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desc      Original area description if moved, els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echo      Original echoid if moved, otherwis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name     Original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lname     Original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ame     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s2slash   "/2" if running GoldED/2. Empt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time      Orig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id        Short program id. "GED", "GED/2" or "GED3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v        The revision number (in the form m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rialno   For registered users: The registration serial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ect    The messag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ddr      Destination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fname     Destination to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lname     Destination to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name      Destinat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        The simple version number (in the form x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  The complete release version number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_caddr     Current user address (fixed width: 19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_cname     Current user name (fixed width: 34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_daddr     Destination address (fixed width: 19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_dname     Destination name (fixed width: 34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_oaddr     Original address (fixed width: 19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_oname     Original name (fixed width: 34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_taddr     Destination to address (fixed width: 19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_tname     Destination to name (fixed width: 34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text begins at the first non-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GOLDED.TPL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has a built-in context sensitive help system, tied to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ne of the very few keys that cannot be reconfigu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keyboard reference and help fo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 not as complete or sophisticated as I'd like it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ay be impr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ly redefine the help screens if you wish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HELP.CFG file is a plain ASCII text file which contains 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 help file is split into several help categori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 couple of defined help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 1,Help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 2,Help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^Help Category 1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B" indicator specifies the beginning of a help categ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"*B helpcatnumber[,helpcatname]". In GoldE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numbered 1000-9999, split into more or les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See the help file for assignments. There should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"*B" and the help category number. The help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nly required for cross-references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to that help category, then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atname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P" indicator specifies a page break and is optiona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page breaks as you'd like. The "*E" indicato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help category. The "*B", "*P", and "*E" indica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gin in the first column. These indicators and the help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e case insensitive (can be in lowercase, uppercase, or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of Help Category 2,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eference to Help Category 1. All cross-referenc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cross- reference category name (not number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s (^). If you need to display a carat inside the help fil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arat (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contained outside of the "*B" and "*E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If an "*E" is not found, then the end-of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"*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help categories in this help file are actu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GoldED. The ones not used are empt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line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dimensions of the help window are 60 columns by 1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 there is a model of the ac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mplements several different proposals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imported and export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50  "Charset Identifier" Thomas Sundblom (2:201/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1  "I51" Thomas Gradin (2:200/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4  "CHARSET proposal" Duncan McNutt (2:243/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SC    "Composed Characters" Andre van de Wijdeven (2:500/1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50 is currently known to be implemented in the OPME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, and in Opus 1.7x. It uses the same identif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4 (a ^aCHARSET kludge), but is a lot simpler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51" and "CHARSET" proposals are in the process of being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roposal, which should combine the advantages of bot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sed on using the LATIN-1 (also known as ISO 8859-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xtended ASCII. The LATIN-1 set is the same s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x, Amiga and many other non-PC computers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, I51 defines a set of so-called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found in the LATIN-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osed Characters" became quite popular in Holland, b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rop his proposal because it relied on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 called "soft-cr" (141d, 8Dh) character.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upport Composed as long as it seem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the details, I sugges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or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supports two types of translation tables, the *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*.CH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ESC files are used for import translation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efined in I51 and Compos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 files, the semicolon is used for comments.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nt line defines the charset the escape code are map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IBMPC, and should not be changed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nt line is treated as an escape sequence defini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1&gt;&lt;esc2&gt;&lt;space&gt;&lt;map chars&gt;[; comment/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re *not* allowed in ESC files. &lt;esc1&gt; and &lt;esc2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s that define the escape sequence. &lt;space&gt;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make the table look better. &lt;map chars&gt;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presentation of the escape sequence, up to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only map to one extended ascii character.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can be either the characters themselves, or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of the form "\d&lt;dec&gt;" or "\x&lt;hex&gt;" (like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CHS files are used for import and export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type character sets, and export of I51 and Compos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S files uses the format of the raw text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3.ZIP example implementation of FSC-0054. Stud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if you want to know how to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eywords XLATESCSET and XLATCHARSET are used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long to what import and export set. You can defi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 and export se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XLATIMPORT defines which charset you hav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- this would normally be "IBMPC". It can be usefu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using the Random System) in areas where anoth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BMPC is the dominant (like Amiga or MacIntosh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XLATEXPORT defines the charset your mess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? Yeah, I know - this is a confusing subjec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is far from perfect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worry about it. Turn it off completel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oldED keyboard commands can be reached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To ease operation for experienced users of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GoldED comes with several sets of key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- direct non-shifted keys, Alt/Ctrl-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Many of these key assignments will be famili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ged, Msged/Q, ME2 and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keyboard commands, sorted b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          &lt;short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lso available in the context-sensitive help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lmost completely redefine the keyboard -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GOLDKEYS.CFG file, which also handles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abort               Abort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askexit             Exit GoldED, prompt for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boardnos            Toggle sequential areas vs.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osshell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heat                Heat highwater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gotofirst           Move selection bar to fir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gotolast            Move selection bar to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gotonext            Move selection bar to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gotoprev            Move selection bar to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jump                Move selection bar to next 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jumpnextmatch       Move selection bar to next match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quitnow             Exit immediately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can                Scan areas - all or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elect              Enter the reader for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toggle              Toggle mark on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zap                 Zap highwater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ort               Abort editing this message -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nchor              Set a block "anchor"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skexit             Exit from GoldED -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leardeletebuf      Clears the un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learpastebuf       Clears the cut'n'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ut                 Cut the block to the cut'n'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elchar             Delete the cha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eleteeol           Delete from cursor position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elleft             Delete the cha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elline             Delete the current line. (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elltword           Delete the word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elrtword           Delete the word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sshell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upline             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xitmsg             Drop this message - NO ASKING!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xporttext          Exports the current bloc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begline           Move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botline           Move cursor to the bottom lin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botmsg            Move cursor to the last 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down              Move cursor down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eol               Mov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left              Move curso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pgdn              Move cursor one page of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pgup              Move cursor one page of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right             Move cursor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topline           Move cursor to the top lin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topmsg            Move cursor to the first 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up                Move cursor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wordleft          Move cursor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gowordright         Move cursor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eader              Edit the message header, 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portquotebuf      Imports the current quo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porttext          Import text file in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oadfile            Load the message file saved with EDIT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ookupcursor        Lookup name/node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ookupdest          Lookup TO: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ookuporig          Lookup FROM: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wline             Terminate paragraph and/or add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ste               Paste a previously cut block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quitnow             Quit GoldED immediately -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file            Saves the current message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msg             Sav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pellcheck          Calls an external spell checker for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ab                 Add spaces to the next tab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ogglecase          Toggle the case of the curs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oggleinsert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olower             Change the cursor characte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oupper             Change the cursor charac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undelete            Undelete previously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bort               Abor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skexit             Exit GoldED -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sshell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otofirst           Go to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otolast            Go to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otonext            Go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otoprev            Go to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              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all             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quitnow             Quit Gol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              Select the mark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ogglemark          Toggle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nmark              Un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nmarkall           Un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bort               Abort messag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skexit             Exit GoldED -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osshell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otobookmark        Go to BookMar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otofirst           Go to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otolast            Go to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otonext           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otoprev            Go 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arkingoptions      Mark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quitnow             Quit Gol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lect              Go to reader at the sel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ogglebookmark      Toggle BookMark on the sel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ogglemark          Toggle Mark on the sel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row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ort               Abort nodelist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skexit             Exit GoldED -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osshell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gotofirst           Go to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gotolast            Go to la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gotonext            Go to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gotoprev            Go to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quitnow             Quit Gol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elect              Selec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skexit             Exit GoldED, prompt for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ngeaka           Change default AKA address for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ngeattrs         Change the attributes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ngemsg           Chang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ngeorigin        Change default origin f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ngetemplate      Change defaul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ngeusername      Change defaul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mmentmsg          Comment-Reply to message. (Reply to TO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pymoveforward     Enter the Copy/Move/Forward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creasemargin      Decrease message margin.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letemsg           Delete current/marked message(s).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osshell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dorenumber        Renumber Fido/Opus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request         Generate a filerequest from the curren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ndall             Find string(s) in message head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ndheader          Find string(s) in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bookmark        Go to the "BookMark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downlink        Go to the previous message in the reply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firstmsg        Go to the fir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lastmsg         Go to the la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msgno           Go to a specific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nextarea        Go directly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nextmsg         Go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prevarea        Go directly to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prevmsg         Go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touplink          Go to the next message in the reply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creasemargin      Increase message margin.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okupdest          Lookup TO: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okuporig          Lookup FROM: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userlist        Generate FIDOUSER.LST of user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rkingoptions      Enter the mark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sagelist         Enter the messag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vecommentmsg      Comment-Reply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vequotemsg        Quote-Reply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continue         Page down or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end              Display last part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home             Display first part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linedown         Scroll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lineup           Scroll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pgdn             Page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sgpgup             Page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newarea             Enter the are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newmsg              Start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itnow             Exit GoldED immediately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otebuf            Append quote of the msg to the quot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otemsg            Quote-Reply to message. (Reply to FROM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eplymsg            Reply to the current message, withou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bookmark      Toggle a "BookMark" on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hexdump       Toggle hexdump mode.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hiddklud      Toggle display of Hidden and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hidden        Toggle display of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kludge        Toggle display of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mark          Toggle a message mark on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markread      Toggle "Read Mark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pagebar       Toggle the "PageBar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rot13         Toggle ROT13 encryption for the curren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realmsgno     Toggle between seq. or real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twits         Toggle Twit display - Show/Blank/Skip/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uchnetscan        Touches the SEMAPHORE NET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ritemsg            Write message(s)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ey Reference below for a list of the key symbol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s and Key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has a simple keyboard macro facility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certain common operations. In addition, a "keyst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llows you to create simple automatic macro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inition syntax is modelled after the syntax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signment-key&gt; Macro &lt;commands 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defined in the GOLDKEYS.CFG file, where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word "Auto" as &lt;assignment-key&gt;, you can eve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which will be automatically execut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ing is a special form of auto-macros. You simp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keys to be "stacked" in the (special internal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sequenti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pecify a default set of keystacking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override any default keystacking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 definitions at the GoldED commandline or the GE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ey Reference chapter for a list of the key symbo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acros and keys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ey symbols recognized by Gol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/macro definition and keys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F2  F3  F4  F5  F6  F7  F8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1  #F2  #F3  #F4  #F5  #F6  #F7  #F8  #F9  #F10  #F11  #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1  @F2  @F3  @F4  @F5  @F6  @F7  @F8  @F9  @F10  @F11  @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1  ^F2  ^F3  ^F4  ^F5  ^F6  ^F7  ^F8  ^F9  ^F10  ^F11  ^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0  @1  @2  @3  @4  @5  @6  @7  @8  @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  @B  @C  @D  @E  @F  @G  @H  @I  @J  @K  @L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  @O  @P  @Q  @R  @S  @T  @U  @V  @W  @X  @Y  @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^B  ^C  ^D  ^E  ^F  ^G  ^H  ^I  ^J  ^K  ^L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^O  ^P  ^Q  ^R  ^S  ^T  ^U  ^V  ^W  ^X  ^Y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^Ins  @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^Del  @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^Home  @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^End   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^PgUp  @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^PgDn  @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^Left   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^Right  @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^Up    @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^Down  @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^Grey*  Key5  Space  Tab  #Tab  @Tab  BackSpace  ^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ackSpace  Enter  ^Enter  @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Alt-keys, especially the cursor-rela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1/F12 keys, are "extended" keys normally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n extended keyboard bios. However, GoldED us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o make some the extended keys available on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allows you to almost completely redefine the languag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pendent text in GoldED is defined in th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GOLDLAN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language file for the actual method and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translate the text in GoldED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definition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made a good set of translated fi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earest registration or support site 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your files with future versions and/or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permission from the author before announ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your own modified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nuing development of GoldED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aintain backward compatibility of the languag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efined there. New features may add and/or obso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or may change the forma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anguage file may contain definition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, but which I haven't had time to search for and rem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re may be some texts in GoldED which are not yet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will of course be corrected in future version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, please report them, because I may have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Data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upports many different message database forma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m all, with notes about their characteristic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quirks to look out for with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/FTSC (*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wo variants of the same type of msgbase.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physical file per message (1.MSG, 2.MSG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them in a directory for each area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ize on the harddisk, this can be a very wasteful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store messages. With a clustersize of about 512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may be acceptable, but the access speed can be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if there are many *.MSG files, due to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 and BUFFERS adjustments can improve i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chomail areas, this format has a special quirk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1.MSG) is normally used to stor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watermark". The highwatermark tells the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should start scanning for new messages enter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leting (Zapping) the highwatermark, you can make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-scan the whole area again. This may cau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out as "dupes", so this should be used spar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, if at all!  The highwatermark can also be "Heated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it is set to the last msg in th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echomail processor from finding new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canned msgs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ts: The "Opus" format originated in the Opu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ut some Fido undocumented(?) fields to use a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s. The "FTSC" (defined in FTS-0001, revision 12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uses the undocumented fields to set the zone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msg. To the authors knowledge,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is the dominant, and the FTSC variant is do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vion. If in doubt, use the 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sgbase format was invented by Adam Hudson, and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his QuickBBS package. Later several other BBS'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d from QuickBBS (like RemoteAccess and Super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format is built around 7 ma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XT.BBS    This contains the message text of all ms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HDR.BBS    The headers for all the msgs in MSGTXT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DX.BBS    Index to MSGHD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NFO.BBS   Tells how many msgs there are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IDX.BBS  Index that contains all the T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READ.BBS  Lastreads for all areas for each user in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BBS     Contains a record for each user. Also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AD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limits the total size of MSGTXT.BBS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MB, which translates to about 16000 msgs of "average"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automatically warns you if the limit is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and advises you to pack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carnations of QuickBBS did not support "shar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base. This became more and more important in later y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s and networks got cheaper. RemoteAccess BB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o implement a useful method, and later a better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ved (known as "RA 1.01 or RA 1.1x"), which is now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modern software that supports msgbase sharing.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supports the new standar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virtue of this format is that it is very fas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advantage is that it can be very sensiti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and it is a common horror story that people l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msgbase because the disk developed bad cluster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nt berserk and messed up the msg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nhanced version of the Hudson format,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2.80 by the QuickBB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base format removes the 16MB size limit and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message areas instead of the 200 in Hudson.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except that the extension is .DAT instead of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ish format is relatively new. It was invented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uthor Scott Dudley in 1991, and was first used in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CS v2.00. Soon after, GoldED was among the first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this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uses three files per area: A header/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.SQD), an index file (*.SQI) and a lastread file (*.SQ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Mail echomail processor uses a fourth file (*.SQB)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-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database for each area - instead of one file per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msgs in one big database - makes this format fast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and resistant to disk problems. Even if something mess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area, it can almost always be fixed and recover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FIX or SQREIDX utilities that come with the Squis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eature of Squish areas is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aintaining. You can setup a Squish area so that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maximum of so-and-so many msgs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-use the space used by old msgs when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and so it will practically stop growing.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packing, but not nearly as often as a Hudson msgbase ha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 be describ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 be describ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 be describ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entering a message deserves some descri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number of steps that may be a bit hard to figure o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message by using on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newmsg        Start a blank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quotemsg      Quote-reply the current msg (FROM 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ommentmsg    Quote-reply the current msg (TO 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ovequotemsg  Quote-reply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replymsg      Reply to current msg, but don'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happens is that the header display comes to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change the names and addresses of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. In netmail areas, the userlist lookup featu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destination name field. You move aroun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keys. Pressing &lt;Tab&gt; or &lt;Enter&gt; moves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in the subject field or &lt;Ctrl-Enter&gt; anywhere,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editing. Pressing &lt;Esc&gt; drops the message.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you can use the Alt-keys to toggle 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editing is done, a menu appear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ssage attributes, origin, template, start the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or qu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o start the editor, the template is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ack from the editor, you are presented with a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save the message, drop the message, continu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message, change origin or ROT13 crypt it (the latte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Hardline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lates only to the use of an *external*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message editors that allows the use of external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messages, GoldED must deal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lowing text paragraphs versus hard-cr-termin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 terminate *all* lines with a carriage return (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, 0Dh). Unless you use a fairly short right margi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ose lines can be very annoying to quote if the quot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. This usually results in "ragged" quotes,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line alternating with a short leftover. This looks b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t of work to edit to a respectabl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GoldED treats the file from the text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doesn't have any hard-cr's in them - it "reflow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Of course, this immediately creates another problem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ut from a log file, source code, table or other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quires* the text block to be aligned with itself. Th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scrambled an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cognizes a special control string, that tells the re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ut hard-cr's on single lines or groups of lines.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th the keyword "Hardline" in the configuration fi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e use of the hardline string (in the example "&lt;&lt;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Log Cut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22.24.31  Event 0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2.24.42  Prepar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22.58.47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22.58.55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22.59.02  Incoming call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Log Cut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hardline string on the line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ells the reflower that all those lines must the hard-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The hardline string must be the only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it must be placed on the *first* position. The reflo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&lt;string&gt;&lt;cr&gt;. The hardline string works as a "tog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line string also has another use: If you put the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s on a line, that line will also be hard-c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nn Sorensen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&lt;&lt; in this example was not really necessary, becaus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ways ends the preceding line or paragraph with a hard-c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the hardline string is stripped off befor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are by definition always hard-cr terminated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ardline strings. Those lines are quoted lines and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kludges, tearlines and originlines. In addition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racters at the beginning of a line also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 Re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ote a message that already contains quoted lin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too long for your quotemargin. Most message edi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ut a bit off the end and put it on a line below.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differently - it determines the quotestring of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reflows" all the following lines with the same quote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quotestring back on the reflowed lines. This usu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d looks good. It can also fail miserab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owing is in effect in both the message display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. If you want to observe the effects, tr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creasemargin or READincreasemargin commands (they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assignments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bon Copy and Cross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(CC) is a way to send the same message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out the trouble of manually entering and cop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. The CC works only in netmail or local area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essage, including fileattaches (in netmail) with th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 are created by putting the string "CC:"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names or addresses, separated by commas, on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message. The names and address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s when using the lookup function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16, Joergensen, #236/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"#" in front of a name or address, that nod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ist, but will still receive a carb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ddress macros (see the NAMESFILE keyword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send carbon copies to the same people, it can g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o type (and remember) every time. Therefor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with the names an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@TESTE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s and addresses can be mixed on the same line.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the same format as above. No nesting is allowed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files with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CC message, GoldED will scan the messag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process the CC: lines. When this is done, a menu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change the format of the CC: lines,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messages or drop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the CC list, GoldED will check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pop up the nodelist browser in cas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r if the nod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 is similar to Carbon Copy, except that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 list of persons, it posts copies of a messag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Typical usage is announcement of files,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and other general intere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post a message is simple - just add lin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: &lt;echoid&gt; [echoid]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C:" must be the first three characters on the line. The &lt;ech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 echoid's defined in Gol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: GOLDED, NEWFILES_R23.PRO, ENET.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duce the following output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ossposted in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ossposted in NEWFILES_R2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ossposted in ENET.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it in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oderate your use of this feature - it add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mail flow, and excessive use may be frown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sensitiv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yp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allows you to en/decrypt messages encoded with the 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. ROT13 is very simple: It just swaps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M", "a-m" with "N-Z", "n-z"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 is mostly used in UUCP (or whatever they are call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where it is used as a "spoiler warning", so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joke punchlines and other stuff is not read by accid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tworks, all message readers have ROT13 de/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not all message readers have ROT13 capab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licy (Policy 4)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 Encryption and Review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is an amateur system. Our technology i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cy of messages cannot be guaranteed. As a sysop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review traffic flowing through your system, if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 than to ensure that the system is not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commercial purposes. Encryption obviously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impossible. Therefore, encrypted and/or commercia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outed without the express permission of all the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ivery system constitutes annoy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GoldED, you will be able to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ROT13, but you should not use the crypting fac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unless your network allows it, and *never* i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list Browse and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netmail message, you must know the nam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recipient. Unless you have a remarkable mem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a bit hard to remember. Therefore GoldE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delist/userlist index to enable you to quickly look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created by the GoldNODE nodelist/user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ODE supports the standard "St.Louis" nodelists,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/Point pvt/nodelist extensions (also known as Version7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pler FIDOUSER.LST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name or address in the header (the TO: fie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GoldED looks in the nodelist index to fi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You can enter the address in the name field.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must be entered last name first (because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structured). If you enter a partial name or address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losest match. Addresses can be entered in shor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AKA, like .3 for the address of your thir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3 for node 33 in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odelist is searched, the list of address macro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and if a match is found there, the information the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ldED has found a match, it looks a bit further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matches. If not, the matching data is inserted in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ntinue editing. If more than one match wa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nodelist browser. Here you can browse around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stination node. When found, you select it with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nd address of the node you selected is then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s in the header. Pressing &lt;Esc&gt; in the brow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inserting any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odes in the browser is sorted differentl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ntered. If you entered a name,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last name. If you entered an address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scending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browser can also be accessed in other ways. The key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-F10 brings up the browser at the FROM and TO names (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let you inspect their nodelist data.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you will wonder how you could do without it - I di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lookup feature can also be used when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an even more useful key is available ther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, the browser will pop up for the name or address 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ataba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has a special user database lookup featur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dson, Ezycom, Squish (and *.MSG, if you are using Maximus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GoldED can perform an additional type of name looku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lookup is triggered by using DOS/4DOS-sty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name you want to lookup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oe*    Finds any name beginning with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*Blow   Finds any name ending with "Bl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Od?n*   Finds "Odinn", "Oden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your user database and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lookup may take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urrently implemented, this user database lookup is on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-shot lookups - you can't bring up a browser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or see his/hers other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has a message marking system, which allow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with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mark messages manually one by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ogglemark command &lt;Space&gt;, or use the READmarking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 With the marking menu, you can for example mark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thread (replychain), or all messages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ring or a number of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rked the messages, you can then Copy, Move,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. Or you can switch to reading only the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s stay in position until removed (unmarked) o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 Marks are kept even if you leave the current area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another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more volatile, form of mark is the "bookmark". Bookma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returning to a certain position after a stroll ou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hain and stuff like that. There is only one bookmark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 you leave the area. Using the Find function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a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Requ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you see a msg where new files are announced,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press a key and select files to request.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quest function (default key Ctrl-F) will sc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esent you with a list of the requestabl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was generated with one of the "standar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programs (like RFD, Ticket etc), GoldED will ev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files by toggling marks with the Space key.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front of the selected files. The selections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. When done with the selections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stination area must be selected from the list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etmail area of the *.MSG type, since the Hudson and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s are currently not supported by most mail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area, check that the header data (TO name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You can now go on to perhaps write a thank you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sg, or you can save (empty) your msg immediatel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DITMENU keyword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you start editing the header,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written to a FILES.BBS in the INBOUNDPATH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if you are getting files for your own BB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inventing or finding descriptions for all those files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FILES.BBS is written to disk before you eve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, can be used to get "free" descriptions later from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 some mailers send back when you do a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a couple of limitations in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only request as many files as can fit in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 recognizes several different types of fi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but some may not be fully support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descriptions may not be found by GoldED, o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recogniz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a msg does not conform to a known announcement form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(actually it is _also_) scanned for a numbe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extensions. These extension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The supported extensions are: .ARC .ARJ .COM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HA .LZH .PAK .RUN .RAR .SDA .SDN .ZIP .ZOO. Only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 can be found by GoldED, and only if it is "straight"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etween name and extension, and no "funny"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 The description is simply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 lines are special control lines, that begin with a ^a (ASCI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of the line, followed by a uniqu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relevant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ware of a lot of these kludges, and suppor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f you want to have them inserted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ludges are useless junk and more or less commerci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ftware, but a few are useful for miscellaneous purpo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I will list the known and supported kludg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hat they ar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ludge is a feature of Squish 1.10: Messag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/Delete. Read the docs for Squish 1.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:&lt;ech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really a kludge, and it doesn't begin with a ^a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t on the kludge list because it sometimes turn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reas where it should have been stripped off by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&lt;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oldED produces carbon copies, it adds to each messag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persons who get a copy. One version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behind the CC: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&lt;charset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in FSC-0050 and FSC-0054, this kludge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solution to the problem of the high-bit charac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 vs Amiga vs Mac etc. national chars)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an recognize, use and generate thi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C:&lt;font change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in FSC-0054, this is a kludge for changing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S:&lt;charset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FSC-0054 version of the CHARSET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ADDR:&lt;dest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not proposed anywhere, but it looks like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intended recipient. GoldED takes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&lt;destdomain&gt; &lt;destaddress&gt; &lt;origdomain&gt; &lt;orig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in FSC-0038, this tries to solve the problem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domain boundaries. GoldED takes bot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D:&lt;crc16&gt; &lt;stamp&gt; [replycrc16] &lt;replyst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in FSC-0031, this is used for dupe checking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. The EID is today generally considered as garbag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older mail processors such as QMail still 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ext. See 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&lt;special 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in FSC-0053, this is a special netmail kludg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and D'Bridge mailers and the IMail mail process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extra attributes not found among the standar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rmal message/packet headers. GoldED use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ludge, if you set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PT &lt;from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TS-0001, this tells the Poin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. Netmail only. GoldED can genera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CHK:&lt;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rt of gating kludge? Don't know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&lt;ech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is one comes from stray Groupmail messages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: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51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in FSC-0051, this indicates that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to the ISO 8859-1 (LATIN-1) character se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certain escape codes. The ISO 8859-1 set is used i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 3.xx. GoldED can recognize, use and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 &lt;destaddress&gt; &lt;orig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TS-0001, this one solves the problem of cross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. Netmail only. GoldED can genera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: &lt;origaddress&gt; &lt;serial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TS-0009, this is a method for uniqu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. It can be used for dupe checking and reply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an genera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: &lt;dest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not proposed anywhere, but it looks like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intended recipient. GoldED takes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&lt;Carbon copy, origin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FrontDoor FM editor when it produces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TS-0004, this is a valuable tool for finding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and other structural faults in the n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list of nodes is 2D (net/node), and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hen exporting echomail across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: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a FSC (or is it?), this is a 5D-version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, which sticks to the top of th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: &lt;identifier&gt; &lt;version&gt; [serial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in FSC-0046, this takes a stab at the tearline ab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"safe" information about the first mail proces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. This could be message editors, mail sc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D: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or Distribution. A kludge inserted by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: &lt;replyaddress&gt; &lt;replyserial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TS-0009, this is the MSGID: counterpart.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ssage with a MSGID:, the MSGID: of the original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:&lt;stu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kludge which looks suspiciously like the 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TS-0004, this is a tool for finding dupe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ructural faults in the net structure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sser, the seen-by's may or may not have a preceding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Unfortunately the list of nodes is 2D (net/n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create problems when exporting echomail across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:&lt;serial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inserted by the Dutchi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ext. See E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SC-47. A method for splitting large msgs so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processors don't chok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1:, TCL2: &lt;long he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obsolete swedish dupecheck/replylink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r ID. Similar to the PID, but specifical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 &lt;to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TS-0001, this tells the Poin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. Netmail only. GoldED can genera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&lt;offset from U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time to *add* to the header time to get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versal Time Coordinated) time. Generated by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Mail net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: &lt;netmail tossing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d netmail messages usually gets a Via line for each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rough. This can be used for tracing faults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D:&lt;stu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kludge which looks suspiciously like the 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Intern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how to use the Internet compatibil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ldED, implementation details, limit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figuration keywords that are releva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MACRO      Short aliases for e-mail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GATE      Internet g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LOOKUP    Parsing of e-mail addresse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REPLY     Reply method for long e-mail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CHARS        Definition of extra quotechars in addition to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figuration Keyword Reference chapter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 complet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PGP as an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how to can install PGP as an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ldED setup. The examples assume that PGP 2.3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directory C:\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1 c:\pgp\pgp.exe +force -sa @file "@dname" "@oname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@oname"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c:\pgp\pgp.exe +force -ea @file "@dname" "@oname"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3 c:\pgp\pgp.exe +force @file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4 c:\pgp\pgp.exe +force -ka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1 c:\pgp\pgp2.exe +force -sa @file "@dname" "@oname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@oname"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c:\pgp\pgp2.exe +force -ea @file "@dname" "@oname"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3 c:\pgp\pgp2.exe +force @file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4 c:\pgp\pgp.exe +force -ka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2 "E PGP En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3 "D PGP De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OPTIONS 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figuration lines for utilities 1 and 2 were spl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ocument margin. They must of course be on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ExternUtil01    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02    ;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1        ExternUtil03    ;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2        ExternUtil04    ; Add a publickey to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KEYBEXT Yes in GOLDED.CF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F12 keys. You can of course assign other keys, just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ash with already def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ignature and encryption PGP commandlines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, the TO: name and your own FROM: na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be able to decrypt your own msgs, and that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npractic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r encrypt a msg, simply select the appropriate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enu. Another metho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n encrypted msg, Hit Ctrl-F11 while viewing the ms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After decryption, you can write the msg to disk/printer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copy it, etc. The decrypted text will rever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way from the msg, or after you perform any operation on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rypted msg permanent (saved to disk in decrypted form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sg command after decryption and then save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or use the copy function if you want to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be aware of, is that the encrypted msg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kludges if it was encrypted from the EDITSAVEMENU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xt permanent, you would loose the kludges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ep kludges in the encrypted text is to encrypt it "manu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it, using F11, Change Msg, save immediately.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should be careful in a multitask/net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ail scanner could scan out the unencrypted msg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encrypt it... I plan to fix this probl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details about the implementation of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 format in GoldED. Should be rea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specs for better understanding. A lot of technical te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if you are not the technical type, just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the JAM messagebase specifications (JAM-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1, dated 93-07-01) included an example implementatio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a "JAM A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use in GoldED, the JAM API C imple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o complete and not complete enough. Therefore I develo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cialized JAM msgbase handling code. My own code wa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e compatible with the original JAM API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but some things are done slightly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o the msgbase files are generally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GoldED. In contrast, the original JAM API check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error values in the API, for the user to use or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hecking degrades performance a bit, adds more code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st importantly, GoldED just doesn't have a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the detection of such errors anyw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system is working well, there are n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tc., this will normal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message headers contain a field to indicat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ignores this field and assumes that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backward compatible. When creating new msgs, Gold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1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revisions of the JAM specs are released, Gol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handle thes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specs contain fields for passwords to access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divi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support these passwords.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sgbase and/or new JAM msgs, GoldED sets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h. If you change an existing msg which has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OT preserved, but reset to 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lastread file is designed such that is has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id/usercrc, because one cannot assume that the record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API searches the userid field. However it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search for the usercrc, because that is a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alculate from the username without look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'm not sure why the JAM API chooses to look in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stead. GoldED searches for the usercrc, not the userid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seems that RemoteAccess 2.x sets both the userid and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 state that the user's lastread record must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hen retrieving it and storing an updated recor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PI seems to implemented slightly differently, beca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 updated record, it stores it at the same posi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*without* first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has been implemented to work in a similar manner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's lastread record when the msgbase is open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t will remain in the same position as it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sgbas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a quite reasonable assumption. The only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read records might be re-ordered is when a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tance utility cleans up or sorts, and such a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signed to open the msgbase files in exclusiv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do when the files are already open. If it tries to 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lusive access, the utility is badly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in multitask/networ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specs allow msgbases and msgs of really huge sizes.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GoldED cannot handle the full extremes of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OS/2 and 32-bit protected mode DOS versions of Gold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ze, only restricted by memory, disk space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operating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imits for the 16-bit versions of GoldED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ndle msgbases containing a maximum of 8191 ms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), and msgs a maximum of about 64k long. In the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In practice the limits may be smaller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7-bit es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support the escaping described in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The specs state that the current revision of J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either, so I guess it's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display the DateReceived fiel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disk when a message is received (read)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Processed field is set to the current date when a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ten or changed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dates are set to the system time and are not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JAM subfields is difficult to support eas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GoldED, which was designed to support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er formats and kludges in the msg body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GoldED of the JAM subfields is not curr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one migh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adequate for most purposes. I will of cour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to improve the JAM subfield support in future rele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current limitations of the JAM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Gol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bfields are converted internally to the equivalent klud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viewing, and to make it possible to copy JAM msgs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msgbase formats. Some subfields do not hav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kludges defined. They are converted to kludges with n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vented for the purpose. All subfields can be view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Alt-I key to display a hexdum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ubfields with size limits (typically 100 char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checked for size. Since all other msg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ch lower limits for the fields in question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nly one OADDRESS/DADDRESS is supported. When read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_first_ OADDRESS/D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ne of the file attach or file request subfield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 File attaches or file reques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 in a manner similar to other msgbase form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be supported by a fully JAM compliant 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MHO a mail processor should use the subject fiel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tach/request attributes set, but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ield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change a JAM message which is not from you,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supported subfields will be missing in the sav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supported subfields may be changed in content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sub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urrently unsupported messag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FPU     "Force pi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NODISP  "Msg may not be displayed to user" (alway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JAM specs has a fairly major problem when it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deleting msgs and in particular about _detect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. The original specs do not define a fast wa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 from the index fil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so important for a BBS or a mail processo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vital for mail readers such as GoldED, which nee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out how many active msgs there are, and where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to calculate how many unread msgs there are. If Gold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eader file to check a single bit in each head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would slow down dramatically, because the header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row to many megabytes and thousands of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 way out. The specs state that if the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offset values in the index are both -1 (FFFFFFFF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corresponding header". Such a situation is IMH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so I have proposed to use this to signify a delet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should be backward compatible with almost all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s, with the possible exception of msg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er offset set to -1 (FFFFFFFFh), there is of cour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way to find the header of a deleted msg. A msg un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can through the entire header fi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header (or rather the last occurrence of it, because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xist more than one deleted header with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is is IMHO a price worth paying for the performanc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by changing the specs to specify a deleted msg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non-ex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rought up this subject in the JAMDEV echo, th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generally agreed that this was a good idea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I don't know for certain that it will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but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optionally (since version 2.50.B0822) follows my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eleting msgs. The configuration keyword JAMHARD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method to use. If set to Yes, my method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, but I recommend (and use myself)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/ECHOMAIL.JAM files are written/updated whe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or changed in JAM netmail/echomail areas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/updated in the JAMPATH. If you don't have a JAM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HUDSONPATH. If you don't use a Hudson msg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efined a HUDSONPATH, the HUDSONPATH defaults to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NETMAIL/ECHOMAIL.JAM files are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ial JAM specs, but they are used in RA2 and most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il processors to specify the ms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the JAM msg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details about the implementation o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 format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upports FidoPCB-style netmail areas. According to the Fido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netmail in PCBoard format is supported by spec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msg to be the to- or from- address in parenthe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to be flags (HOLD,CRASH,IMM,INTL)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an be either to- or from- addres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o determine when it is what. Here is how GoldED deals with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netmail, GoldED puts your ow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When reading a netmail, GoldED looks at the from-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same as your first USERNAME, the addres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-address (written by you). Otherwise it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address (from someone other tha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ails if a netmail is found which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on your BBS. Is there some way to reliably determ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is written locally instead of being im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ware of PCBoard v15.x extended headers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, TO2, FROM, FROM2 and SUBJECT extended header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"swallowed" when reading a msg. Other extend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treated like normal message text and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o the reader. In a later release, I plan to intern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headers to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nternal design limitations, GoldED only suppor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p to 35 characters in length. Through the extended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ames up to 120 characters (TO+TO2 ext.hdrs).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ut them to 35 characters. In a later release, long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so they won't be cut off due to internal lim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entry of long names will probably not happen any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not supported in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vt and Rcv message attributes are direct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essages. Through the FidoPCB netmail extens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upported in netmail: Hld, Cra, Imm and 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yte Characters (Foreig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ads the PCBOARD.DAT file to determine whether to use E3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(CR) as the line/paragraph termination character when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w v15.x .IDX files are suppported. The old .ND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get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minder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pause at the startup goes away.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when you exit GoldED instead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. Your name and key serial numb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('+') is added to the version number in the tear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rial number is added in the P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arline opened for costu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tearline to your hearts content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arline to a bragli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okie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okie files you can add multi-line random cook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in your msgs via the template keyword "@ran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OT13 feature enabled for msg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ROT13 feature to encrypt your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ROUP item limi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more than 10 of each item in a GROUP. Essential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you want more than 10 random origins in a group 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Keyword limi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f max 10 on a number of GOLDED.CFG keywor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, USERNAME, AKA and several others)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oadLanguage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LoadLanguage feature to dynamically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language setup depending on a group or are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put local language names of days and month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ccess to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s only work with a key, so this provides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a releases and through that new features bef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help and encourage the author to continue develop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program. Without support from users such a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not exis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are allowed to use GoldED for more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