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UserREX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v2.xx USER.BBS Manipulator DLL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is a REXX callable dynamic link library for OS/2'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. With MaxUserREXX and REXX you can write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will allow you to manipulate your Maximus v2.xx 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SER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/private use, MaxUserREXX is _absolutely_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of MaxUserREXX the pricing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s          C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-5       �     $1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6-10      �     $ 8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1-20     �     $ 7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1-40     �     $ 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1+       �     $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velopers wishing to distribute MaxUserREXX with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one-time license fee of $48.00. Further royaltie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product for distribution is of a developer's ki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volume purchases of 6 or more copies or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a distribution license the Borland C source code to MaxUser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uthor's contact information and purchase form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MAXUSER.DLL to a directory on your LIBPATH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will be running your REXX command scrip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to your benefit to use a BACKUP copy of your USER.BB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comfortable with MaxUserREXX. MaxUserREXX will NOT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ell it to do. As long as you don't call CommitUser() your 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need to know how to write a REXX script. Writing a REXX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eyond the scope of this document, please refer to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 Online Reference provided with OS/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also be to your benefit to have the record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BBS file handy. While MaxUserREXX makes it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exact layout of the file, the user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ontain some useful information that deals with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provides 60+ functions that allow you to manipulate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record in either a USER.BBS or LASTUSER.BBS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miliar with the REXX functions RXFUNCADD and RXFUNCDROP to load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However, two of the functions provided by MaxUserREXX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load and drop all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basically divided into two groups, QueryUse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..., the QueryUser functions return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the SetUser functions modify the user information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on with the functions.. A complete list follow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listed first then an explanation of what it does and wha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All the functions will return ERROR if something goes wro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numbers into the user files are _ZERO_ (0) _NOT_ one (1)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user file open at a time per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ll the MaxUserREXX functions in one fell swoop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xFuncAdd 'UserLoadFuncs', 'MaxUser', 'Use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se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be using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, you may wish to just load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xFun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all loaded functions. MAKE SURE IF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UserFile() THAT YOU CALL CloseUserFile()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UserFile(User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in memory structures need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Name. UserFileName can be either a USER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.BBS file. Returns the number of users i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Use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s all modifications made to the user record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User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out and releases all in-memory structur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'ed user file. MAKE SURE YOU CALL THIS FUNCTION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UserDropFunc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UserToFile(UserIndex, Targe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user record at UserIndex to Target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perform a `pack' of the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looping through the user recor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Flags() for each record. If the DEL fl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 this function to write the record to a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USER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serindex = 0  to user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('DEL', QueryUserFlags(userindex)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pyUserToFile userindex, 'NEW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'User 'QueryUserName(userindex)' purge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a user to the user fi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CAUTION WHEN ADDING A USER WITH THIS FUNCTION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TEMPLATE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count&lt;&gt;'ERRO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opyUserToFile '0', '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BBS would be a file that could hold one o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Make sure to test for the presence of ACTIVE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you don't stomp on Maximus' effort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Users(UserIndex1, UserInde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user records at UserIndex1 and UserIndex2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mitUser() BOTH records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User(StartIndex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zero based index of UserNam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dex. Returns StartIndex if UserName is not foun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Alias fields of the user record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to find a match. NOTE: This is a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am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Alia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ocatio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ty/St/Province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hon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ReadOffse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NOTE: This i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READ.BBS files for *.MSG areas or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SQL files for Squish areas.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user record it is best for you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Remaining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remaining for the current call. Thi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working with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assword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UserIndex 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ystemCa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HelpLeve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ur Help Levels; NOVICE, REGULAR,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FLASH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VideoMod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three Video Modes; TTY, ANSI or AVATA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u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to be transmitted for this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     If present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      If present the use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         If present the Full Screen Read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is brow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        If present the sysop bell will not r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y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     If present the user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 display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       If present Maximus will send ta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abs into spac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2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2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    If present the user's last logo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    If present the user wants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USER   If present the user gets to edit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rE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  If present the user wants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     If present it means that the user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If present, the appropriate screen cle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nt when Maximus need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iviled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name of the priviled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amount of time the user at UserInd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or the day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Flag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tus of the two User Flags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; DEL or PERM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cree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Width followed by the length,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red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Credits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eb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Debits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piryInfo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Expiry Inform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CallDat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Key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key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If the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keys set, the following string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ngua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Languag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otoco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Default Protocol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Up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Uploaded by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on the curren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Messag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Fil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ompresso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Compressor for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ame(User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field of the user record at User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Alias(User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field of the user record at User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ocation(User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ity field of the user record at User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hone(UserIndex, Pho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hone field of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ReadOffset(UserIndex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for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As mentioned earlier, if you don't know w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eave it alone or you will tras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Remaining(UserIndex, Time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remaining field for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. This field is only useful when 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ments for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use for modifying this field would be for 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imilar application for a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assword(User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field for the user at User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ystemCalls(UserIndex, NumberOf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call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HelpLevel(User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help level field of the user at UserIndex to Hel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Level should contain _one_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VideoMode(UserIndex, V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ield for the user at UserIndex to 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should contain one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ulls(UserIndex, NumberOf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lls field of the user at UserIndex to NumberOf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(UserIndex, Bits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2(UserIndex, Bits2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iviledge(UserIndex, Priv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Level. The priviledege level should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Today(UserIndex,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today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Flags(User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flags field of the user at UserIndex t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hould be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creen(UserIndex, Width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width and length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redit(User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User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ebit(User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User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piryInfo(UserIndex, XType, DaysMins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XType, DaysMins, XAction and XPriv. All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even if they are not needed for the type of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Mins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DaysMi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Priviledge() for the valid priviledge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CallDate(UserIndex, Month, Day, Year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field of the user at User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, Day, Year, Hours, Minutes and Seconds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present. Year should be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should be specifi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your responsibility to do the range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passed to this function. MaxUserREXX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for valid date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Keys(User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field of the user at UserIndex to Key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string containing the letter(s) of the key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t for the user. Each key you want set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nguage(UserIndex, Language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otocol(UserIndex, Protocol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tocol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Uploads(UserIndex, Up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Today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today k-bytes field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MessageArea(UserIndex, Messag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FileArea(User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ompressor(UserIndex, Compresso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UserREX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or money order (I will take no responsibility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) to the address below. 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 orders for U.S. funds payable to Craig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using VISA, Mastercard or American Express,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mail it to the address below. You may also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to the Fidonet address listed below, or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sted below and uploa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urchases will be turned around 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xUserREXX Developer's License @ 48.00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10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8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-1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7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-2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6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4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4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+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am including a check or money order for: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lease charge this purchase to 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of: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 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(required)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ame as it appears on card for mail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rst hear about MaxUserREXX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Craig Morrison, 1:201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raig Morrison,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Workplace Connection, (317) 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