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 RPF Zip Control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2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RP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420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lanta, GA  303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:  404.250.0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 71660,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 71660.53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use above for Prodigy, AOL, MCIMAIL, Inter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NAME:  ZIPCT21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 OS2 ZIP UNZIP EASY PM SHELL SHAREWARE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DESCRIPTION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2.1.2.  Easy OS/2 PM "point and click" interface to 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ZIP.EXE.  Many features.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Control is an easy to use OS/2 PM program which shields the us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when using the freeware ZIP.EXE &amp; UNZIP.EXE.  Zip &amp;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patible with ZIP files created by the DOS PkZIP Program (1.x, 2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re available on many BBSs which have OS/2 libraries, on the IBM NSC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and on CompuServe (OS2USER forum, Library 4 for UNZ512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P201.ZIP).  Zip and UnZip are freeware products of Info-ZIP.  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is a shareware product of RPF Software.  Info-ZIP and RPF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dependent organ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Zip Control have a "point and click" view of the contents of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nd can create new ZIP files.  Files can be unzipped to a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r specified target directory.  Highlighted files can be pri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 with your favorite editor before beginning the unzip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