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ST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available from an OS/2 no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ulations: TTY, VT102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file transfer protocols: Xmodem, Ymodem, Zmodem (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OC Plug-In-Protocols: Compuserve-B+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program with online JPG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viewer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external protocols like M2ZMODEM, C2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ne book with up to 500 entries (with full option set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utodialler with Auto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EM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 sessions to printer, file,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ng text from screen (in normal and CompuSer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support (copying text to clipboard, pasting/quoting 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X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button bar for texts, scripts, phone book entries,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Macro keys for texts, scripts, phone book entries,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cros (invoked by typ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Replies (invoked by receiv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timer and phone co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ippets (file names, internet adresses, fido adresses captured from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 line with modem LEDS and quick access to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 host mode (REX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of inbound/outb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ping of WAVs to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