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Prompter!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VideoPrompte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