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BLANK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Version 4.17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Console Security Utilit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opyright (c) 1988-1994 FM de Monaster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Licensed Material. 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.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.  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.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.  INSTALLATION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.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.  OPERATION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9.  COPYRIGHT &amp;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is a DOS-based, resident utility which blanks the scree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time interval without keyboard, mouse, or video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ffers options for: hard-disk parking upon blanking o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blanking of screen if a selected hotkey is pressed or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is clicked at a selected corner of the screen; an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assword for screen unblanking or implementing paramet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is a (terminate-and-stay) resident program which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 to change its parameters without yielding multiple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It consists of a resident part, which contains code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ing/unblanking, disk parking and password checking, requir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1 KB of memory; and a non-resident part, which installs/un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, interfaces with it, and provides ancillary servic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VGA contrast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requires MS-DOS version 3.10 or later, or compatible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not compatible with WINDOWS, BLANKs can be configur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s with WINDOWS 3+ (Standard or Enhanc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user-supported; the present release, although l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indicated by asterisks below, is a working program.  You ma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licensed release to evaluate the purchase of a licens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oftware, as it is explained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rather keep using the unlicensed copy, please mak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hildren's Hospital of Washington DC, for indigent children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dical care.  Every year in the USA, infant mortality claims th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ns of thousands of children before their first year of lif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come from families below poverty level...  Please se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 check payable to the "PATIENT CARE FUND, CHILDREN'S HOSPITA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erse, and marked "For Deposit Only" on the reverse.  Do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Children's Hospital.  Please identify the program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king the donation. Your name will not be included in the us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losed .REG file contains a form needed to licen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nal part of this documentation for information on th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and Limited Warrant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  <w:tab/>
        <w:t>In the following descriptions {} enclose contex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 �</w:t>
        <w:tab/>
        <w:t>such as a number {n}, the text string {path}, etc, whil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ab/>
        <w:t>enclose specific characters or keys, such as the lett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key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is a DOS-based program that, after its loading, remains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mory until it is unloaded from memory or the machine is reboote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erminate-and-stay-resident' or TSR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video blanking and unblanking, video contrast adjustment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parking, and password verification capabilities, as well 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ual-video systems and mouse awareness, BLANKs is the m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act utility in the DOS market for enhancing console privac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-kilobyte usage basis.  BLANKs only requires less than 1 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s resident in either conventional or upper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blanks the video after a user-defined time interval el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intervening keyboard or mouse activity. Interval selec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tween 1 and 60 minutes; selecting an interval of 0 minut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timed screen blanking.  The user can also manually 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a hotkey combination.  While video blanking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screen burns for most current video monitors, nor it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ducing screen magnetic fields (see below), it provide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rivacy and safety for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press or mouse motion unblanks the screen once timed blank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d. After manual video blanking, however, only a keypress un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, and only if the password verification option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, a user-defined password, as long as 15 characters,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unblanking to take place.  During the password ver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cannot be rebooted by pressing &lt;Ctrl&gt;&lt;Alt&gt;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can also park the machine hard disk(s) when the screen is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ving the heads to the highest cylinder, which is often unus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your stored data in case of a power failure. The par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by the user and it does not interfere with the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supports dual video subsystems, e.g., a VGA color (primar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ULES monochrome (secondary) adapter.  Subsystems can be 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 by the user via switches V1 (primary) and V2 (seco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can be executed repeatedly to modify resident paramet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multiple copies to memory; parameters can be spec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command line or with the DOS environment variable 'BLANKS=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creen blanking and, if enabled, disk parking are repe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fiable period once the screen has been blanked. This redunda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because some utilities, such as Microsoft DiskScan, u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during their operations (without saving and restor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parameters).  As a consequence and unbeknownst to the resi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s unblanked by these utilities; since BLANKs does not det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, the computer would appear to be hung if the passwor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enabled, since keypresses would not be echoed until th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been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eated disk parking is necessary because some applic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ors or text editors, have 'autosave' services, whic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 disk their working-area contents after a period of inactiv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.  As a consequence, the disk heads may be repositio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repetition period is 1.3 minutes; this period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 in case it were to interfere with foreground opera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isk scannings of very large volum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blanking is obtained by direct commands to the hardware (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) to turn off/on the video signal, which operate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per VGA, VGA, EGA, MCGA, CGA, MDA, or HERCULES video adapt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with or without local video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ware-based blanking of is a very fast method, which is saf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parameters are used. This is important especially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dapters, including HGC HERCULES cards.  Actually, the sa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ideo blanking/unblanking was used by the original IBM PC BIO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GA video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release 3.34, however, the blanking of HERCULES cards H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C+, and InColor, uses a zero-row display method, kindly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.C. Raedecker (Netherlands), which preserves the current vide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r 720x348 graphics, except during CGA emulation (see switch V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ation and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blanking does not decrease the magnetic fiel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the monitor, since it does not modify electron-gun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ube.  Because blanking dramatically decreases the rat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lectron bombardment of the screen, however, it can redu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breaking radiation' (bremsstrahlung) resulting from CRT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ages, especially in older or large screen monitors operating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ion vol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equires MS-DOS 3.10 or later version, or compatib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uper VGA, VGA, EGA, MCGA, CGA, or MDA adapter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standard, or a HERCULES video card.  A minimum of 64 KB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s required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t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it is executed, the program verifies its code integrit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yclic redundancy checks (CRCs). Program execution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check were to fail as such a failure indicates code corru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hould not be used for your ow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rease the possibility of code tampering, the progra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ncrypted and compressed EXE-type file that expands and decry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y when executed. Similarly, the on-line help tex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crypted file with the .HL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  <w:tab/>
        <w:t>Because encryption and compression change the co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 �</w:t>
        <w:tab/>
        <w:t>to different values, one cannot exclude that such proce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ab/>
        <w:t>might, just by chance, yield an encrypted data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ggers a false warning from those antiviral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mpare stored files against a list of 'signatures' 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all encrypted program files are scanned with one such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 the possibility of a false warning, the changing natu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lists makes this exclusion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registered distribution diskette before installing</w:t>
        <w:tab/>
        <w:t>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hard disk and please contact the vendor (see below) if a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were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written in assembly language; each version consists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-type releases (086, 268, 386, 486, or 586) in which the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optimized for several types of the Intel 80x86 processor fami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eded since the x86 CPUs differ markedly in instruction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incorporation of a memory cache in some types affects such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ing the speed of instruction fetching and of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nd degree of code optimization vary with the CPU type, an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small differences in the resident size. In additio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86) assembly language instructions, the 286, 386 and 486 rele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lso use 286-, 386-, or 486-specific opcode instructions in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(which is the native mode for 086 pro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86 and 586 releases use optimized code alignment and emphasiz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ISC-like) instructions in the resident code; critical paths of such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uned for a Pentium pipelined architecture in the 586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losed utility INSTALL.EXE may be used to copy the progra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-defined drive and directory, and--if so desired--to ad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 AUTOEXEC.BAT so that the program is loaded automatical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and to append the user-defined directory to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to install the program manually, ad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path}BLANKS [/SWITCH1 ... /SWITCHn] [;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UTOEXEC.BAT file, if you wish to have the program inst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the system, or simply enter this command from the DOS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use the program.  If given, {path} must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for the files BLANKS.EXE; for the on-line help displ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this same path must also specify the location of the help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LANKS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brackets enclose optional command arguments; [/SWITCH1.../SWITC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gram command switches, whereas [;comments] are comment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ful to clarify batch fi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ecuted with a null argument (i.e., switches were not specifi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earches the DOS environment block for a variable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=/SWITCH1.../SWITCHn, to use such switches as program comm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EV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xecution command has null arguments, an environment vari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and the resident is not yet installed, then the defaul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lected) configuration is used for the installation.  I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installed, and an environment variable does not exist, a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command has no other effects than updating the residen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ideo system (except if switch V1 or V2, or both, wer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ases of the various switch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stalled, the resident can be modified at any time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new parameters.  If other memory-resident programs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make sure all residents installed are 'well behaved' and pa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interrupt data (see 'Operation Requirements &amp; Conflict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witches allow for the modification of the default (preselect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lready selected resident configuration, or the execution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n-resident services provided by the program (e.g. display of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, adjustment of display brightnes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 can be specified in any order, and they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ace, tab, comma, or slash; a dash preceded by space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are not case sensitive, e.g., PW = Pw = pW = pw.  Invali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 may result in an error message or in program cance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witches have preset ('default') values which are used if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witches consist of 2 letters; with few exceptions, it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e first letter to select such switch. 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erisks mark switches unavailable in the 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displays the Status/Usage/Help panels, which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 in the section below.  If a VGA or EGA is the active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aves the contents of the palette registers prior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attributes for its various displays. See section 'On-Line 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users:  The default MS-DOS palette attributes are restored if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OS fails to store data in the Parameter Save Area. Old 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y store invalid data in this area, resulting in an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toration of the video attributes (use the DOS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80 to restore the default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 screen brightness contrast (SVGA/VGA).  The brightness chang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pecified by the sign and value of number {n} ranging from -63 to +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C-n</w:t>
        <w:tab/>
        <w:t>For 0 &lt; {n} &lt; 64: Decrease the brightness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ing the contras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C+n</w:t>
        <w:tab/>
        <w:t>For 0 &lt; {n} &lt; 64: Increase the brightness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ing the saturatio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C0</w:t>
        <w:tab/>
        <w:t>Restore screen to its original brightness as dic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ttings of the monitor.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ness changes are additive. Repeated use of the switch 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step numbers yields unreadable screens; use /BC0 to resto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.  (Switch BC is a sticky parameter, as brightness chang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ffect even if BLANKs were made quiescent or un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 /B = /BC = /BC+ = /BC+2, /B- = /BC- = /BC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 of program commands. If a password for screen unblank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elected (see switch PW), switch CV� controls whether or not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password must be checked before any command (other than switch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V-</w:t>
        <w:tab/>
        <w:t>Disable command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V+</w:t>
        <w:tab/>
        <w:t>Enable command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 /C = /CV = /CV+; no switch on installation: /CV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/disables a brief click every 1.3 minutes after a screen bl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blanking and (if enabled) hard-disk parking ar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F-</w:t>
        <w:tab/>
        <w:t>Disable disk parking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F+</w:t>
        <w:tab/>
        <w:t>Enable hard disk parking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DF = /DF+; no switch on installation: /DF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/disables the parking of the hard disk(s) upon the manual or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ing of the screen.  Moves the disk head to the highest disk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physical disk that can be accessed via interrupt-13h calls (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ervices).  Parking is inhibited when BIOS-mediated disk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in progress at the time of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P-</w:t>
        <w:tab/>
        <w:t>Disable disk p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P+</w:t>
        <w:tab/>
        <w:t>Enable hard disk p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LANKs is installed in a machine lacking hard disks, park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at the time of installation, as a parking attempt may cras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less machines with poorly designed BI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D = /DP = /DP+; no switch on installation: /DP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*initial* copy of COMMAND.COM is loaded at boot time,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of memory that will contain the master or global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of DOS consists of a number of text-based variab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onsisting of a name and an associated string having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ABLE=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end of the string is marked by a zero byte.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eries of such variables, and the end of the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is indicated by an additional zero byte.  These variab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information to and from COMMAND.COM (or a DOS shell replac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, and application programs, such as the PATH= and the COMSPE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EV creates or, if it already exists, updates the environme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ANKS=/SWITCH1/SWITCH2.../SWIT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/SWITCH1.../SWITCHn are the command switches to be impleme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executed from the DOS command line or a batch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rguments.  Although switch EV itself is incorporated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, it is ignored when such variable is used to provide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(See 'DOS Environment Variable BLANKS'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 /E = /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switch. In addition to timed screen blanking, BLANKs allow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ing of the video by pressing hotkey combination.  The default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is &lt;Ctrl-B&gt; in the distributed version of the progra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hanged with this switch in the case of a key-assignmen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screen has been blanked via the hotkey (manual blanking)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e unblank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erases the hotkey from the keyboard buffer so it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 program executed after BLANKs is loaded could save the hot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happens, for example, with some word processor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needs to be erased from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>/HK-</w:t>
        <w:tab/>
        <w:t>Disable hotke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>/HK+</w:t>
        <w:tab/>
        <w:t>Enable hotke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K?</w:t>
        <w:tab/>
        <w:t>Permit selection of a new hotkey combin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lphanumeric key, and one or more of the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trl&gt;, &lt;Alt&gt;, &lt;left-Shift&gt;, and &lt;right-Shif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>/HKxn</w:t>
        <w:tab/>
        <w:t>Select {xn} as the hotkey combination, in which {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alphanumeric character (0-9 or A-Z) only, and 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git between 4 and 15 only.  This digi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ne of the following shifting keys or their 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&lt;right-Shift&gt;   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&lt;left-Shift&gt;     Values higher than 1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&lt;Ctrl&gt;           lower than 4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= &lt;Alt&gt;           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bvious reasons, &lt;Ctrl&gt; or &lt;Alt&gt;, or both, must be part of a new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mbination either in switch HK? or HKxn.  If a hotke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mbination is needed routinely, it may be useful to st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nvironment the variable 'BLANKS=/HKxn'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H = /HK = /HK+; no switch on installation: /HKB4 /HK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resident in the Upper Memory Area (UMA), between addresses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and 1,024 KB of memory; this is the region below the 1-MB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y accessible by 086 CPUs, but above the 640-KB hardware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S-DOS.  The switch requires an available upper memory block (UM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 KB, which is allocated by the program itself either via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request or, if MS-DOS controls UMB allocation (i.e. DOS 5+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MA through the command 'DOS=UMB' in the CONFIG.SYS file), via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. Allocation of UMBs requires the presence of an XMS manager (X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ing the UMB services 10h-11h of XMS 2+, and (if the XMM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of remapping memory) the presence of an UMB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L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upper-memory limit for the UMB loading can also be reques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LHn, in which {n} is a four-digit hexadecimal number between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40 KB) and FF00 (1,020 KB), in order to avoid or select specific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 Low-memory installation if any error is found during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; high-memory installation below lower-address limit if UM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vailable above such limit; /L = /L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and disables the monitoring of Mouse activity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/Logitech mouse driver format.  Applications use differ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styles, of which the most common are: calls to interrupt 3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ftware interface set up and serviced by the mouse driver, and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mouse event handler, which functions as a mous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icated to those particular mouse events (e.g. right button press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motion, etc) defined by the request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>/MA+</w:t>
        <w:tab/>
        <w:t>Enable global mouse monitoring (i.e. INT-33h calls and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r calls, and allowing mouse-mediated screen blank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efault status if a mouse driver (Microsoft/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format) is found to be ACTIVE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>/MA-</w:t>
        <w:tab/>
        <w:t>Disable global mouse monitoring; this is the defaul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mouse driver (Microsoft/Logitech compatible forma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to be INACTIVE when the progra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I+</w:t>
        <w:tab/>
        <w:t>Enable monitoring of INT-33h mouse function cal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I-</w:t>
        <w:tab/>
        <w:t>Disable monitoring of INT-33h mouse function cal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>/MH+</w:t>
        <w:tab/>
        <w:t>Enable mouse monitoring of user-handler cal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>/MH-</w:t>
        <w:tab/>
        <w:t>Disable monitoring of user-handler mouse cal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>/MB+</w:t>
        <w:tab/>
        <w:t>Enable mouse-mediated screen blanking; defaults to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right mouse button is clicked and the mo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pper-left corner of the screen. 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>/MBR@L</w:t>
        <w:tab/>
        <w:t>Blank screen if the RIGHT mouse button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pointer is at the LEFT-upper screen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>/MBL@L</w:t>
        <w:tab/>
        <w:t>Blank screen if the LEFT  mouse button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pointer is at the LEFT-upper screen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>/MBB@L</w:t>
        <w:tab/>
        <w:t>Blank screen if a mouse button is cli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er is at the LEFT-upper screen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>/MBR@R</w:t>
        <w:tab/>
        <w:t>Blank screen if the RIGHT mouse button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pointer is at the RIGHT-upper screen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>/MBL@R</w:t>
        <w:tab/>
        <w:t>Blank screen if the LEFT  mouse button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pointer is at the RIGHT-upper screen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>/MBB@R</w:t>
        <w:tab/>
        <w:t>Blank screen if a mouse button is cli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er is at the RIGHT-upper screen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>/MB-</w:t>
        <w:tab/>
        <w:t>Disable mouse-mediated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  <w:tab/>
        <w:t>The monitoring of INT-33h function calls ignores functio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 �</w:t>
        <w:tab/>
        <w:t>1 ('Show Pointer') and 2 ('Hide Pointer') of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ab/>
        <w:t>via INT 33h (Microsoft/Logitech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type of mouse activity avoids timed screen blanking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handler monitoring is enabled and a password is not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lanking, keyboard activity or mouse motion unblank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release 4.13, BLANKs mouse awareness can be enabled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ing the program (if an active mouse driver is also insta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fter it has become resident as well. The latter feature allows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come mouse-aware in cases when a mouse driver is installed ju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ion of mouse-based applications.  The following exampl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batch file fragment, where the driver is being loaded and un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driver load utility LOAD (available from the auth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{path}MOUSE.SYS</w:t>
        <w:tab/>
        <w:t>; installs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NKS /MA+</w:t>
        <w:tab/>
        <w:tab/>
        <w:t>; make mouse aware, get INT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application filename}</w:t>
        <w:tab/>
        <w:t>; mouse-aware/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LANKS /MA- </w:t>
        <w:tab/>
        <w:tab/>
        <w:t>; mouse unaware, unhook INT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/U MS$MOUSE</w:t>
        <w:tab/>
        <w:t>; uninstall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important that BLANKs be made mouse unaware (switch MA-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is unloaded from memory, since switch MA+ capture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address) of INT 33h and this vector will point to empty memo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driver is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M= /MA = /MA+ = /MI+ /MH+ /MBR@L+; /M- = /MA- = /MI- /MH- /MB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I = /MI+; /MH = /MH+ = /MH+/MBr@l; /MB[+] = /MB+ = /MB+/MBr@l; n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stallation: /MH+ /MBr@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udio feedback during the checking of the password (see switch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W). If enabled, the feedback generates a short bell beep each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or erroneous key is pressed during password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A-    Disable password audio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A+    Enable password audio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PA = /PA+; no switch on installation: /PA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video feedback during the checking of the password (see switch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W).  If enabled, the feedback displays a &lt;�&gt; each time a valid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during password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V-    Disable password video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V+    Enable password video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PV = /PV+; no switch on installation: /PV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controls password-mediated unblanking.  A selec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15 nonshifted, alphanumeric characters, followed by &lt;Enter&gt;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yped in correct sequence to unblank the screen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ed manually (i.e., via the hotkey).  Rebooting via &lt;Ctrl-Alt-De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  <w:tab/>
        <w:t>Even when the password verification checking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 �</w:t>
        <w:tab/>
        <w:t>password is not needed to unblank the screen after its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ab/>
        <w:t>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>/PW-    Disable password un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>/PW+    Enable use of the resident password (if the passwor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selected, the screen will unblank only when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>/PWx    Specify the password from the DOS command line, which {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string of 1 to 15 nonshifted, alphanumeric (0-9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.  Specification of the password via switch PW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enable or disable passwor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W?    Request to specify a new password of up to 15 nonsh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numeric characters only. After these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typed, press &lt;Enter&gt; to make this password res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&lt;Esc&gt; or &lt;Break&gt; to avoid changing the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 to DOS.  The typed characters can be era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ackspace&gt; key. Specification of the password vi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W? does not enable or disable passwor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  <w:tab/>
        <w:t>If &lt;Enter&gt; were pressed before any other valid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 �</w:t>
        <w:tab/>
        <w:t>been typed during the interactive switch selection via /PW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ab/>
        <w:t>unblanking of a manual screen blanking will occur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ssword checking on unblanking is enabled (PW+), further command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PW�, PWx and PW? triggers a prospective password check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commands can be implemented to avoid unauthorized passwo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PW = /PW+; no switch on installation: /PW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oaded, the resident becomes quiescent until the next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except if switch /? or QU were specified at su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/Q = /Q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cases when the keyboard interrupt (which is trigger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s pressed or released) is captured by an ill-behaved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loaded residents, switch RK permits restoration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avoid a screen-unblanking lockout once blank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RK+ or /RK- must be specified before installing the resid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-access monitoring module to be part of the BLANKs res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reases the resident size by 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  <w:tab/>
        <w:t>Read 'Operation Requirements &amp; Conflicts' sectio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 �</w:t>
        <w:tab/>
        <w:t>constraints in the unloading of the resident once switch 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ab/>
        <w:t>is used, in order to avoid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is switch unless you experienced an unblanking lock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plication that does not chain to the hardware keyboard interrupt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excluding residents from access to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escribed method to revector (i.e., hook)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used by such a program, the dynamic keyboard-access monitor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change the revectoring, so that the resident may sti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keyboard.  Be aware, however, that if an ill-behaved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llow such a method, this switch would not provide keyboard a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'Operation Requirements &amp; Conflicts' below on how to avoid a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K-    Disable dynamic keyboard-acces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K+    Enable dynamic keyboard-acces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RK+ should be used with caution, because conflicts may ari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do not follow prescribed methods of interrupt revec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 even crashing the system. (Use RK+ sparingly and issue 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possible once the offending program termin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RK = RK+; invalid switch after residen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controls video text awareness (through the monito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video interrupt 10h). In text-aware mode, video activity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blanking by resetting the timeou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itoring does NOT include graphics-mode activity because graphi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programs write directly to the video memory. Since most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lso write directly to the video display memory,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dom required, and should be selected only in cases when BIOS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ctivity must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A-</w:t>
        <w:tab/>
        <w:t>Disable monitoring of BIOS text vide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A+</w:t>
        <w:tab/>
        <w:t>Enable monitoring of BIOS text vide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  <w:tab/>
        <w:t>Selection of switch TA+ decreases BIOS video perform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 �</w:t>
        <w:tab/>
        <w:t>it forces the interception of interrupt 10h, ad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ab/>
        <w:t>overhead processing; a subsequent selection of TA-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 this interception.  Thus, if TA+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ll, BIOS video degradation is greater for TA+ than for TA-;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degradation occurs for TA+ but not for TA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TA = /TA+; /TA- or no switch on installation: ignore INT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blanking period in minutes.  This is the interval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before blanking the screen in the absence of keyboard, video (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), or mouse (INT-33h mediated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Bt</w:t>
        <w:tab/>
        <w:t>Enable a period of 5 seconds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B0</w:t>
        <w:tab/>
        <w:t>Disable timed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B1-60</w:t>
        <w:tab/>
        <w:t>Enable timed blanking after an inactivity period o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and 60 minutes; a selection of 61 or more defaults to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 /T = /TB = /TB3; no switch on installation: /T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on period for reblanking (and reparking) once the timed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aken place. This is the interval the program waits before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blanking and disk parking (see Operation Redundancy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R0</w:t>
        <w:tab/>
        <w:t>Disable redunda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R1-60</w:t>
        <w:tab/>
        <w:t>Reblank after a blanked period of between 1 and 60 min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election of 61 or more defaults to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 /TR = no switch on installation: 1.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s the resident code from memory.  This request is disregar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of any of the interrupts intercepted by the resid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since the program was installed, since the revectoring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resident has subsequently hooked the same interrupt(s)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not be uninstalled, because this would leave such interrup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to empty memory, and the program would then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hould be uninstalled only if it is the last reside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installed. In practice, however, it can also be uninstalled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installed resident intercepts different interrupts;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ing the fragmentation of memory, the resulting "hole" is innoc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used by DOS for other purposes (e.g., an environ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/U = /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configures its settings on the fly for the video adapte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tected at the time the program is executed. This switch re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arameters to satisfy the selected video adapter 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or active video system (or the only system if no other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1M</w:t>
        <w:tab/>
        <w:t>MDA configuration: IBM Monochrome Display Adapter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mode only, HERCULES adapters HGC, HGC+, InCol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DA configuration does not restore a graphic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ERCULES card.  Uses and restores bit 3 of vide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B8h, but forces bits 7 and 1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1H</w:t>
        <w:tab/>
        <w:t>HGA configuration: HERCULES adapters (HGC, HGC+, In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ext or graphics mode, but not in CGA emulation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stores register 6 of video port 3B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1C</w:t>
        <w:tab/>
        <w:t>CGA configuration: IBM Color Graphics Adapter, 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Array [MCGA], and compatible adapters.  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s bits 0-3 of port 3D9h and bit 3 of port 3D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1E</w:t>
        <w:tab/>
        <w:t>EGA configuration: IBM Enhanced Graphics Adapter and 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cards.  Resets video ports 3BAh and 3DAh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stores bit 5 of port 3C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1V</w:t>
        <w:tab/>
        <w:t>VGA configuration: IBM Video Graphics Array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rs.  Uses video port 3C4h, and uses and restore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of port 3C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1-</w:t>
        <w:tab/>
        <w:t>Ignore prior forced configuration.  Us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by BLANKs for the adapter detecte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ach)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V1 does not need to be used unless you want to modif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 (read the following notice on adapter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  <w:tab/>
        <w:t>Proper blanking may not occur with those video adap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 �</w:t>
        <w:tab/>
        <w:t>are not  compatible with the IBM PC standard a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ab/>
        <w:t>level. Erratic adapter operation may occur in such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release 3.15 and higher assumes that a CGA whose ROM BIO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s 'COMPAQ' is a monochrome COMPAQ card; if you wis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umption, switch V1C forces a CGA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/V = /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configures its settings on the fly for the video adapte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tected at the time the program is executed. This switch re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arameters to satisfy the selected video adapter 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or inactive video system (if one is pres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2N</w:t>
        <w:tab/>
        <w:t>Ignore the presence of a secondary (or inactive)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2M</w:t>
        <w:tab/>
        <w:t>MDA configuration: IBM Monochrome Display Adapter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mode only, HERCULES adapters HGC, HGC+, InCol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DA configuration does not restore a graphic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ERCULES card.  Uses and restores bit 3 of vide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B8h, but forces bits 7 and 1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2H</w:t>
        <w:tab/>
        <w:t>HGA configuration: HERCULES adapters (HGC, HGC+, In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ext or graphics mode, but not in CGA emulation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stores register 6 of video port 3B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2C</w:t>
        <w:tab/>
        <w:t>CGA configuration: IBM Color Graphics Adapter, 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Array [MCGA], and compatible adapters.  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s bits 0-3 of port 3D9h and bit 3 of port 3D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2E</w:t>
        <w:tab/>
        <w:t>EGA configuration: IBM Enhanced Graphics Adapter and 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cards.  Resets video ports 3BAh and 3DAh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stores bit 5 of port 3C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2V</w:t>
        <w:tab/>
        <w:t>VGA configuration: IBM Video Graphics Array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rs.  Uses video port 3C4h, and uses and restore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of port 3C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2-</w:t>
        <w:tab/>
        <w:t>Ignore prior forced configuration.  Us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by BLANKs for the adapter detecte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ach)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witch V1 above for notes and comments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x awareness.  If the switch is specified befor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, the resident monitors interrupt 2Fh for the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broadcasts of WINDOWS (386-Enhanced and Standard modes only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automatically becomes inactive when WINDOWS is ready to star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ing active again when WINDOWS ends (and standard DOS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resume).  Switch WA increases the resident size by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W = /WA; invalid switch after residen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s may be added in the command line after the desir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preceded by a semicolon.  Such comments, which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arifying batch files, are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redirection and pipe characters in the comments sinc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implement the implied redirection or pip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he program with switch /? selected allows access to the Stat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and Help panels. (If a Mouse pointing device driver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soft Mouse driver version 6.0 or higher is loaded and acti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rvices provided by these panels can also be activated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to specific areas of the screen and clicking either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state is saved prior to the display, to be restored la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memory is available for the panel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/Usage Displa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/USAGE panel, which is shown first, describes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sident and its services.  If the program has not been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key &lt;F3&gt; or &lt;D&gt; shows the default installation parameter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stalled, pressing key &lt;F3&gt; or &lt;T&gt; yields a 1-second blanking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sting purposes; the original interval is restored once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lanked by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AGE subpanel shows a menu for the command switches: To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nd the auxiliary menu, press key &lt;F2&gt; or &lt;M&gt;, or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screen button labelled &lt;Menu&gt;.  If the resident i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some 'on/off' command switches is displayed by '+' or '-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key &lt;F7&gt;, or &lt;X&gt;, or click the mouse upon the screen button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xit&gt; to return to the DOS-prom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Displa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panel provides a summary description of the program an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displayed if key &lt;F1&gt; or &lt;H&gt; is pressed from the Status/Usag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f the mouse is clicked upon the screen button labelled &lt;Help&gt;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read its .HLP file in the directory from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executed, i.e. where its .EXE file is stored.  Press the keypa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(Home/End, PgUp/PgDn, arrows) to scroll the text up or down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S&gt; to scroll in a closed loop.  Alternatively, click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 arrows at the top right corner of the screen to scroll.  Pr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&gt; to skip over the brief program summary and reposition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eating icon to the left of the preceding USAGE panel control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creen scrolling of the HELP panel via key &lt;S&gt; or the mouse arrow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 the mouse pointer over the beating heart and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ight mouse button, the rate of scrolling can be respectively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creased; the scrolling rate can also be changed by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con that becomes visible on the top line of the HELP panel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key &lt;Esc&gt; or &lt;F2&gt;, or click the mouse upon the rightmost ic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eft corner of the screen, to return to the Status/Usage panel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F7&gt; or &lt;X&gt;, or click the mouse upon the leftmost icon, to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prom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NSTALLATION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in more detail aspects of the active (i.e.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) or passive (e.g. via DOS LOADHIGH) installation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Self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can self-install the resident in the upper memory area (U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RAM addresses between 640 KB and 1,024 KB, via switch LH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unction L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cation of UMA blocks (UMBs) is arbitrated by an XMS manager (X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or higher; the XMM must be installed prior to the UMB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ident.  Allocation also requires the remapping of UM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UMB provider, when such a task is not implemented by the XM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M HIMEM.SYS and the UMB-provider EMM386.EXE are distributed with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5+; the allocation of UMBs is controlled by MS-DOS when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alled, and the command 'dos=umb' is added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R-DOS 6+, UMB remapping and XMS support are provided by EMM386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other 386-specific memory managers, such as 386MAX or Q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ovide UMB remapping and XMS support.  All XMMs requir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LHn, where A000 � n � FFFF (hexadecimal), allows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inimum upper-memory limit for the UMB to avoid UMA region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access time (or to preserve regions with a fast acces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tilities that require faster times, such as a disk cach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or), or to avoid fragmentation of the UMA when UMB al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rolled by MS-DOS 5+, but by the XMM itself. The frag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when the XMM allocates blocks on a first-fit basis, i.e.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UMB having the lowest UMA address is allocated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(smaller) block matching the requested siz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higher UMA address.  Unless the size of the available UMB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creasing memory address, first-fit allocation of a small UMB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reaking of large UMA blocks into smaller ones, thus hamp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 installation of larger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S-DOS 5+ controls UMB allocation, the program enforces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ident block on a best-fit basis when {n} is not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ll available blocks are searched (by DOS), and the one match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the size requested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S controls UMB allocation and {n} is specified, UMB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first-fit basis.  While this may contribute to UMA fragment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for the checking of a minimum memory limit in those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r avoidance of a specific UMA region is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compared to the upper-memory loading provided by the LH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5+, the HILOAD command of DR-DOS 5+, or a similar servi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ther memory managers, self-loading into a UMB has several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 (1) it does not require an initial free UMB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program (as opposed to the size of its resident only), (2)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 control on the selection of the upper-memory block,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elp reduce UMA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  <w:tab/>
        <w:t>Both location and size of the available UMB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 �</w:t>
        <w:tab/>
        <w:t>via MEM.EXE (when DOS 5+ controls UMB allocation)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ab/>
        <w:t>V86 memory manager itself (when the alloca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386-specific memory manager). In either case,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displayed with UMAX.EXE, a more comprehensive mapp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distributed with licensed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Loading Via Memory Managers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resident can also be installed in the UMA via a 386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or via UMB-linked DOS (DR-DOS 5+, MS-DOS 5+), provid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fficient memory for the actual size of the complete program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emory that may be needed by the load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nimize disk storage, the program is distributed as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pands upon its execution. The difference between the actua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the nominal directory size may create conflicts with high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programs that fail to measure the actual size: Whe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memory is not sufficient to permit the file expansion, bu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nominal directory size, such programs will load the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 The subsequent expansion will then overwrite adjacent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crash the memory manager or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file expands by a factor of less than 2, and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free memory of 33 KB.  An additional 8 KB are requir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screen and the mouse status (if a Microsoft/Logi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mouse driver were loaded), after switch ?, HK? or PW?.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13 KB are required to display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</w:t>
        <w:tab/>
        <w:t>Because the manner in which the program calcula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RNING �</w:t>
        <w:tab/>
        <w:t>free memory may be incompatible with the 386-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ab/>
        <w:t>manager UMA-loading process, do *NOT* use the abov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ame program execution which installs the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memory via a memory manager or MS-DOS 5+. You may us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elfloads its resident in the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p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ident has been loaded in lower conventional memor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dentified by name in usage maps yielded by various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  Although the program sheds its own copy of the environ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time (to minimize the resident size)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ANKs n.n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in the command line listing for the resident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content of the DOS command line at the time of loading; n.nn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major and minor versions, and the revision number (e.g., 4.17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n UMB loading is mediated by the XMS directly (e.g.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and DOS versions 2-4, or MS-DOS 5+ not linked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) and the resident is selfloaded via switch LH, many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do not list the allocated block, or lump it with othe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, or fail to reveal the name of th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MB allocation is controlled by MS-DOS 5+, the UMB resid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some mapping utilities (e.g., MEM) although it i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ta" instead of "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certain conditions occur, either within a program or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comes necessary for the processor to interrupt its 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 one of a group of special routines.  The action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ion of such a routine is referred to as an interrupt;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interrupts, in response to a state of the CPU or a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rnal interrupts, caused by signals sent to the CPU from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program is waiting for keyboard (or mouse) input during it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tatus/Usage or Help panel display, it invokes repeatedly the 'id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ervices, INT 28h and, if under MS-DOS 5+, function 1680h of INT 2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28h permits potential background activations of some other resi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as INT 2Fh/1680h allows MS-DOS 5+ to suspend the program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fer control to another program. INT 2Fh/1680h is invok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ndicates it can actually process program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ntercepts the following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8h is triggered about 18.2 times/second by channel 0 of the 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254 timer chip (IRQ0) so the system can update its time-of-day cou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nitored by the resident for its timed blank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9h is triggered by the keyboard when a key has been de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; it is monitored by the resident for screen unblanking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tkey) blank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10h implements BIOS video input/output services; 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ressed during video activity, but the activity does not un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nce blanking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11h provides a 32-bit datum on the BIOS equipment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sed by the program to determine whether its residen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13h implements BIOS disk input/output services; the disk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ressed during disk activity or by selecting switch /DP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1h is the major interface for DOS functions; it is moni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for INT-9h revector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Fh provides a motley of services for MS-DOS, WINDOWS,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applications; the resident monitors this interrupt for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and exit broadcasts of WINDOWS 3.x 386-Enhanced 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33h is the interface for the (Microsoft/Logitech)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ls to the Mouse driver; the interrupt is claimed by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its initialization, and it is used by most mouse-a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bypasses interrupt 8 when a timed blanking period of 0 minu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pecified (/TB0). Interrupt 9 is bypassed only when switches TB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K- (see above) have been selected. If switch HK- has been selec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onzero time period (TB1 through TB60), only the hotkey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9 is bypassed.  BIOS interrupts 10h and 13h can not be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 command switch, while interrupt 33h can be bypassed by switch MA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may be of use for testing potential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implements an interface via INT 11h to allow detect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resident in memory. A description of the interfac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at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78h</w:t>
        <w:tab/>
        <w:t>signatur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424Ch</w:t>
        <w:tab/>
        <w:t>signature "B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registers if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word</w:t>
        <w:tab/>
        <w:t>base memory segment of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424Ch</w:t>
        <w:tab/>
        <w:t>signature "B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:[80h] = byte</w:t>
        <w:tab/>
        <w:t>length of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:[81h] = string</w:t>
        <w:tab/>
        <w:t>'BLANKs n.nn.n'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nvironment Variabl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is executed from the command line of DOS or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 argument, it searches the DOS environment block f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'BLANKS' having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ANKS=/SWITCH1/SWITCH2 .... /SWIT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28 characters are allowed after the equal sign. This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d to the environment block via the 'SET' command of DO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EV of the program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SET command modifies the current DOS environment bloc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or a secondary one, switch EV only modifies the prima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n when the program is executed via a secondary COMMAND.COM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shelling out to DOS from an application). Notice that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block is only a copy of the primary one, and lack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to increase significantly the length of a variable, 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a secondary environment are not inherited by the primar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can be used to specify a BLANKs default configura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P+/HK/HKB4/PW-), which can be restored just by executing BLAN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gument after a temporary change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, the program passes an errorlevel valu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(via ERRORLEVEL commands in a batch file) the outco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  The following errorlevels may be pa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lue   Natur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55   Cyclical redundancy chec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55   CPU type cannot execute 286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55   DOS version 1 or 2.x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28   XMM not installed/XMS error in UMB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4   Error updating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2   Invalid passw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6   Invalid hot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   Unknown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   Unable to uninstal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   Invalid switc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  User &lt;CTRL-BREAK&gt;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nditions generating errorlevels 1 through 128 may be add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error value may represent more than a singl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OPERATION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will fail to operate properly when access to interrupts 8 and 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ied by another program or resident loaded after BLANKs. This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ll-behaved programs that take over the interrupts and fail to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to those other utilities tapping the same interrup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nformation section), such as some WYSIWYG word processors,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-Unblanking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if access to interrupt 9 is denied, keyboard activ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 to unblank a blanked screen; when testing for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program, make sure that programs voiding the manual blan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tkey is pressed, will still permit unblanking of the scree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nblanking lockout occurs, switch RK� may be used (provide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efore installing the resident) as in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NKS /RK+</w:t>
        <w:tab/>
        <w:tab/>
        <w:t>; keyboard access monito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application}</w:t>
        <w:tab/>
        <w:tab/>
        <w:t>; ill-beh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NKS /RK-</w:t>
        <w:tab/>
        <w:tab/>
        <w:t>; keyboard access monito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switch cannot avoid the problem, inactivate the timed blan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d for WINDOW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Unloading and Switch 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ather unlikely case that such ill-behaved program were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aded after BLANKs), the loading sequence must be scrupulously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unloading of the residents once switch RK+ has been iss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</w:t>
        <w:tab/>
        <w:t>If the program can uninstall itself, unload it before BLANK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you may be unable to unload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)</w:t>
        <w:tab/>
        <w:t>If the program cannot uninstall itself and a TSR-removal util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place a wedge in memory before the program was loaded (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moved), use this utility to unload it before BLANK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you will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is not designed to operate under Microsft WINDOWS 3;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13, BLANKs becomes inactive when WINDOWS 3.x (386-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tandard mode) starts up and active when WINDOWS ends, provid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 was specified before loading the resident.  For other WINDOWS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WIN.EXE may be started via a batch fi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path}BLANKS /TB0 /HK-</w:t>
        <w:tab/>
        <w:tab/>
        <w:t>; inactivate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path}WIN</w:t>
        <w:tab/>
        <w:tab/>
        <w:tab/>
        <w:t>; 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path}BLANKS [/switches]</w:t>
        <w:tab/>
        <w:t>; reactivate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nitor mouse activity, BLANKs must be installed after 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the Microsoft/Logitech driver format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starting with revision 4.13, the BLANKs resident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aware after its installation (see switch MA for usag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BIOS video services are comparatively slow, many program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video memory instead of using the BIOS services. Beca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writes are not detected by BLANKs, screen blanking may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video activity of such programs. Similarly, any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by commands that bypass interrupt 33h will not avoid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 (as in the case of some desktop publishing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Spac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some screen savers that can trigger 'unknown error'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Space (MS-DOS 6.00 and 6.20) when compressing a disk drive,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onflict with this Microsoft disk-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COPYRIGHT &amp;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(s) and documentation distributed in this software packag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) are the copyrighted property of F.M. de Monasterio (the AUTH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provides the SOFTWARE and licenses its use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unlicensed copy of the SOFTWARE, made available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-term evaluation only, which does not contain all featur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d cop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not sold. A license must be purchased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does not transfer to you either the ownership of o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OFTWARE, which remain the property of the AUTHOR.  A for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cense the SOFTWARE is provided in the enclosed 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chase of a User License is required to use the SOFTWARE eith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NE person or only on ONE computer. This License permits cop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nly for backup purposes. Distributing, repackaging, or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to third parties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te License is required to use the SOFTWARE for corporate, educ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, or governmental purposes on MORE than one computer. I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OFTWARE on up to the number of computers licensed;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ased on the total number of computers.  Distributing, repacka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lling of the SOFTWARE to third parties is not permitted.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is provided with each license; the License permit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for the number of computers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chase of a Distribution License is required to use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, commercial, educational, or governmental purposes invol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with software packages or data, or computer hardware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es.  The license is non-exclusive and non-transferable. 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tion on a Distribution License, without obligation on your par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tter to the AUTHOR on your business stationery provi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Name of SOFTWARE you are interested in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umber of SOFTWARE copies expected to be distributed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on a one-tim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ntended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escription of the software you intend to distribu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, proving the name(s) and price ran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tate or country where your organization i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nd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roblem notified within 90 days of shipping the licensed cop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olved in 90 days after the notification, the SOFTWARE license fe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shipping &amp; handling fee) will be refunded upon receiving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with the original diskette(s)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program releases may be found at the Information Exchange BBS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6-0748, as a compressed archive file.  NOTE: Do not post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, as these are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pgrades are limited to licensed users. An upgrad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version (e.g. release 4.00 through 4.99) is free of charge if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, stamped floppy mailer containing the original SOFTWA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nclosed with the request. All other upgrades are charged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cense fee and the full shipping fee. See the enclosed .UP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Commercial Computer Software under the Federal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s of the U.S. government and the Agency Supplements to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provided to the Federal Government and its agencies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ed Rights Provisions of the above noted regulation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ercial software developed at private expense, and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The use, duplication, or disclosure of the SOFTWARE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or its agencies is subject to the restric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vision (c.1.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 at DFARS 252.227-7013 (October 1988) and FAR 52.227-19 (June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unlicensed SOFTWARE copy, but you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hanging any of the contents of the SOFTWAR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notice and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istributing the SOFTWARE with a commercial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written, express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SOFTWARE, except for shareware distributors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ual and customary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assemble or otherwise reverse engineer the SOFTWAR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of the SOFTWARE are prohibited without a written authorizatio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 For Unlicens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SOFTWARE to achieve your intended result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the terms of the Limited Warranty for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r any other information on this program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bin John, MD 20818-02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