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ne: 1-800-313-6070  tel: (604)921-5974  fax: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ZPNO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ZP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ZPNO Tutor show you how to play your favorite songs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using 3D graphics. Load one of the sample songs or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 and follow the 88-key piano. Zoom i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and let EZPNO show you the notes to press,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how long to hold each note. Test your sight-rea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DI keyboard as EZPNO tracks your progress and keep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iginal works or enter your favorite sheet mus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of the EZPNO Editor. Simply open the Edi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note at the desired line or space on the staff.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by adding rests, triplets, ties, and song lyr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, fire up the EZPNO Player to listen to your ne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o and volume, and choose among 128 instrument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ng lyrics for karaoke-style sing-a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$5.00 shareware cr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15% discount for seniors, students, and music teac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Disabled editing features in pre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EZP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3D Piano Im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Roland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PNO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DISCLAIMER OF LIABILITY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Kula Software Inc. disclaims all liability in connection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ith the effectiveness of the software, its fitness for a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particular purpose, or its merchantability. In particular,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in no event shall Kula Software Inc. be liable for any damages  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hatsoever, including but not limited to loss of profit, or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special, incidental or consequential damages, including damages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relating to loss of data, damage to hardware, hard disks, etc.,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use of EZPNO software, loss of use of other software, or any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other similar claims.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ZPNO to be useful, please register for only $39.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limited time only, I am offering a $5.00 sharewar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15% discount to seniors, students, and music teach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s 1.1 and 1.2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a phone call, fax, or letter away fro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gistration key to access all the power of EZPN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end you the latest upgrade, a user manual, and bonus so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get my next release EZPNO v2.0 (includes prin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free! All registered users are entitled to unlimi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special prices on future products, including EZPN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Kula Software TOLL-FREE at 1-800-313-6070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 (available on program's registrati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, cheque, or money order i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he order form (ORDER.DOC) with cheque,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st Vancouver,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the order form (ORDER.DOC) to (604)921-5973.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provide your fa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your order to me on CompuServe. My address is 72764,2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REGISTRATION KEY, ALL PROGRAM FEATUR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you are paying by cheque or money order, I ma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pt of payment in advance of shipping the rest of you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manual, upgrade, etc.), depending on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order form ORDER.DOC, 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ORD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$5.00 shareware cr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$5.00 credit towards the regular registr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is software directly from a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ing your order,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ame of the company that sold you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15% discount for seniors, students, and music teac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eive a discount of 15% off the regular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enior over the 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tudent that regularly attends an education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 music teacher that teaches at an educational i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at teaches privately to more than on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abled editing features in pre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immediate access to the full power of EZPNO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me at 1-800-313-6070. I will give you a special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input at progra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gistration, the following editing features have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loading of edited song files for use with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registered version of EZPNO is designed so that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notation, hear how it sounds on your sound card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k as often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ce you have cleared the song from memory (eg. by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ong, exiting the program, etc.), you may reloa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hen the program is operating in "PC speaker mo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e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ound card or MIDI interface connected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orce one of these modes with a command line switch (-p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 mode, -q for Quie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At the DOS prompt type:  ezpno 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the program to run in PC speak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3.2 EZPNO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aving a song as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stered version of EZPNO, a song may be saved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file (format 1.0). This file format is a music industry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cognized by many other music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aving/Loading the measur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gistered version of EZPNO, song measur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 or copied may be saved to disk so that song par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between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 with hard disk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/ MIDI interfac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features an full 88-key three-dimensional piano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views. If you have a math coprocessor (DX chip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3D draw] in the Global Settings dialogue box (Function key &lt;F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hance the three-dimensional quality of the im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ath coprocessor, the drawing will be slow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must be installed on the hard driv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a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b: for a: for floppy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\EZPNO director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ZPNO searches only the current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. Type e-z-p-n-o to start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ZPN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typed after 'e-z-p-n-o'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?         Display all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[xx]     Override MPU401 IRQ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[xxx]    Override MPU401 port address (default=33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c        Forc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pu       Force Roland MPU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        Forc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us       Force Ultra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mp       Force Voyetra VM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[xxxx]   Detects and uses Extended memory(X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EZPNO loads program code from disk (e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ue boxes, on-line help). With this switch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ZPNO can save overlays in XMS for faster retrieval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rove program performance. A starting address may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obytes (eg. ezpno -x1000: use XMS at address 1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        Detects and uses Expanded memory(E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description above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3D Piano Imag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EZPNO for the first time, it will run a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3D piano image files.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automatically searches for the sound card or driv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no sound card or driver is found, EZPNO uses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. If more than one card is installed, you must specify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n the command line (see 3.2 EZPNO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/MIDI Interface             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401, or compatible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UltraSound                     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                                       Voyetra VMP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land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 is 2. The default MIDI port address is 3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be overri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witch or the -p swit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ezpno -i5 -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EZPNO to use IRQ 5 and port address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2 EZPNO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ER environment variable must be set in order for EZP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und Blaster car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=Base port I/O address, I=IRQ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DMA channel, T=Sound Bl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line that looks like th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nd Blaster user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und Blaster MIDI interface adaptor, your car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ROM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mid driver must be loaded prior to running EZPNO. To 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u-l-t-r-a-m-i-d' at the DOS prompt.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sed with ult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6            Use 16-bit patches for improved sound perform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Preloads a 256K, 512K 768K or 1024K patch libr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ow much memory you have on your Ultra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Unload ultrami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xxx]        [1-127] Sets the master volume for music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path]       Use an alternate path for finding the ultram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for finding patches. The path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backslash (e.g.) -dc:\g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NO supports many more sound cards via the VMP driver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tra Technologies. Call Kula Software at (604)921-597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to obtain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PNO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  Jan 94      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  Jun 94         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PU40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ound Blaster MIDI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UltraSound 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ight-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       Sept 94         new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method to erase graph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Some monitors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SCII 219 as a block character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MIDI fil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o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includ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ew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EXE            EZP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EXE            EZPNO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PNT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0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1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2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3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HLP            Dialogue box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HLP            Hot-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TXT            On-line document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 TXT            General-MIDI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BMP            Kula Software Inc.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AMPERING WITH ANY EZPNO SUPPORT FILE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DI   IBK            Sound Blaster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EXE            UltraSound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INI            UltraS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Y     PNO            "A Day Doesn't Go By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ND PNO            "La-La-Land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LISE PNO           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CL  PNO            Major Fla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SCL PNO            Major Sharp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PAIN MID            "Growing Pains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ND MID            "La-La-Land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SYMP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  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NR MID            Theme from the "The 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      Order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      Letter to Sharewar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XT            Regist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at run-ti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0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1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2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V3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CFG            EZP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CFG            EZPNO documen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REG            EZPNO registration record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&lt;******* THE END ******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