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4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Edition May 1994 -- updated August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4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31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31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MOS check typ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4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IM "home directory" (usually "\IM_HOME") of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eing checked, or you may choose to place the report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isk of your choice. You can also give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any name you wish.  If you choose a specific file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k and directory as part of the filenam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sk or directory as part of the filename, then I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directory at the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or 3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re event that this does not work with your printer,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y asking IM to write the report to a specific file nam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N" (the printer).  If you use "PRN", you will get less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and messages since DOS drives the 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load Missing partition" option must be used if you have a disk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that DOS will not recognize that the disk exist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to identify the disk on which to reloa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either by the logical disk letter (A-Z) or by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(0 for the first physical hard drive, 1 for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).  If the disk you 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, /VL,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IM_Home (or "CD \" if not using "home directori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D"  Stop on Emergencies only with no screen display (unattended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"/CC"  Check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/Ux options control when IM updates its integrit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N"  Undate integrity data NEVER.  When you run a check I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integrity data files (even for added or dele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O"  Update off. IM will not update integrity data for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P"  IM will not update integrity data for chan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A"  Update activate - update integrity dat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virus in a file or can't read the disk.  IM will only stop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The "/ND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/NE but IM executes optimized for unattended execu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reen display of file checking or summary display. If you set 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Emergencies only" (/NE or /ND), be sure that IM is wr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a file or to the printer, otherwise you may mis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ggle CMOS check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ome Directory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MOS che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current type of CMOS checking that I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"FULL" or "BASE").  When you hit ENTER the check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"FULL" and "BASE".  Full checking will check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available CMOS.  Since checking the full CMOS may caus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changes on some PCs, we offer the option of checkin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SE" 64 byte CMOS that has more standard usage on most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option does not affect your ability to reload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if it should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 name and location for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where IM will store its files, includ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named" report files and the reload files. (e.g., BOOT.S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SRL,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 version prior to 2.31, then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root directory and you should use this option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M "home directory".  If you are converting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be sure to move your existing files to the "home directory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 after you run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4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,0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were ranging from 1,000 to 2,300 viruses.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1994, we have over 4,500 viruses in our collection bu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ounts this as over 7,500 viruses. This confusion exis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difficult to agree on how to count viruses.  New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rise from some idiot taking an existing virus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put a message out on your screen saying: "Your PC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" and changing it to say something like "Donald Duck is a lie".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new virus?  Most "experts" say "yes." This is a trivia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one in less than two minutes resulting in yet another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other problem comes from viruses that try to conceal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anners by mutating.  In other words, every time the virus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, it will try to use a different version of itself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known as "polymorphic" viruses. One example, the WHALE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clumsy 10,000 byte virus) creates 33 different versions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nfects files.  At least one person counts this as 3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n their list.  Many of the large number of viruse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have not been detected in the wild but probably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's virus collection. Several authors of anti-virus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rk Washburn and Ralph Burger, have written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are now on the loose, but other viruses that the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exist 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