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274120983"/>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274120983"/>
      <w:bookmarkStart w:id="12" w:name="__Fieldmark__40_1274120983"/>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