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 WHATIS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is a DOS based utility that will extract and display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ide of PKZIP archiv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utility from Computer One BBS (818)763-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ga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except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agree that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either directly or indirectly from it's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and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WHATIS.EXE" to the same directory that pkunzip is in.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riven from the command line and must b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name, for example..If you wanted to view what i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ATIS11.ZIP)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WHATIS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tart the program and let you know what is in the DESC.SD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s. You can also give i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:\zipfiles\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great for use on CD_ROM archives!) the last command lin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 filename which will bring up the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copied to a "PATH" directory such as C:\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so it can be started from any directory.  PKUNZIP is requir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 your PATH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(tm) can be obtained and is property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al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URR of "Burr's Books" in Sunland, Ca. for hours of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URROWS of Solaris BBS (818) 609-9276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