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LEFILE.DOC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  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ile helps you select a list of files in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an external file transfer program, via a lis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FILES.UP, to transfer those files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me you can get by using Telefile's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ight review this manual just to keep in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ile is part of the TeleShare remote support &amp;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and is derived from our UPKEE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noticed some Telefile related fil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re automatically used by Telefile as needed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help and this manual are available from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ile.exe is the Telefi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ile.doc is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help.dbf &amp; .dbt contain the user change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ile.his is the DOS menu history file.  It recor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from the DOS menu so you can easily repea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peat your actions.  For example, if you run "DIR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OS menu it will be recorded in the histo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ist in memory where you will be able to quick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repeat it.  You can quickly edit it with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add, change, or delete entries.  The "#"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a comment, so the menu will ignore anything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# when you select an entry from the list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If you wish you can add 1000's of batc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 transfers, backups, copying, and mov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FILE.DOC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ile.cfg is a configuration file that Telefile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r 'remember' what you are up to, so you can qu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where you left off.  Two example values that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lefile.cfg are the settings for 1) quitting and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 versus just running when the hangup.b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all.bat files are automatically run by telefile.ex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ve the current settings in telefile.cfg by choosing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TEL is the name and telephone number fil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ile and many dialers.  Its norm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&lt;- these are used f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e file format is description                            phon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Husband                                               455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 normal ascii text file that you can edit with an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if you do not wish to use Telefile.  Onl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'-' are considered to contain phone numb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isplay a # commented line, then add a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on the line.  We like to use '#-' for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- The following people &amp; numbers are part of our Somebod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- Clothiers maintenance contr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White                                                  544-2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file.INI configuration file.  This INI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ttings for Telefile.  The ones to setup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   - to dial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   - the gath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ING     - days aging for gather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LIST - the dirdbf setup to lis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  - your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FILE  - the optional list of 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e # symbol comments the rest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others are relics from UPKEEP, and are re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ore features may be stolen from UPKEEP in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LEFILE]  # TELEFIL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FILE.DOC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some alternate dialer settings fol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nly the entry without a leftmost #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ialer = SCOMM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$(NUMBER) is replaced by the telephone number at ru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= echo $(NUMBER) | dialer /c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ialer=at dt$(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ather = gather -show -archive -DAYS @files.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= gather -show -archive @files.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lister = dirdbf -DIR -QQ -XD -Z -SD  # directory &amp;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= q          # the defaul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ing = 3           # the oldest file to collect in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file = PHONE.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= pkzip -u    # archive or compress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r = pkunzip     # extract or unarchive th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= pkunzip -v    # list the archiv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file = pkunzip $(ZIPFILE) -@$(TMP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_contents = pkunzip -c # view the contents of the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= ZIP     # the archive file suffix eg .lzh .zip 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_name = bak$(DAY)$(HOUR)     # the backup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_name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= -sPASSWORD     #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mask = *.*      # the default file mask when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= y         # the log file or action history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= y          # always format  yes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r = format  # the DOS format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 Please carefully press any key to restor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ini is the general Teleshar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ile works with some other utilit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has a range of file management capabilitie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anagement.  These features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.DOC, with a summar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= gather -show -archive -DAYS5 @files.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is a gather command line that can be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ile runs gather to archive or unarchive files less tha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ow      tells gather to display its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rchive   tells gather that it is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ays      tells gather to collect file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ge in days.  The 'aging' value will c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'-days' in archive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s.up  a file listing the files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FILE.DOC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file generat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gathers specified files from specified 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, archives, or moves, them to a destinatio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ne to collect copies of crucial fil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, or database files, into a centra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ransfer to another computer as a backup and for on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and diagno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just type in "GATHER" and it will produce a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dbf is a file and directory finder and lister.  It col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sts in Xbase .DBF or ascii text files.  Telefil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lists generated in 'DIRECTRY.x'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lister in TELEFILE.INI is normally DIRDBF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for collecting the lists of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working drives.  Telefile runs DIRDBF to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'directry', then renames 'directry' to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A directory listing for drive C: 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rectry.C'.  There are other tools like FFF (fa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r) that could be us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DBF tool can be used to create text file list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rectory lists for your drives.  It normally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ased on the settings in the active 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just type in its name 'DIRDBF' to see its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also create the lists in xbase .dbf files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use dBase or compatibl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ormat is a simple standalone diskette formatter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ver some competitors is that it CANNO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hard drive, and considerable detail must b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ormatting diskettes.  This helps maint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  Type in "FFORMAT" to discover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ternal files and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ile uses simple batch files to send and receiv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nd batch file is SEND.BAT,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s RECEIVE.BAT.  Normally, XM resides in the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any number of other batch files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and Telefile will display a list of them for you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.  The convention is to add an 'S' on the front of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, and an 'R' on Receive batch files.  The DSZ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FILE.DOC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.BAT and SZ.bat match this well.  You might als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modem.bat and an Symodem.ba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contributes very little to the batch fil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a Send batch file uses a respon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listing the files to be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ill include @FILES.UP in the Send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file will maintain it for you.  Receiv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ected to to receive without specify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XM is the default.  pcz and dsz are comment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s @files.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pcz 2 sz @files.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sz port 2 speed 115200 d sz  @files.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XM is the default.   pcz and dsz are com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pcz r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sz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or better yet send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C. Softsmith                       (604) 433-5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 of ANY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bits that you discover (this includes problems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), preferably in written form, to ou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FILE.DOC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Copyright (C) 1993-4 P. C. Softsm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It is distributed as shareware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his documentation.  I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other P.C. Softsmith materials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the shareware process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software or are unable to fi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that should accompany this file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, FILE_ID.DIZ, and the VENDOR.DOC)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ave you the software or P.C. Softsmith. If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product on its own, you may license it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US 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 (by date &amp;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December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ile is derived from a similar file backup/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called UPKEEP with its release dates shown 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August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, embellished and tuned for general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was released in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description of UPKEE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keep is a simple menu system and DOS shell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archivers for archiving and unarchiving.  This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upkeep for archive management and as a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and restore tool.  Upkeep provides a front e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add, extract, list, and select fil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 Upkeep allows you to view lists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rives, then change and select one. 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r more files to include in the archive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.  Or you can use the same process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where to extract or unarchive files.  Pl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lect alternate INI configuration files to switch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archivers.  Upkeep produces file lis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batch files that provide you the option to 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keep once you have setup a particular backup/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.  You can quickly catch onto upkeep's ways of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by running through its menus and using its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'Drive it around the block' a few times and 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LEFILE.DOC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