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</w:t>
      </w:r>
      <w:r>
        <w:rPr/>
        <w:t>ͻ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�                             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�          ���� ���� ������� ���� �  �    ���� ���� 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�          �    �  � �  �  � �  � �  � �� �  � �  �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      ������</w:t>
      </w:r>
      <w:r>
        <w:rPr/>
        <w:t>ͻ   ���� ���� �  �  � ���� ����    ���� ���� 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�                     �                </w:t>
      </w:r>
      <w:r>
        <w:rPr/>
        <w:t>Consult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�   </w:t>
      </w:r>
      <w:r>
        <w:rPr/>
        <w:t>Affordable, Quality Doorware for all BBS type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Ŀ        ������Ľ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        </w:t>
      </w:r>
      <w:r>
        <w:rPr/>
        <w:t>1840 Haverhill Drive, Virginia Beach, VA 2345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        </w:t>
      </w:r>
      <w:r>
        <w:rPr/>
        <w:t>Voice (804) 468 - 1684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        </w:t>
      </w:r>
      <w:r>
        <w:rPr/>
        <w:t>BBS   (804) 468 - 1783 / 1492 / 1386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</w:t>
      </w:r>
      <w:r>
        <w:rPr/>
        <w:t>Ľ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TSHOP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(c) 1994-95, Compu-Doc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eleShoppe (2.13) Conversion Program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cense to Use Agreemen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u-Doc Consulting, (hereafter referred to as"CDC"), grant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urchaser - and purchaser accepts - a non-transferab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xclusive license to use, on a single computer, the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 and accompanying materials provided to the purchase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C. Purchaser is hereby licensed only to read the program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medium into the memory of a single computer solely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 of executing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C shall have the right to terminate this license if purcha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olates any of its provisions.  Purchaser agrees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products and accompanying materials are the propert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C and that CDC shall maintain title to and ownership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products at all times. Purchaser agrees to make no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one (1) additional working copy and one (1) backup cop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ftware products for their personal use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C makes no warranties of any kind, expressed or implied,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ect to the quality, performance, accuracy, or fitnes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products for any particular purpose.  CDC assume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sibility for any decisions make or actions taken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 of the purchaser because of the use of the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.  In no event shall CDC, or any of its representativ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liable for any loss of profit or any other damages, ari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of the use or inability to use this product - even if CDC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uthorized agent of such has been advised of the possi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uch damages - or for any claim by any other pa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C reserves the right to make changes, enhancement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rovements to the software products at any time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made no warranty of any kind, express or impl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, without limitation, any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/ or fitness for a particular purpose.  CDC shall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able for any damages, whether direct, indirect, special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tial arising from a failure of this program to operat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nner desired by the User.  CDC sha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age to data or property which may be caused directl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rectly by the User of this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NO EVENT WILL CDC BE LIABLE TO YOU FOR ANY DAMAGES, INCLU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LOST PROFITS, LOST SAVINGS OR OTHER INCIDENTAL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EQUENTIAL DAMAGES ARISING OUT OF YOUR USE OR INABILIT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PROGRAM, OR FOR ANY CLAIM BY ANY OTHER PA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Shoppe(tm) is a Registered Trademark of Compu-Doc Consul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2TSHOP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TSHOP is a conversion program written specifically for the TeleShoppe(t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ine shopping door. 2TSHOP will convert your INGRAM MICRO, MERISEL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CROBIZ database over to the TeleShoppe 2.13 format and allow you to p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terally thousands of items online instantly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t is no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TSHOP is not a database processor. It does not reverse engineer an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ase types. This program strictly opens up the requested databas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cts the compatible data and then rewrites the TeleShoppe(tm)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Tshop will now allow you to append databases together if a TSHOP.DBF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s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2TSHOP is very simple and straight forward. If you enter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2TSHOP without any arguments you will be presented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help scree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Usage: 2TShop &lt;Type File&gt; &lt;% of Markup&gt; &lt;Category|Ingram Onl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re &lt;Type File&gt; is either - INGRA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MERIS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MICROB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&lt;% of Markup&gt; is a percentage (ie., .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&lt;Category&gt; is either - MAJORCAT (For INGRAM DB ONLY!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- VENDOR     ''             '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To convert the INGRAM MICRO database with a 20 percent marku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MAJOR categories enter: 2TShop INGRAM .20 MAJOR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To convert the MERISEL database with a 10 percent markup, ent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TShop MERISEL 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: To convert the MICROBIZ database enter: 2TShop MICROBIZ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copy the 2TSHOP.EXE file to your database directory (ie., \IN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\MERISEL, \MICROBIZ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is (1) required command line entry for the MICROBIZ database, (2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the Merisel DB and 3 for the Ingram database and they must be made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ollowing manner.  The first command line entry is the TYPE of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are converting. If you are using the INGRAM database your requi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ry is INGRAM, if you are using MERISEL's database your required ent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be MERISEL and if your using the MICROBIZ database your entry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MICROB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 far your command line looks like 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TSHOP INGRAM  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TSHOP MERISEL 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TSHOP MICROB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command line entry is the markup percentage. This is the ACRO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ARD markup that you want 2TSHOP to put in the database as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up percentage. If you want to charge 17 percent across the board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enter .17 (Don't forget the decimal point!). ( * This does NOT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MICROBIZ database. The PRICE field is used for the total co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now your command line would look lik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TSHOP MERISEL .15     // Merisel with a 15% mark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TSHOP INGRAM  .17     // Ingram with a 17% mark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TSHOP INGRAM  1       // Ingram with a 100% mark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TSHOP MICROBIZ        // Microbiz with standard pri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ly if your using the Ingrams database you have to enter what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as the category listing that is shown to your users. Normally TSH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how the users the VENDORS NAME as the categories available.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 to show these names you must put VENDOR as the last command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TSHOP INGRAM  .17  VENDOR   //Ingram with a 17% markup and vendor nam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esire 2TSHOP to read the MAJORCAT database file and assign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 to a major category then your required entry is MAJORCAT. Maj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ies groups items under names such as ACCESSORIES, WORD PROCESS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TSHOP INGRAM  .17  MAJORCAT   // Ingram with a 17% markup and maj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// category nam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conversion process, 2TSHOP will take the additional comment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INGRAM database and make a extended description out of it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isel database contains no such extra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last of all, 2TSHOP is looking for the following fil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GRAM  -  CATALOG.DBF, MAJORCAT.DB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ISEL -  MSDATA.DB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BIZ - PRODUCT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NEW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2tshop finds a TSHOP.DBF file in the current directory, 2tshop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 you if you want to append the databases together. This will a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of Merisel and Ingrams etc, to have over 40,000 items onlin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inish, you must copy the following files over to your TeleShoppe 2.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HOP.DB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HOP.ND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HOP.DB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HOP.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2TSHOP Document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