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Includ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Online subscription door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Instant credit card verification and Catalog Services. Let'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orders online using Online Checks, Credit Cards, TAB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00 number service. User's easily add or delet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ordering list, and can view or download thei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 receipt. Includes a complete fil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protection. GIF files can be attached to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catalog editor with global price increase/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 - Creates ANSI and ASCII new bulletins with up to dat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nfo. Weather Brain uses your modem to call an o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to get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most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- For Brainex Casino Games: Menu program, Players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Display Top Scores. Brainex Telecheck service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casino cash from BBS t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Insurance, Double Downs, Spli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- Las Vegas Video Poker. ANSI color. With Double 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- Las Vegas Styl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s with Rombrain to check for CDROM duplic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ction adventure! Includes walkthroug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at for door instructions, news, bulleti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you to turn on your page bell by hour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door news, door offline, announcements, scor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be sent private or public, to any forum or any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Setup program for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ACCESS, GAP, PCBOARD, SPITFIRE, WWIV, WILDCAT,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BBS that uses DOOR.SYS or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 and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 The Brainex System at 310-275-2344 or 310-273-5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: 1:102/737 or 1:102/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