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STLE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a noble  vying for control  of the territory.   You start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small village with 50 peasants.  You must expand your realm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ming the land, buying more land,  mining forests and mountain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 and iron you will need to build more villages and castles 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e an army.  What you can't produce you must trade for on the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t or try to buy on the black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tle is divided into 3 distinct commands.  Administrative de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sions inside your realm.  Political deals with decisio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with  other Nobles  or Entities  and Military  which deal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ing an  army and  fighting  your battles.    Each of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s will be described below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D PEO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and  foremost  you must  feed  your peasants  and  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mies.   Peasants  require 1  bushel  of grain  per  turn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antry and Archers require 5 and Knights require 10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feed  them enough  they  will leave  you  or worse  they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olt.  If  you over  feed them,  word of  your generosit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ead and peasants will flock to your rea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VEST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 to  replenish  your supplies,  you  must  harves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urces.  Each Acre of arable land can produce between 10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shels of  grain.   Plain  hexes  have 10  arable  acres,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llages have only 5  arable acres.  You  need 10 peasants and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shel of grain to plant and harvest one acre of arable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own Forest hexes, you can cut wood.  It takes 10  peas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ut wood on one hex of forest.  If you own Mountain hex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mine Iron.  It takes 20 peasants to mine 1 unit of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Y/SELL 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buy and sell land.   You can sell any  land you own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any improvements on it, such as a village or cast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lose it.   You can only buy  a hex if it  adjoins a hex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own.  Prices for land fluctuate on a daily basis.  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xes will increase your grain yields  by 3 bushels per acr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water hex you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UCT BUIL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own Plain hexes, you may improve them by building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advantage for  this is without  villages and castl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n't have any place to house your peasants and military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llage will eat up 5  arable acres on a  plain hex, but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use 100  peasants, 2  Archers  and 2  Infantry.   You  need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asants and 3 wood to construct a village.  Castles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 will  house 1000  peasants, 20  Infantry, 20  Archers and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ights.  It takes 100 peasants, 20  Wood and 20 Iron to buil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tle.  You can only build a castle on a hex that already ha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llage and the castle will take up the 5 remaining arable  ac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at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-CENTER VIEWPOR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alm you are playing on is a  50 by 50 hex area.   Natur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only see a 9 by 10 area.  As your realm grows it may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 around the current center of your view area so you may 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foca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I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P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basically give you  an up to the minute view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you are doing compared to the other players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EMI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ontact other players by  means of an emissary.  You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to send any other player a  9 line message.  There is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 to the number of messages you may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EMI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omeone send you an emissary, you will be notified when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 game.   After receiving  an emissary,  you can 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the message or immediately respon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the market place.  You can buy or sell wood or ir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will fluctuate depending on the amount of the commodity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rket.  For every unit that is sold, the price will drop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hel of grain, for  every unit that is  bought, the price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se one bushel.  So if  more people are dumping wood and  bu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on, wood will  become very cheap  while iron  will become 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ive until someone starts to sell iron which will br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back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MAR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brave  and daring and desperate,  you can turn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market for supplies.  The prices are 25% of market but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stand a 1 in 4 chance of actually getting what you paid f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buy peasants at  a cheap price, but beware many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eased and may carry that disease  back to your peasants. 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so purchase spies to see how well your opponents are do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e specific information,  the better the  spy and the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ly he will be to suc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IT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RUIT MILIT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cruit military at a cost in resources.  Archers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grain and  1 wood.   Infantry require 5  grain and  1 iron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ights require 25 grain 1 wood and  1 iron.  Make sure you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place to house them or they will leav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R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 and army  you must  decide how  much grain,  how 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antry, archers and knights you want to send off.  Archer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antry will need  1 grain per  turn while Knights  will need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in per turn.  If you do  not give them enough grain to  star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ill starve along the way.  Military units that are away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rmy DO  NOT need housing.   But then  again neither are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  defend your  current territory.   Armies  init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placed adjacent to one of your current hex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AR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army can move 4 hexes per turn.  There are 4 different ty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laces you can move your army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OWNED 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military simply just moves to this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ARMY HEX (YOU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 move an  army on  to one  of your  already  exi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mies, the two armies will be combined.  This is useful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ocking armies.  For  instance to send  more grain to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my, send out an army with  1 Archer and 10,000 grain, 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again, do you  only want 1  archer protecting all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i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TERRI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move an army onto one of your hexes, the army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banded and the army will take up it's position  defe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realm.   The grain they  had left will  be returned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treasuries.   make sure you  have suitable housing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EMY HEX (Army or Otherwi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move an army onto  an enemy hex, you will be  gi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rength of the opposing forces  and who owns the  th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then at that point choose to attack or retreat. 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posing force is an army you will have to attack all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.  If it is a territory you will be facing a  propor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 total  forces  defending the  persons  realm.  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nce, if there are 10 Archers, 10 Infantry and 2 Knigh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 player owns  10 hexes  then you  will be  facing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er, 1  Infantry and  a 20%  chance of  facing a  knigh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the  terrain  has  a  defense  bonus.    Mountains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llages have  a defense  rating of  2, Forests  have 3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tles have 4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