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RPORAT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This version of The Corporate Registry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</w:t>
      </w:r>
      <w:r>
        <w:rPr/>
        <w:t>to browse/add/modify information on their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        other companies. The Demo version is fully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it is limited to the number of entries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is capable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. Users can read contact info an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businesses. This and future versions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User Custodian as an option modul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ing Corporate info for the database 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ularly $8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currently requires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REGISTRY.EXE, (DREGSTRY.EXE for demo),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REGIST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REGISTRY, (DREGSTRY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18.EXE program and type in the program paths a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Be sure to create any directories that don't exist befor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running the THE CORPORATE REGISTRY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ACK21.EXE program to index, import, and pack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menus you wish to run the registry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R TYPE=200 Opt Data = C:\TBBS\REGISTRY\REGISTRY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s required to run the Corporate registry a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for The User Custodian. In the User custodian, simply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dian at the system defaults screen that you wish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an option module. At the Designate file paths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dian, enter the path where this program resides and the Custo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the re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