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         </w:t>
      </w:r>
      <w:r>
        <w:rPr/>
        <w:t>LAMB Softwar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TDBS/CLIPPER/dBASE III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-on Software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STAURAN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is version of The Restaurant Review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</w:t>
      </w:r>
      <w:r>
        <w:rPr/>
        <w:t>possible for a system operator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9.95          database of local or national restaurants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, but are not limited to, names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ies, states, types, specialties, categor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rrated comments, cost per plate, add, edi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types of FAST searches, (not hard drive inten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sysop functions as well. As alway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s are free at the online computer m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gularly $4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DBS The Database System is a trademark of eSoft, Inc. and Phil L. B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 CLIPPER is a trademark of Nantucket, Inc.  dBASE III PL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RDERING INFORM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of these products may be order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UTHORIZED distribu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 L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som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5763-0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: (Visa/Mc accep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: 1-916-686-8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2 - 5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LL check(s)/money order(s) payable to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10 - 14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�   On-line ordering is made possible via The Online Software Mall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;   FULL Version online demo's and produc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ST COAST                           MID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CRAMENTO LIVE                      TOLEDO'S T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BS 2.3 64m                         TBBS 2.3 16m I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916)485-9549 v.32 14.4             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(916)686-8451                        (419)478-05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lambsoft@saclive.com                 lambsoft@toltbb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:                                      toltbb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03/8055                          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c required to purchase.  Phone validation fo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allers.  Sign on under your real name and answ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aires.  At logoff, LEAVE EMAI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YOU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i, I'm a visiting TBBS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(419)475-2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(419)478-05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unt: 20</w:t>
      </w:r>
    </w:p>
    <w:p>
      <w:pPr>
        <w:pStyle w:val="PreformattedText"/>
        <w:bidi w:val="0"/>
        <w:jc w:val="left"/>
        <w:rPr/>
      </w:pPr>
      <w:r>
        <w:rPr/>
        <w:t>internet address: lambsoft@toltbbs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address: 1/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you will be grante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ing sysop access within one to two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: �   Versions 1.x currently requires TDBS 1.2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archive file REVIEW.EXE, (DREVIEW.EXE for demo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directory such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BS\REVIEW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REVIEW, (DREVIEW for demo), and it will self-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king directory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: �   Be sure to create any directories that don't exist befor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;   running the RESTAURANT REVIEW from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preca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ing a previous version copy *.dbf files to *.bak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ETUP14.EXE. Do NOT delete your old data fil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SETUP14.EXE program, (very intellig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14 should convert any previous database files you may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 sure any .dbf files you want to save ar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TUP14.EXE will prompt you to create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f you haven't already done so, set up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of your menus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ny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R TYPE=200 Opt Data=C:\TBBS\REVIEW\REVIEW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sistance in installing, or program errors; please remit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: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(419)893-58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lambsoft@toltbbs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net: toltbbs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 Software technical support is available 24hrs a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, we work on fixing it NOW!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venient for YOU!  Feel free to call or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 line if you have ANY TBBS/TDB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Len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