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 VEGAS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Las Vegas Craps.  This game simulates Las Vega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ps, with most of the bets found in an actual crap game. 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 with GAP, PCBoard, Wildcat, Spitfire, WWIV, and RBB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Las Vegas craps will only work with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System Manager.  You if you have not set up thr door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that first before you set up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more about the game of craps, read the CRAPS.HLP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help file used by the game.  Please do not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the game directory, or your player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y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is intended for those callers who can support ANSI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ochrome callers will be able to play, but ANSI is a mu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 Craps works with WWIV's gold system, or on other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layers start with $1000.  If they go broke, The Loan Sh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them $1000, but they must pay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s are based on player's cash minus the any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 Vegas Craps supports com ports opened up to 115,200 baud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of them as you can fit in the machine. This makes Las Vegas C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set up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Vegas Cra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CRAPS.EXE    &lt;------------------ Las Vegas Cra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S.DOC  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S.HLP      &lt;------------------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up of Las Vegas Craps is simple, all you need to do is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inex door manager, select the MODIFY/INSTALL doors option, sel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 Craps, answer the setup info, then exit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set up the door, you must then create a a b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 \DOORS\CRAP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VC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multi-nodes, simply add the node numb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doo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VCRAPS NOD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but not required that you call Las Vegas Crap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 option on the command line. If you don't, Las Vegas Crap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default to single 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Las Vegas Craps without a BBS, just type LVCRAPS LO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till need to register this game. Se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N SHARK (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 Vegas Craps now gives loans to broke players.  This option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n WWIV BBSes. WWIV uses it's own gold system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the name of the Loan Shark, and what he says when h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- Add $10 to player's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 Vegas Craps is smart enough to know which drive and directo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in Las Vegas Cr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ersion of Las Vegas Craps is a DEM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     : Initial Bankroll = $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High Scores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ans from Loan Sh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: Initial Bankroll = $10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10 Scores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Shark loans $1000 to broke play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py of Las Vegas Cr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