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Livewire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BBS, Telegard, TriTel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hn Carc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01 Stoke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dford, NJ 08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k Trivia Online will create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K.USR &lt;=- Tracks users and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this door is registered, you will receive "trekutil.exe"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you to add all the questions and answers you want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kold.dat or treknew.dat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ine(s) to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 &lt;=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 &lt;=- Number of Questions allowed each time i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123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&lt;=-  (Number of questions each time in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   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DOOR.CNF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OOR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ing the PCBDRIVE procedure: SET IRQ=5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DOOR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 Te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his door online it will create 3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.BUL, ****.BLT and ****.BLT. If you  wish to chang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name of the  Bulletin,  you must edit  ****.BUL and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o whatever path/filename you desire, assuming that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r has a bulletin to display.. these docs are generic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Doors and some of them DO NOT create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 even if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Copyright (C) 1994 by John Carcione, and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Under this concept you may us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-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Frame now supports COM 0 thru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used with Fossil drivers such as X00 &amp; BNU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atible  with most  multi-port  boards.  To use the Fossi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COM ports, include  /F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. For example: DOOR DOOR.CNF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           REGISTER ONLINE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call The Next Generation BBS (609) 482-7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gister online via Visa or Mastercard using ou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door which will produce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spot! At the main board prompt just type  REGIST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to your registration number is given to you. Within 24 h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get access to a special Trek Trivia support con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REKUTIL which will allow YOU to add more questions/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current TREKOLD and the TREKNEW file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and/or comments may be sent to the address be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a electronic mail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ec Node ID: NEXTGEN or RelayNet Node ID: NEXT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hn Carc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ext Genera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609) 482-7345 TwinCom V.32/V.32.bis/MNP5 3/12/24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 O O R   R E G I S T R A T I O N   F O R 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:    John Carcione                                   Date___/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lease use capitalization and punctuation where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:  SysOp Name: 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Nam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ress: 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ity: ______________________ State: __________ ZIP: 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: (   ) _________________ BBS: (   )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Software: _____________________ BBS Hours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s:________________________                 (09-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FTWARE                          VERSION                  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                         -------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k Trivia Online ................ 4.2 ................. $ 3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eign orders add $10.00 for shipping)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tal                                                     $ 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 E E D B A C 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learned of Trek Trivia Onlin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] - A Friend         [  ] - Computer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] - BBS              [  ] -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[  ] - GEnie            [  ] -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ENTS: 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