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K4DES v1.00                  REGISTER.DOC                       04/05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Enter COPY REGISTER.DOC PRN to print this file.  It is forma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4 pages with approximately 55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K4DES's package is neither free  nor in the public domain. 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s documentation are  the property of the  author and may not b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istributed except under the terms as provided in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is  a distribution method, not  a type of software. 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software that suits your needs and pocketbook, whether it'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mmercial.  The shareware system makes fitting your needs easi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ry  before you buy.  And because the  overhead is low, pr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  too.  Shareware  also has  the ultimate money-back guarantee: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!  Show your support for Shareware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rograms you actually use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K4DES package is  distributed as shareware.  This mean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ted a limited license to use it for a reasonable period of tim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days.  If you find it useful and decide to continue  using i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al period, you are required to  register it.  A registration form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 of this  document.  The registration fee will license one cop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n any one computer at any one time.  You must  treat this soft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was a book.  For example, this software may be used by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and may be freely  moved from one  computer location to anoth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as there is no  possibility of it being used at one location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being  used at another,  just as the  same book cannot  be read by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people at the same time in two differen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not authorized  to use, copy, rent, lease, sell, or  transf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except  as provided in this  document.  You  are not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, decompile, disassemble, or otherwise reverse enginee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hole are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use of  this program, without the expressed  written cons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author, is  specifically prohibited.   Site licenses  for the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K4DES on multiple computers  are available  by contacting the  auth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or brand names may be trademarks or registered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 companies and are hereby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S OF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encouraged to pass  a copy of the  CHK4DES software package  a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your friends  for evaluation.  Redistribution  of this  collection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the software, its documentation, registration form, and all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emental files that are listed in PACKING.LST as a single unit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modification AND subject to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 any  files  are  missing,  then  the  package is not complet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 is forbidden.   Please  contact  the author  to obta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ny  individual is welcome to make  copies for his or her  frien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agues  as long  as no  fee beyond  normal media, duplica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costs is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nprofit  user groups, libraries,  and computer clubs  may dis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gram to  their members  if the  fee charged  for the 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CHK4DES does not exceed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lectronic bulletin boards, whether they charge or do not charge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a  subscription fee, and computer  information services 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 (CIS), Genie, etc., are  welcome to post this softwar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ing.  If a fee is charged specifically for  CHK4DES'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ust be clearly stated that the fee does not constitute pay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(see commercial enterprise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mercial enterprises must  advertise this  collection as "sharewar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t  as "free" or "public  domain" software.  It  must be  cl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ed that the distribution price does  not constitute pay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 registration of this software.  This package may be distribu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with other hardware, software, books, or materials as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t is clear that  payment for/registration of any other  product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satisfy registration requirements for CHK4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 alterations can be made  to the CHK4DES  software package excep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d here.  This software  may be repackaged in  its entiret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to conform to the  method of distribution used, but  n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files may  be changed.  The distributor  may also add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 advertisement or logo if  desired.  Information, introductor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files may be included.  However, any  additions shoul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manner state, suggest, or imply that  this software is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istributor or  that the distributor is or has been involv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's development, design, production, or author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ritten permission  must be obtained  from the author for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oes not conform to the conditions set forth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ight to withhold  or withdraw permission to  distribute this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nyone at any time for any reason is explicitly reserved.  All righ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xpressly granted above are reserved to the auth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izing that many  different types of  individuals may use this produc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registration plans are available:  full ($10.00 US currency) and bas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$5.00).  Full registrations  receive a technical support phone numb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0 days of technical assistance, plus 50%  off on your next purchase of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al or lesser value HAL  SoftWare product, or $5 off if the  purchas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than $10 (please see README.DOC for details).  The discount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ed immediately if you are registering more than one product at a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other product(s) can be different and/or under the basic plan).  F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s will also receive a diskette contain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latest version of CHK4DES without the "unregistered"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collection of several other  miscellaneous utilities and a MISC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grammers with various functions that either Turbo Pascal forg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ake it easier to access some of the built in functions (please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DOC for a list of the current programs and their us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sic plan is  for those who may not  need the extra technical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the bonuses available with full registration.  Basic registration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 a key code and serial number  which registers the version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using, removing the registration reminders.  A technical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number is also supplied, but with 30 days of assistance (I am sor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for only $5, I cannot pay for a return call if I am not available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hone; however, I will call you back if your message indicates to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lect).  Registered users under  either plan are advised of updates,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, any  problems, etc.  Technical assistance will  also be provi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 time available basis after the free support period has elapsed a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if payment is by  credit card, please be certain to enter your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registration form exactly as it appears on your accou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K4DES v1.00 Registration Form                            E010T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checks or money orders payable to:  HAL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404B W. O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arbondale, IL 629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registration plan   ___ Full ($10.00)  ___ Basic ($5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antity ____   X   Price ________  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full registration SN _______________  Discount  -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llinois residents please add 7% sales tax  +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ign registrations add $3 shipping &amp; handling  +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tal  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registration only:     Diskette size   ___ 5 1/4"  ___ 3 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paying by credit card:   ___ VISA  ___ MASTERCARD  ___ 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 number ______________________  Expiration date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__________________________   Bus.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did you obtain CHK4DES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lease give the name and address; if BBS, the phon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type of computer do you use?       (please be specific, e.g.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86DX2/50 VLB, 15" SVGA monitor, graphics accelerator, 250 meg H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your preferred operating environment and version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e.g., DOS 3.3, OS/2 2.1, Windows 3.1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add any comments, suggestions, problems, etc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use the reverse side if additional space is neede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