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3, 1995 Apr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unregistered copy of FWKCS, keep a copy of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FWKCS.EXE.  Suggested test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 days.  For help in installing, see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forty five (45) days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and 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Version 2.03 Registration Prices effective 1995 Ap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of FWKCS(TM).........|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LOOKUP(TM) package.................|         $  4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two items are included in the price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odes:  $80             50 nodes:  $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nodes: $130            100 nodes:  $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nodes: $180            250 nodes: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nodes: $280           1000 nodes: $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ll applicable taxes. (in New York State, add 8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tter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voice) 212 865 8492 (9am-5pm New York time, U.S.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mail via Internet to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45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 or addi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by U.S. us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currency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8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  199.183.47.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Replace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mes with two setup help files,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contains shortcuts, and can be printed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contains a detailed checklist to use in putt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o install FWKCS for the first time, or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ystem, version 1.12 or lat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users are able to receive a mod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sistance, and are invited to participate in the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