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Flagged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had a user accidently, always, you hang them up and they</w:t>
      </w:r>
    </w:p>
    <w:p>
      <w:pPr>
        <w:pStyle w:val="PreformattedText"/>
        <w:bidi w:val="0"/>
        <w:jc w:val="left"/>
        <w:rPr/>
      </w:pPr>
      <w:r>
        <w:rPr/>
        <w:t>had files flagged for download? If not I sure would like to meet you! We all</w:t>
      </w:r>
    </w:p>
    <w:p>
      <w:pPr>
        <w:pStyle w:val="PreformattedText"/>
        <w:bidi w:val="0"/>
        <w:jc w:val="left"/>
        <w:rPr/>
      </w:pPr>
      <w:r>
        <w:rPr/>
        <w:t>have had this happen to us and know that if we have files flagged and then</w:t>
      </w:r>
    </w:p>
    <w:p>
      <w:pPr>
        <w:pStyle w:val="PreformattedText"/>
        <w:bidi w:val="0"/>
        <w:jc w:val="left"/>
        <w:rPr/>
      </w:pPr>
      <w:r>
        <w:rPr/>
        <w:t>call back we have to start all over again recreating the wheel. No longer!</w:t>
      </w:r>
    </w:p>
    <w:p>
      <w:pPr>
        <w:pStyle w:val="PreformattedText"/>
        <w:bidi w:val="0"/>
        <w:jc w:val="left"/>
        <w:rPr/>
      </w:pPr>
      <w:r>
        <w:rPr/>
        <w:t>With the advent of "Resume Flag" you will no longer have your users griping</w:t>
      </w:r>
    </w:p>
    <w:p>
      <w:pPr>
        <w:pStyle w:val="PreformattedText"/>
        <w:bidi w:val="0"/>
        <w:jc w:val="left"/>
        <w:rPr/>
      </w:pPr>
      <w:r>
        <w:rPr/>
        <w:t>that they lost carrier as they will be able to reflag their download list</w:t>
      </w:r>
    </w:p>
    <w:p>
      <w:pPr>
        <w:pStyle w:val="PreformattedText"/>
        <w:bidi w:val="0"/>
        <w:jc w:val="left"/>
        <w:rPr/>
      </w:pPr>
      <w:r>
        <w:rPr/>
        <w:t>if they so desire or if they do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highlights of this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r for both SysOp an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view the list of files that the user had fla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All external files are mutlig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customation allowed on all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first thing you will want to do is unZIP this file into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ubdirectory. The reason for this is simple. Some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contain the same name as another PPE and the two file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aren't exactly the same so problems will probally occu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all of your PPE's in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USERLOST -- This file is displayed to the user upon log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detects that they have a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list available. This asks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flag the new list (yes or no) or vie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now need to edit a LOGIN file. This c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LOGIN which for 99% of the population is. To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file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n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e've found that adding the logoff to record number 215 will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un this program whenever a user logs off of the syste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ing carrier. This we feel is the only change to be done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TEXT file. If there are more places than this one we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now so that we can inform others of the change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ff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is is an optional procedure, but if you would like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go ahead and install it. This will allow you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lagged for download for the user. This has become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r add-on. Instead of having to press d and answering n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the flagged files the user could typ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and enter and be done. To add this comm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CMD.L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  Security    W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--------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     10          d:\pcb\ppe\resume\clea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