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��������  ��������  ��������  �����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    ��  ��        ��        ��    �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������  ��  ����  ������    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    ��  ��    ��  ��        ��    ��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    ��  ��������  ��        ��    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.A.G. BBS 2.7c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keleton Closet BBS (Mark &amp; Debbi McKay sys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275/138,139,140 (804-671-8547, 804-499-5150, 804-473-22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ick Not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ttle setup and I have tried to make this file a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r friend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.A.G. set up TAGFAM will find it.  As long as you have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roperly, TAGFAM "should"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/Legal Stuff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.  The use of this software is at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Mark McKay shall in no way be responsi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other damages resulting from the use and/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Every effort has been made to test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ritten or implied guarantees of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ed written consent of the author, Mark McKa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I don't promise it will do anything and if it messes up/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, you own the pieces is in affect.  If you use it, you al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"actual" setup needed.  To get full use of TAGFAM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the following files in your DOS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IST.COM    -   by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PIC.EXE    -   by 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APLAY.EXE  -   by Yos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RJ.EXE     -   by Robert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AK.EXE     -   by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ZOO.EXE     -   by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LHA.EXE     -   by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PKAR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KXAR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PK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PKUNZIP.EXE -  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CSHOW.EXE   -   by Canyon St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DEADVIEW.EXE-   by Dan Le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MPEG.EXE    -   by X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SCAN.EXE    -   by MacAFEE As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DVPEG.EXE   -   by Eric Praet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ow is now supported but NOT recommended. It's a bigtime memory h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works under Desqview and states it is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oth CSHOW and VPIC in your DOS path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file to use and the file will be shown us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VPEG is in your path it will be used automatically on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programs are either Shareware or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uld" be available on most BBS's that carry Archiver file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Because they are for the most part Shareware program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 with the TAGFAM archive.  It is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y of the above shareware programs if you d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ny or all of these files in your DOS path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hen you first run TAGFAM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noticed above, before you run TAGFAM you must "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" for it.  If you are unfamiliar with DOS command,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AGFA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D\&lt;8 character or less name for th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MD\TAGFAM will create a directory named TAGFAM on the dri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AGFAM will run from a floppy drive but I higly recommend it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to speed up the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AGFAM, type "TAGFAM" and hit you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run TAGFAM before you will see a box with 4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something lik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ile Cop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for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Conv./Tem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prg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ile Copy Path - At this prompt type in a ful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name for a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GFAM to copy files to when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entry from a *.DIR file or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line.  This will be discus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appropri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Status.Dat     - The full drive and path for TAGFAM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AG's setup file to fi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needs in order do "do it's t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ill be asked continually until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path with Status.Dat in it. 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for space screen - TAGFAM has a function where you ca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 space on any drives you'd like, C: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:.  Please do not put Stacker or Network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s or CDROM drives in to be rea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k (no guarantees) but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accurrate.  Enter JUST the drive let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nt to show space available and total spac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s: CDEF would show drives C:,D:,E: &amp;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DE  would show drives C:,D: and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Conv./Temp Path  - Directory for TAGFAM to use to un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for archive checking and view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faster operations make this a RAM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have one setup.  If you do use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sure you have lots of room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Program Name     - The filename and extension of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AGFAM use if you choos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must be the file name and extens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 SCAN.EXE, no pat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NOTE - The virus scanner you list 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your DOS path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prg commandline  - The command line parameters to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us scanner.  TAGFAM automatically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 to the files after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nter all the information, hit the Escape key a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to TAGFAM.CFG which will be used from then on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can also edit the .CFG file from the FBoards.D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ss up and TAGFAM says Status.Dat not found, delete TAGFAM.CFG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load TAGFAM you will see a Main screen where you are to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version the copy of TAGFAM you are running is mad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looks for T.A.G. 2.7c and will tell you if your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you don't run TAG 2.7c.  TAGFAM should have no problems at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for v2.6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ottom of the screen you will be notified if DESQVIEW, AT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OS 386 or one of a few other Multitaskers was detected and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you are running (like you don't know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prompted to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ress a key you will be brought to the Main FBOARDS.DAT Li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M is Share and Desqview aware and is fully multi node/multi line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run one (1) copy of TAGFAM.EXE regardless of how man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ough why would you need to run it more than o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Notes about TAGFAM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editing a filename in the DIR file lister portion of TAGFAM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is changed.  If you rename WHATEVER.ZIP to WHATEVE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till a ZIP file, no archive conversion is performed 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the file will think it's a bogus archive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just needs to be renamed .ZIP again or unzipped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  Be careful with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AGFAM will run under Microsoft Windows 3.1 but will lockup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f you use CSHOW.  I recommend running TAGF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GFAM runs fine under OS2/Warp in a fullscreen DOS window.  TAG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tested under DESQVIEW, Windows 3.1, OS2 Warp, Lanta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Lite.  The only problem was TAGFAM locking up when she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HOW viewing a large GIF while unde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share is detected all files are opened in "Read/Write/Deny Non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recommend running TAGFAM with someone in your file are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 I've been told by some people TAGFAM just exits and th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eft unharmed, but again if you use TAGFAM on your file area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online you do so at your own risk.  In the 2 years of it's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heard of it corrupting anyones datafiles but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've tried to be complete as possible in these docs without getting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y.  If I've missed something I apologize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GFAM will choke on READ ONLY files inside of archives, I'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k around but haven't found a fix for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unning TAGFAM in Unattended Mode from the commandline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M currently has 3 options that allow you to run maintenance typ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.  Before using them you must have run TAGFAM before so TAGF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AGFA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e following in unattended mode (means you don't gotsta tou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you kin run it from a batch file while ya ain't watchin'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leeping, doing the nasty with the significant other, are flat laz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like typing, et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M LIST  - Generates an ALL FILES list from information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LIST.CFG and creates a ZIP file with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of TAGLIST.CFG (Must have ALL 6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1. Complete path and filename for out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2. Highest DSL to ad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DSL is higher it won''t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3. Include CDROM files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Y for yes, N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4. Include OFFLIN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Y for yes, N for 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5. Word to use for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 characto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6. String to use for files with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56 charactor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M LOST  - Searches ALL non-CDROM file areas and imports los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ng descriptions from FILES.BBS if it'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M SORT  - Sort ALL non-CDROM file area DIR files b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BOARDS.DAT Lister Commands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Sort ALL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a sort in memory,on disk or in EMS of ALL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ompted to sort ALL area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lename                    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umber of Downloads         4.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Uploader (Owner)            6.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File Points                 8.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lse or you can abort sortng by selecting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other than quit you be prompted to sort the DIR f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ending or Descending order.  You are once again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n prompted whether to sort ALL areas including CD ar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hard drive based areas.  Again you have a last chanc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three options are selected, TAGFAM will sort ALL the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nner you selected showing you which area is being worked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t time and what it's doing, either reading the datafile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file or completed sorting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ll areas are sorted you are prompted to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File Area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s up another area listing showing the number of files lis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pper right hand side of the screen is a list that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iles listed on your system and the average number of fil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it Enter or your left mouse key then you are show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Boards.Dat on that specific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Space available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Drive size and free space on all drive C: through Z:.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 shows the total space for the selected drives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pace for select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will only show drives you select when configuring TAGF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from the FBoards.Dat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enter/edit 4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path to copy files to when deleting them from the BBS or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path to your STATU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nter just the letter of the drives you want listed when you hit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CDEF would show info for drives C:,D:,E: and F: when selecting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FBoards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path to unarchive temporary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Edit currently highlighted FBoards.Da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just what it sounds like.  Let's you edit all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oar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Global Add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all non-CDROM file areas for files not in the .DIR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found, if FILES.BBS is present in the directory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for a description of the file and the descri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reated TAGFAM.EXT files with the extensions in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 to a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"TAGFAM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bove TAGFAM.EXT file, any file(s) with the list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GIF,.PCX,.BMP,.BBS) will NOT be added in an Add Lo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Add, Delete and Reposition file areas similiar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does and then updates FZSCAN.DAT (your new scan ar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Global vali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*.DIR files in non-CDROM areas are searched for unvali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is found you are prompted with a filename, short descriptio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it and whether or not you want it valid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can is complete then you will be prompted to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 After you press a key you will be brought to the Main FBOA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Check all .DI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if you "Want to create new .DIR files in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If you select Yes by either using your arrow keys until Y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or by moving your mouse until Yes is highlighted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eft mouse button, then TAGFAM will open FBOARDS.DAT and chec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rectory listed therein for a &lt;whatever&gt;.DIR file.  If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you will be prompted with the choice of creating on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one.  If you select Yes the a new .DIR file i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BBS as the 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areas are scanning for .DIR files you are show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searched and the number of files listed in that area if a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can is complete then you will be prompted to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 After you press a key you will be brought to the Main FBOA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Search all file areas for files containing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Left or Right          Toggle FBoard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between two different FBoards.Dat displays, the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informative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A Import a CDROM disk to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C Convert ALL archives in directory to ARC, ARJ, LZH, PAK, ZIP or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SDN files are checked to see if they are an ARJ or P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to the proper format.  The .DIR file is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F Creates a NEW FILES.BBS in ALL non-CD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 Shows you a Help screen for the FBoards scr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J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you to a DOS shell with all but ~3k of your origi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DOS shell,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orget you shelled to DOS from TAGFAM then load i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results are not guaranteed.  I do however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will do this at some point in tim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L Make an ALLFILES list.  Asks you for a filename and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max DSL to include in the list, if you want CDRO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list, a string to use for Offline fil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offline files, a string for files with no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 a path and filename for the ZIPP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.  (You don't have to ZIP the list.)  TAGF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switch -ex to make the smallest possible ZIP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ist.  If TAGLIST.HDR is found in the TAGFAM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utomatically added to the top of the file li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ST.END is found it is added to the end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N List new files on the system from a date you specif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P Searches the highlighted directory file by file for .SD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inds one it determines if it's a PAK or ARJ file, un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a temporary directory, rearchives it as a .ARJ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he DIR file entry with the proper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 Goes through the highlighted directory file by file and un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, scans it with SCAN.EXE.  You are informed if any vir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U List files with zero downloads uploaded before a dat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V Lets you enter a DSL, Group and AR flags to show you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ccess to if you give them tho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Z Globally changes upload date to ACTUAL date of the file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 Right Mouse Key                  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, Page Down                     Moves Up/Down the List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, Down Arrow                   Moves Up/Down The Lis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               Goes To First Area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              Goes To Last Area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.DIR File Lister Command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, Left Mouse Key                  Goes To .DIR File Ent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ere you can ed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.DIR file ent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(Also AltS)                         Sorts current FILES.DI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.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.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.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. Uploader (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.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.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.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(Also AltT)                         Goes To Tagged File 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ere you can either E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ke Offline, Make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ve all of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no files are tagg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 informed of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(Also AltK)                         Goes To Delete File Men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are first ask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re you want to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you answer yes then the 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try for the file is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are given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Erase It", "Copy and Erase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"Leave It Al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Erase it" delete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Copy and Erase it"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copy the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ory or to disk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create a FILES.BB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ctination, then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from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Leave It Alone" jus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in the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then returns to the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(Also AltO)                         Does the same thing as F3 or Al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cept that the filesiz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Offline (0) in the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tead of removing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(also AltM)                         Brings up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areas to 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to.  Just highligh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want to move the fil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ss enter. 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ists it won't be mo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 file entry if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w area as well a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                       Makes the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vailable again if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the directory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locks are adju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tually filesize divided by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largest file TAG will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bout 8 megabytes, 65,500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locks.  If the file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n this TAGF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omatically adjust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say that it's 8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file is still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 megabytes, TAG will j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it's 8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(Also AltV)                         If the file extension is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J, LZH, PAK, SDN, ZIP or Z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n TAGFAM shows th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The highlighted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GFAM's internal archive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J, LZH, PAK, ZIP or Z00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can even view deep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chiv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you have the following 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areware files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can view the files (e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ide the archives)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. LIST.COM - by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ault used if TAGFAM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at the extens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. VPIC.EXE - by 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all graphic file forma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now it supports.  GIF, PC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. AAPLAY.EXE - by Yos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ows .FLI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. CSHOW.EXE - by Cany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me as VPIC (choose your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. DEADVIEW.EXE - by Dan Le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t's you see what RIP fil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. MPEG.EXE - by X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t's you view .MP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(Also AltF)                         Goes To FILES.BBS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n read from or add to/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(Also AltL)                         Adds Files Not In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you have created TAGFAM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s with the extension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ll not be added to a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mple "TAGFAM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 the above TAGFAM.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y file(s) wit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tensions (.GIF,.PCX,.BMP,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ll NOT be ad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Add Los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the .DIR file you are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CDROM directory and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in it, TAGF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(Also AltD)                        Shows the actual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s that exist on the 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s 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A                                   Update all files in current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rrect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B                                   Convert highlighted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ory to ARC, ARJ, LZH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ZIP or ZOO format.  SD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ecked to see if they are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PAK and converted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mat.  The .DIR file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C                                   Copy the highlighted fil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would like,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th and filename be it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sk or anothe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D,F10                               Shows DOS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                                   Scans the highlighted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chive with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choose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GFAM has only b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F, F8                               Goes To FILES.BBS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n read from or add to/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                                   Shows A Help Screen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vailable from the *.Dir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I                                   Imports a fil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DIR file from any disk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the disk/director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S.BBS on/in it with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that file,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dded to the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J                             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K, F3                               Goes To Delete File Men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are first ask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re you want to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you answer yes then the 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try for the file is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are given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Erase It", "Copy It and Erase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"Leave It Al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Erase it" delete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Copy It and Erase it"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copy the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ory or to disk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create a FILES.BB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ctination, then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from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Leave It Alone" jus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in the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then returns to the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L, F9                               Adds Files Not In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you have created TAGFAM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s with the extension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ll not be added to a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mple "TAGFAM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 the above TAGFAM.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y file(s) wit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tensions (.GIF,.PCX,.BMP,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ll NOT be ad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Add Los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the .DIR file you are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CDROM directory and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in it, TAGF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M, F5                               Moves File To An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O, F4                               Does the same thing as F3 or Al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cept that the filesiz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Offline (0) in the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tead of removing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P                                   Searches the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by file for .SDN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nds one it determines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K or ARJ file, unarchi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temporary directory, re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t as a .ARJ file then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 file entry with the prop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R, F6                               Writes Actual Filesize T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,F1                                Sorts current FILES.DI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.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.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.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. Uploader (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.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.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.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T, F2                               Goes To Tagged File 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ere you can either E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ke Offline, Make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ve all of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no files are tagg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 informed of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U                                   Unarchive the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erever you would like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the path and filename b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loppy disk or anothe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V, F7                               If the file extension is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J, LZH, PAK, SDN, ZIP or Z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n TAGFAM shows th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The highlighted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GFAM's internal archive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J, LZH, PAK, ZIP or Z00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can even view deep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chiv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you have the following 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areware files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can view the files (e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ide the archives)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. LIST.COM - by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ault used if TAGFAM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at the extens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. VPIC.EXE - by 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all graphic file forma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now it supports.  GIF, PC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. AAPLAY.EXE - by Yos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ows .FLI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. CSHOW.EXE - by Cany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me as VPIC (choose your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. DEADVIEW.EXE - by Dan Le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t's you see what RIP fil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. MPEG.EXE - by X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t's you view .MP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X                                   Quits to DOS, doesn't pass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nds you straight to DO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Z                                   Changes upload date to ACTU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the file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 Right Mouse Key                   Exits Back To Main Are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                       Tags All Fil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                      Untags All Fil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, Page Down                     Moves Up/Down the List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, Down Arrow                   Moves Up/Down The Lis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               Goes To First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              Goes To Last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                     Tags/Untags selected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dding a CDROM Disk to your file areas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AGFAM leaves FBOARDS.DAT open while adding a CDROM di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Y recommended you take your BBS down while adding a CD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file areas.  To be safe, backup your FBOARDS.D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a CD to TAG with TAGF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o a little research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You'll need to know the name of the ASCII filelist for each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If it's "BBS ready" it will have a FILES.BB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irectory.  Others have ALL the lists in on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file named "directory name".BBS or .LIS 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thers have an ASCII list in each directory but they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If you can't tell by the directory names what type of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(Some like Night Owl use the Area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name) make yourself a list of what directories hav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Determine which column the actual description start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"Phoenix 2 and 3" it's column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"Monster Disk II" it's column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"Night Owl 9" it's column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ther words you need to look at your dis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descriptions have download counters that look like [0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description.  The starting column would be the colum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letter of the actual description start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14 and TAGFAM will strip any unnecessary spa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Hit AltA first obviously, then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It will ask if you are sure you want to add 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Yes" or "No".  If you select "No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exit the Add C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It will then prompt for the drive the CD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CD is Drive D: type in D, whatev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for the dis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You will then be asked if ALL the list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 Ex, Phoenix 2 and 3 only has the l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ISTS directory, this case would be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ach directory has it's own ASCII text file 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1. If you answered "Yes" to "c." above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full drive and path to the "lists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 D:\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If you answered "No" to "c." above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Name of the ASCII list to load.  For many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"FILES.BBS", on "So Much Shareware"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FFILES.BBS".  Type in the appropriate filenam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the FILENAME, no path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ach directory has it's own list in the direct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s are different just type anything you'd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is prompt.  As each directory is fou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for a filename with the na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, if the filenames are similar this sav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 You will then be asked for a default uploa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ath for TAG to place files a user uploads to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 You will then be prompted for a 4 charactor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 files for this particular CD to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  </w:t>
      </w:r>
      <w:r>
        <w:rPr/>
        <w:t>IMPORTANT NOTE!!!!!!!!!!!!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The 4th charactor of the filename must you enter he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ust NOT be a number, having a number here will mess u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your DIR files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f you enter "CD1" as the DIR file name here it woul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ake T.A.G. read CD area 11 instead of CD area 1 as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ntended.  "1CD" will work fine.  The last charact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ust NOT be a number!  You've been warned. &lt;g&gt;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 Next you'll be prompted for the DSL required to giv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o the CD areas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.  Next you'll be prompted for the DSL to see who up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  It's you.. it doesn't really matter w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ong as it's 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Next you'll be asked what column the file descrption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s discussed above.  Enter the starting colum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  And finally you are given a last chance to qu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no" then you abort adding 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nswer "Yes" we start the actual CD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FAM will stop at every directory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then be prompted for a name for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started out with a "&lt;CD&gt; " in pretty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.  TAG Ctrl-P color codes may be used her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limited to 26 actual charactors not count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.  You can edit the "&lt;CD&gt; " prompt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.  The next area found will always co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area found so that on CD's with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same type of files you can save som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a predefined ASCII textfile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ype in the name above, a DIR file will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reated with all files except the ASCII li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s will be added from the ASCII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lists are all in one directory or th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sn't found you will be prompt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o read.  If the file doesn't exist, that area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imported and TAGFAM will continue looking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after you hit a key.  If you hit Escape 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rt adding the CD with as many areas as you alread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to the "Press any key, abort" prompt you ne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 blank value for the filename or put in a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, then hit Escape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cess is repeated until all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ope this portion of the program isn't too confusing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ed to provide support for as many combinations of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as possible to make thing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M is not now, has never been and will never be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M is provided as "Shareware" for those T.A.G. BBS sysop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area manager" for T.A.G.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nestly plan on registering the program within 30 days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hen feel free to test it out to see if it meets your nee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intention of ever registering it, then don't even bother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is also does not imply that it's OK to run each new version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it for a new one.  If you use the program,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M will ONLY work for 30 days without your "PERSONAL REGISTRATION 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it until day 29 to send off the registration then plan on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receive your registration and you get your "key file"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un again.  Procrastination has it's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"should" be able to tell within a few days if the program is "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oking 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ank the "something for nothing attitude" of your fell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or this crippling.  Other than the 30 day crap there is no c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TAGFAM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for doing this to those who actually do "register what they us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uses any inconvenience, but like many other things in life, "the man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ffer for the actions of the f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for you and you alone.  You cannot "sell or give" you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as a term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for the version of the program that you tested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either expressed or implied of any updates to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ny "new features" if you register.  You are registering it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.  When you do register you are entitled to use all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" program as a "registered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changed my keyfiles because some loser with nothing better to do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a Shareware program then I will attempt to inform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rrangements to get them a new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normally take between 2 days and 2 weeks to ge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do "receive" it, you will be able to get your key within 1 to 2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"Checks in the mail" doesn't work, I've heard it too many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ry as some people say they are, The US Postal Service is not tha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uring the holiday s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"Fidonet" I will attempt to send your key file to you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receiving your registration.  Otherwise you must call my BBS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ckup" your key file.  Once to log on (if I am around and I see you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need to log on once) and another time a day or two afte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 your 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as of 29 January 199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Keys                   "Proper 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           $15.00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10                      $10.0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-20                      $7.5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+                      $5.0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you and four other TAG sysops in your area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AM together you'll each save $5 on the registration.  These rat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in the same envelope.  It doesn't mean that if "Jo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" and "Sally next door" registered a month ago that you get yo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  It means that if you, "Joe" and "Sally" get together and send $3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info, you will each ge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from outside of the United States please send either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rawn on US funds or a bank draft drawn o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less than "the proper amount", you "won't" get a key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you sent minus the cost of a stamp and a money order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such. Plain and simple.  Amounts in excess of "the proper amount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fully accepted and considered "don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one key made with the information that "you" supp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multi line system you only need to register one copy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is the same for all of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ifferent names on different nodes you need to register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but the group rate abov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 doesn't work because you gave me the wrong information or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t a later date then you must pay a $5 processing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key file for the extra time involved in making "another ke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t to you.  If "I" messed up then I will give you a fre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Please ensure the information you give m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yment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from your "System configuration" (case sensitive), ie if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"Anthrax Buttsnorkler" but the name you give on the BBS is "John Do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supply the name "John Doe".  If you use the name "F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r" then give it as "FuNkY sPeL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ublic Fidonet node holder (no points), include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your TAGFAM key file (not a filename, the Sysop name exactl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AG configuration, not your user name on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Number (if in Fidonet)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if not in Fidonet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registration fee (money order preferred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