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1697007955"/>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1697007955"/>
      <w:bookmarkStart w:id="15" w:name="__Fieldmark__43_1697007955"/>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