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COMM(c) Duplica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Woo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Dupe is a program which will help you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 which will show up when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all BBS_#1 that has a newfile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FOOBAR.ZIP.  Robocomm goes ahead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.ZIP under BBS_#1.  The problem comes in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#2 and it has the newfile FOOBAR.ZIP.  Robocom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add a 2nd entry which reflects the file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re isn't a way to tell Robocomm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out the extra records by specifying a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Dupe will take this step for you.  RCDupe will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f a preferred BBS and delet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under any other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CDupe, just place the executable (RCDUP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ame directory as Robocomm(c).  If RCDUP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file AVAIL.DBF,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parts required to completely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 items from the AVAIL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is easy enough, just type in RCDUPE 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command line.  The BBS_NAME should be (guess w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BS name Robocomm(c) uses to identify th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be your preferenc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t requires a Pack, when you exit Robocomm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these 2 parts, the delete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 from your hard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ontact me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odard@luna.cas.usf.edu) or over the various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developed for Robocomm(c) 4.3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under any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,000 files, it took several minutes for RC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an index and then sort through the list to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duplicates.  As you can imagin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eed, disk fragmentation, and CPU speed all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verall performance of RCDupe.  On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will take several minut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3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routines not working correctly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k Ma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3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in the indexed sort not being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, so it would start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k Mahan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