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 H E R   P R O D U C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ducts are available from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DOS for the Complete Novice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ve Databases, 1995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Medi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highw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a modem book on disk that will help you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m up and running and help you get online. Orig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s intended as a guide for Mode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ops/Seminars given by Steven Woas. Below i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O D E M   W O R K S H 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--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y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Com Po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ing COM Port Usage With 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ing COM Port Usage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ing COM Port Usage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an 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ving IRQ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--CHOOSING MOD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o Look for in Tele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o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, Shareware, or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Compatible Shareware Tele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modem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--SETTING UP THE MOD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You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Up Your Download and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4--GET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ing BBS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d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xis and N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-Switch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net Use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5--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ces in Internet Mai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6--SHAREWARE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ed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nzip Zipp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7--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use INTERLINK to Connect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paring the Client for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paring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INT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ing the INTERLIN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8-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Command Se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communication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ssary of File 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 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ot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dem Workshop is $19.95 plus $3.00 for shipping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onus you will receive "Steve's Essential Intern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." See descri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's Essential Internet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to these questions and more will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eve's Essential Internet T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I want to find an Internet access provider that I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 to with a local phone call. How do I go ab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ng a local full Internet access provi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to question # 1 will help you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ccess provider that is best for you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 access provider has a local number,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 to other computers on the Internet--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--without incurring long distance charges. Bec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ing the right nternet access provider may s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dollars each year, this may be on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important of "Steve's Essential Internet Ti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What good books can you recommend for someone who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started using the Internet? Where can I obta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books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to question #2 will help you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books and show how to get excellent fre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I heard that one can use a Gopher search tool cal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onica to find information on the Internet. How do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Veronica?  Where can I locate a list of ALL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pher server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here can I get a master list of information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erv mailing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Where can I find information describing the fr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newsletters and magazines that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The Modem Workshop has a section on emoticons. Whe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get more information about these unusual smile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I am used to dealing with zipped files; however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 seems to have a profusion of compress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ly, I am struggling with a file that en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G extension. Where can I find out about all the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file typ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How can I get started using the World-Wide We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I heard about a Windows shareware graphical brow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so work with a standard UNIX shell account.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ell me where I can get this sharewar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Is there a way to search for information o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ld-Wide Web?  Also, is there an easier way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s on the Internet other than using ARCH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How can I get a list of bulletin board systems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 or FTP to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. Where can I find a free current list of useful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esting Internet addresses?  What I am looking f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like a mini up-to-date yellow-pages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nswer to question #12 will provide you with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and most current addresses the Interne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get "Steve's Essential Internet Tips" as a bonus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the MODEM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ordering MODEM WORKSHOP please specify 5 1/4" or 3 1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send $19.95 plus $3.00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3-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l-Free Orders 1-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813-842-5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 Celestial Press. We accept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VE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5 E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teven Wo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source Manual for: Private Detectives, Investig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ers, Lawyers, Genealogists, and others wh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ed to know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you ever wondered where private detectives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information? These days, smart detectives ge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ir information from special databas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ureaus. Some of the information you can un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ut a person or corporation is astonishing!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d an offer from a book distributor. They wanted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upply a sizeable amount of my product on cred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 sent books, I decided I had better check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So I did some serious research on det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. Am I glad I did! It turned out they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us law suits against them. It saved me a 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. When I contacted one of these database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hone, they did not ask me for my address. They nee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my telephone number and name. They informed me of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--and in a few more minutes they knew more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than my best friend do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ve Databases will give you the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yourself. Find out about another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pany. Many of these services don't even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have a computer to get the information. A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fax will do just fine. However, a number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es will offer a discount if you use your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ve database services being offered 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Employment Scre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mina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ing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hicle Ownership by name (find out what vehicl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ow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hicle Ownership by plate number (find out who ow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hicle and where the person liv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lot Licens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al Background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Ver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Security number tr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r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rs Index (find out where a person has mov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/address/phone numbers of up to nine nearby neighb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th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ag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Property Records Nation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Occupation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--does a doctor have the license he claim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t searches (find out what the person owns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, property in other states, car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-Traces (find people who don't want to be f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dentifier (give name and address--get So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number, spouse, last address/employ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CH, MUCH, M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EW* with the 1995 edition of Detective Databases is a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ERNET RESOURCES that could save you a bundle. Exact Inter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are given so you can get right to these sour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going price for accessing a company's 10K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used to be up to $240.00 per hour. People all 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are still paying high prices for this information.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 Internet account, you can often gain access to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panies catering to private investigators are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D ROM containing Social Security Administration's De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ims Index for $475.00. The 1995 edition of Detective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the address of a company on the Internet with an 800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oice) that is offering two CD ROMs with over 45 million So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Death records for $40.00. Why spend more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 Detective Databases, send $29.95 plus $3.00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.S. funds) for US and Canada. FORIEGN orders add $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for surface mail. FOREIGN orders add $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for airmail. Make checks payable to Celestial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ccept Visa and Master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ve Databases, 1995 E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stial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24 Dohrcrest D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ort Richey, FL 346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3-845-85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-Free Orders 1-800-330-33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813-842-56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ke checks payable to Celestial Press. We accept VISA and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MED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pecial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teven Wo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pecial report is actually three reports in 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ow Individuals can get online access to medical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will show how anyone can gain access to database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DLINE and where to find Internet medical information.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obtain a list of hundreds of medical BBSs you can acces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ere physicians can obtain an easy-to-use service that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se of online medical reference databases including: MED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R, Physicians GenR, Drug Interactions, Clinical Aler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physician and are not using these incred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s, don't you think it's time you take advantag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st, time-saving resourc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ow to Check Out a Physician. Suppose you have a lov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is going to a doctor who recommends surgery. Perhaps you fe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ed to investigate to see if the doctor has had past compla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 will show you h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Online Medical report, send $19.95 plus $3.00 shi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Medical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estial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24 Dohrcrest D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ort Richey, FL 346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3-845-85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l-Free Orders 1-800-330-33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813-842-56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 payable to Celestial Press. We accept VIS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PERHIGHWAY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writing a weekly column for a great metropolit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paper. The title of the column is "The Superhighwayma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ocuses mainly on the Internet and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nd answer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of my best columns are available to individua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$15.00 plus $3.00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ample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VA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perhighway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, by Steven Wo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questions you have had difficulty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for? Perhaps it's a job for the Superhighway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w how the telecommunication Superhighway can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Steven Woas will try to answer as many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ossible in this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Our family is planning a vacation to Aruba and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ing if the Internet can hel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Yes Indeed! If you are on the Internet and hav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orld-Wide Web, you can obtain many free tra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s. Point your browser 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nearnet.gnn/meta/travel/res/countries/cglist.htm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vel guides are in alphabetical order. Scro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uba and click. You can then view or download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official Guide to Aruba -- One Happy Island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travel guide is by Richard &amp; Karen Booth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mplete List of Resorts on Aruba and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owned lodging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are on the Web, check out the fabulou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Virtual Tourist. The address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wings.buffalo.edu/world/. Once there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.Net to get remarkably detail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ies around the worl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are thinking abou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and and want to stop in Cambridge. At The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ist Web site, you can select Cambridge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British rail timetables, bus servi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Cinemas, dentists, museums, hospit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ial post codes, car parking, local banks,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music venues, police, taxi servic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s in Cambridge. For those with more wanderlu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CityScape's Cambridge Pub Guide" to find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ful locations to take in refreshment. As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ourist, you can view pictures of far away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n vacations from the comfort of your ow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I would like to use my computer and mod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line reservations. How should I go about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re are three major online reservation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to the general public. These include Ea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bre, Travelshopper, and OAG (Official Airline Guid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asy Sabre is a service owned by American Airl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you the ability to check flight schedu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ing on all the major airlines. Use this serv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and shop for flights, also to reserve car ren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tel rooms. Eaasy Sabre is available as a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on America Online (800-827-6364),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-848-8199), Delphi (800-695-4005), GEnie (800-63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36), Prodigy (800-776-3449), and other online serv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toll-free voice numbers listed abo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tarting an account and pric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shopper offers a similar service and uses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maintained by DELTA, Northwest Airlin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A. Travelshopper is available on CompuServe and Delp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CompuServe or Delphi for pric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Airline Guides (OAG) has many of the sam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avel services as Eaasy Sabre and Travelshopp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them directly. You can also get to OA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by TELNETing to oag.com. However, firs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set up an account. For details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ial Airline Guides at 800-323-4000 (voice)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 free trial offer and a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Delphi, GEnie, and Dow Jones New Retrie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-522-3567) make Official Airline Guide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ateway service. See the description of Eaasy Sab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for the toll-free phone numbers of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phi, and GEni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Are there any good Usenet Newsgroup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et relating to travel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re are numerous Usenet newsgroup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vel. These include: rec.travel (general travel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.travel.asia (travel in Asia), rec.travel.eur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vel in Europe), rec.travel.usa-canada (travel in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ada), and rec.travel.air (information and ti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ir travel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ravel newsgroup that looks particularly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rec.travel.misc. Here you will fi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wide directory of tourist information office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index of travel related file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ing from the groups FTP archiv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FTP address for obtaining these fil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cc.umanitoba.ca. If you are using a World-Wide W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, point it to: http://www.digimark.net/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vel/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I am considering taking a trip to Africa; however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eathly fear of snakes. The last thing I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to get bitten by a black mamba, because such b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ften fatal. What can the Internet do to alleviat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Don't worry, just watch your step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someone who is unfortunate enough to be bitten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mamba or any other poisonous snake, spider--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a toxic fish; you may be able to get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Internet. Aim your World-Wide W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ttp://biomed.nus.sg/PID/AV/antivenom.html.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to the "Directory of Antivenoms Ar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."  This database suggests FitzSimons' Snake Pa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ban, South Africa, as an antivenom sour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mamb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Woas is the author of the book, "Learning DO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Novice," 2nd Edition, published by Celes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.  A Spanish version is published by Addison-Wesl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ker's dozen or thirteen columns of "The Superhighwaym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to individuals as an electronic boo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 $15.00 plus $3.00 shipping and handling.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add $5.00 U.S. for ground shipping. Foreign orders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for air mail. Please specify 5.25" or 3.5"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machines only. The following topics are only a f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that are included in this s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ow to Start an Online Genealogic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line Access to the Library of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etting Kids Involved on the Internet With Kid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ccessing Microsoft's Free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ree Electronic Books From Project Guten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ree Financial Information From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btaining Small Busines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How to Start Advertising on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seum Hopping on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Get Information on 675,000 Lawyers Via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Music on the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 Internet Site with One-Stop Shareware Game Sh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Online Government Auc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Where to obtain a free UNIX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s payable to Celestial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stial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24 Dohrcrest D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ort Richey, FL 346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3-845-8522 (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-330-3311 (order only hot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3-842-5636 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dicates, magazines, newsletters, and newspapers inter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rrying "The Superhighwayman" should contact Steven Wo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bov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