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noticed that this SCANDISK se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DoubleSpace section.  It is her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SCANDISK can diagnose and repair erro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and DoubleSpaced drives.  SCANDISK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f the best new additions to DOS 6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DISK is a new program that for most purpos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KDSK and the DOUBLESPACE/CHKDSK comman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quickly want to see how much space is lef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CHKDSK is the command to use.   The old CHKDSK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ould not fix cross-linked files.  SCAN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cross-linked files and clusters, and los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If you are using DoubleSpace and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to a Compressed Volume File (CVF), SCAN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the CVF and often recover the data.  SCANDIS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a "surface analysis" on a hard disk.  If SCAN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unreliable sectors when doing thi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, it marks them as bad and mov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sector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CANDISK, change to the drive you want to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ystem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just check your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eck all your drives,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/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ANDISK needs to fix a problem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create an UNDO floppy disk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.  To create an UNDO disk, plac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ette in drive A or drive B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hoice at the prompts.  This UNDO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undo any changes that SCANDISK may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SCANDISK UNDO feature, place the UND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 drive, for example, and issue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sk /undo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DOS 6.2 installed,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CAN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scandis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