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COMP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mp is a DOS command-line utility to compare two file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-byte. It is supposed to return a DOS errorleve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it fi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  file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fil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   can't open first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   can't open seco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    can't open ei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    no filenames specifi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    only one filename specifi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    unknow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 FileComp filename1 filenam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filenames can be up to 239 characters in length.  (I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be 240, but forgot C/C++'s terminating NUL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Comp is written in Borland C++, compiled with version 3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urns out that Pascal doesn't like command-line argument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so I went to C++ for convenience.  Actually, th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; I only use C++ to allow the use of "const int" ident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Comp uses fully buffered I/O, so its performance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. I tested in on a 1MB+ file both against itself an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file of many hundreds of KB, and it finished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tested all the cases listed above except "Unknown erro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rogram works as expected -- so f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USE: The batch file COMPTEST.BAT takes two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, runs FileComp.EXE against them (with silent out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ses errorlevels to display the resul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