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�sische �bersetzung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jetzt die Priorit�t des Leerlauf-Thread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 und garantiert so den Systemab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Kommandozeilen-Option RESE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jetzt die Formatierungsinformation f�r Zeit/Dat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and'-Objekt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freien virtuellen Speicher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die Anzeige des Datentr�gernamens bei den Eintr�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zt jetzt das 1000-Trennzeichen aus dem `Land'-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�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appschu�program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OS20MEMU.DLL zu verwenden, wenn es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