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72"/>
        <w:gridCol w:w="992"/>
        <w:gridCol w:w="291"/>
        <w:gridCol w:w="290"/>
        <w:gridCol w:w="2268"/>
        <w:gridCol w:w="567"/>
        <w:gridCol w:w="567"/>
        <w:gridCol w:w="567"/>
        <w:gridCol w:w="567"/>
        <w:gridCol w:w="567"/>
        <w:gridCol w:w="261"/>
        <w:gridCol w:w="1392"/>
      </w:tblGrid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bookmarkStart w:id="0" w:name="LastPos"/>
            <w:bookmarkEnd w:id="0"/>
            <w:r>
              <w:rPr/>
              <w:t>ARTURO FUENTE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ameroon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anon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Hemingway Masterpiec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urchil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natela Fina / Especia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netela Fi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ouble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ravad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 Imperia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19-1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Hemingway Sig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tit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othschild / Epicur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ASHTON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onnecticut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abinet No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2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urchil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60 Madur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50 Madur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abinet No 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rime Minister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30 Madur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8-9-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Elegant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natell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40 Madur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abinet No 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20 Madur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dia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agnum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AVO UVEZIAN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Especial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yramid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Belicos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tit Belicos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BACCARAT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Honduras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Honduras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lma Fi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urchil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Luchador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tit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othschild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latinum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BANCES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Honduras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Honduras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 Immensa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Brev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BOLIVAR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Cuba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4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 Gigantes (Churchill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lmas (Panetela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Immensa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Gold Medal (Lonsdale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 Extr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Belicosos Fino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Bonita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tit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oyal Corona (Robusto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 Junior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ameroon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Bolivar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 Grand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Belicoso Fin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netelit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 Extr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CALIXTO LOPES / CARLOS V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Philippines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Gigant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zar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lm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Lonsdal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bl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CANARIA D'ORO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ameroon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upremo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Lonsdal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Vist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Fin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Immenso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othschild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Babi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CASA BLANCA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onnecticut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Jeroboam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5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resident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agnum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Lonsdal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e Lux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netel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Half Jeroboam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5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Bonita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COHIBA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Cuba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uba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Lancer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Esplendido (Churchill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rPr/>
            </w:pPr>
            <w:r>
              <w:rPr/>
              <w:t>+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iglo V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s Especia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rPr/>
            </w:pPr>
            <w:r>
              <w:rPr/>
              <w:t>+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iglo III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iglo IV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obust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rPr/>
            </w:pPr>
            <w:r>
              <w:rPr/>
              <w:t>+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Exquisit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iglo II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natel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iglo I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DAVIDOFF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Cuba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uba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avidoff No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avidoff 30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om Perignon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rPr/>
            </w:pPr>
            <w:r>
              <w:rPr/>
              <w:t>+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avidoff 40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avidoff No 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âteau Mouton-Rothschild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avidoff 50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âteau Latour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avidoff 20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âteau Margeaux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avidoff 10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Ambassadric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âteau Laffite-Rothschild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âteau Haut Brian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onnecticut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avidoff Anniversario No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avidoff No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avidoff Anniversario No 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rPr/>
            </w:pPr>
            <w:r>
              <w:rPr/>
              <w:t>+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avidoff 30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avidoff 40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avidoff Grand Cru No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avidoff No 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avidoff 50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avidoff Grand Cru No 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avidoff Special R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avidoff 20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avidoff Grand Cru No 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Ambassadric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avidoff 10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avidoff Grand Cru No 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avidoff Grand Cru No 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DIPLOMATICOS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Cuba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iplomaticos No 6 (especial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iplomaticos No 1 (Lonsdale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iplomaticos No 2 (torpedo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iplomaticos No 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iplomaticos No 3 (corona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iplomaticos No 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iplomaticos No 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DON DIEGO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onn./Cameroon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Imperial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onarch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rivada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rivada 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rivada 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Lonsdal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Amig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Greco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oyal Palma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Grand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Amatist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rivada 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tit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 Major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Babi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DON MATEO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Honduras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1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DON RAMOS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Honduras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Gigant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agnum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Gorda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Especia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tit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Très Petit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DON THOMAS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Honduras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Gigant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Imperia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resident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netela Larg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etro No 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 Grand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uprem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netel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Tor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Blunt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othschild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DUNHILL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onnecticut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ravias (Churchill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Fantinos (panetela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iamantes (Lonsdale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amans (Especial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ndados (corona extra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Valverdes (corona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omanas (Rothschild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Canaries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netel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 Extr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 Grand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Lonsdale Grand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EL REY DEL MUNDO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Cuba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Tainos (Churchill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Lonsdal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 De Lux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Gran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Isabe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oix Supreme (robusto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tit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emi Tass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Honduras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Breva Conserv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lub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rime Minister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Emperor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EXCALIBUR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Honduras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Honduras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I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II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III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V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IV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VI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VII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GISPERT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Cuba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tit Corona de Lux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Habanera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GRIFFIN'S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onnecticut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on Bernard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2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restig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1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2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3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4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rivileg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Griffino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H. UPMANN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Cuba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uba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urchill (Sir Winston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onarca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Lonsdale (No 1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Upmann No 2 (Torpedo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Grand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oyal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uper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 Major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tit Corona (No 4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nnoisseur No 1 (Robusto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 Junior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tit Upmann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ameroon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pecial Pol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ew Yorker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othschild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HARROWS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Philippines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Sumatra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Londonderry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amelot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Esquir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egent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HENRY CLAY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Breva Fi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Breva Conserv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Brev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HOYO DE MONTERREY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Cuba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uba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rticular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3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ouble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urchil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Le Hoyo des Dieux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Le Hoyo du Dauphin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Epicure No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Jeannn D'Arc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Le Hoyo du Roi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Le Hoyo du Princ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Epicure No 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argarit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Honduras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uban Larg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Excellent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Falcon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urchil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Ambassador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olitair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tit Cetr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afé Roya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tarbrit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emitass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J. R. ULTIMATE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Honduras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Honduras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resident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uper Cetr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etr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lim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ouble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Tor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tit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othschild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JOSE BENITO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ameroon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agnum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2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resident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urchil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netel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lm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tit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Havanito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othschild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ic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JOYO DE NICARAGUA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Nicaragua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Viajant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resident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urchil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Elegant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1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election B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ationa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tit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nsu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iccolin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JUAN CLEMENTE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onnecticut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Especial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lub Selection No 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urchil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netel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Grand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lub Selection No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lub Selection No 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53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othschild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lub Selection No 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emi-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JUAN LOPEZ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Cuba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tit Corona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lacera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limarana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tricia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KNOCKANDO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onnecticut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t Jam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LA CORONA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onnecticut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irector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American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Aristocrat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ica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emi Tass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LA FLOR DE CANO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Cuba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uba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iademas (Churchill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Gran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hort Churchill (Robusto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LA GLORIA CUBANA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Cuba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4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uba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edaille d'Or 1 (Long Panet.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Tainos (Churchill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edaille d'Or 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edaille d'Or 2 (Lonsdale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etros (Lonsdale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abrosas (Especial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edaille d'Or 4 (Panetela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Tapados (Corona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inuto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USA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4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Ecuador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oberan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arlemagn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urchil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Torped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Wavel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LA INVICTA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Honduras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urchil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tit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agnum No 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1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agnum No 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LA PRIMADORA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Honduras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Emperor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Excellent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Falcon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olitair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tit Cetr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tarbrit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LA REGENTA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Canaries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onnecticut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Emperador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Gran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remier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Findo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Olimpica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Elegant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othschild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MACANUDO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Jamaica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onnecticut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uke of Wellington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rince Philip (Double Corona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Vintage No I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omerset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overeign (Churchill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Earl of Lonsdal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Vintage No II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Baron de Rothschild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Amatista (Corona Grande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laybourne (Panetela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Vintage No III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uke of Devon (Corona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Lord Claridg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Hyde Park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Quil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tit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Vintage No IV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Ascot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aviar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onnecticut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ortofin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Hampton Court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MARIA MANCINI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USA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lemenceau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lma Delgad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Grand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s Larga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 Classic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e Gaull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MATACAN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Mexico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MOCAMBO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Mexico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urchil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remier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Empir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ouble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oyal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MOCHA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Honduras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embrandt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tron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Allegr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Lord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enaissanc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overeign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Baron de Rothschild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tit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MONTECHRISTO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Cuba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ontecristo 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3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ontechristo Especia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ontechristo No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ontechristo No 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ontechristo Especial No 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ontechristo Tubo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ontechristo No 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ontechristo B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ontechristo No 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Joyita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ontechristo No 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MONTECRUZ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ameroon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Indivual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ontecruz F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2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ontecruz D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20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25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28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ontecruz 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21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lossu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2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20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28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ontecruz C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2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2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umero 33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28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edar-aged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Junior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2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27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ico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MONTESINO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apoleon Grand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Fuma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Gran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iplomatic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PARTAGAS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Cuba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4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Lusitania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urchill De Lux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lmas Grand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election Privada No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8-9-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rtagas de Partagas No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Lonsdal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 Grand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ulebra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arlott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tit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eries D No 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Très Petit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hort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urit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1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adur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Limited Reserve Royal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Limited Reserve Regal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8-9-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PAUL GARMIRIAN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elebration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2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ouble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urchil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Lonsdal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 Grand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Belicos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tit Bouquet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PLEIADES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onnecticut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Aldebran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aturn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eptun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iriu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Uranu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Orion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Antar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ar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rseu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luton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POR LARRANAGA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Cuba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Lonsdal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tit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mall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onnecticut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Fabulos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obusto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PRIMO DEL REY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Brasilien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Baron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Aguilla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oberano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ega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resident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eleccion No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eleccion No 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Aristocrat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avon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urchil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bl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eleccion No 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azador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eal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Almirant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eleccion No 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netela Extr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netel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1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PUNCH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Cuba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iademas Extr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3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ouble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urchil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netel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uper Selection No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Gran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unch Punch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oyal Selection No 1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uper Selection No 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tit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oyal Selection No 1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eleccion de Luxe No 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argarit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tit Punch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Honduras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4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resident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âteau Lafitt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Elegant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Grand Diadema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iadema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asa Grand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onarca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ouble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âteau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Bristo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Britania Delux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unch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uperiores Delux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7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âteau Margaux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uperior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othschild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QUORUM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onnecticut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airman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resident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Whill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othschild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Triumph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RAFAEL GONZALES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Cuba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lenderell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Lonsdal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 Extr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tit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tit Lonsdal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netela Extr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netel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igarrit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Très Petit Lonsdal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emi Tass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RAMON ALLONES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Cuba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4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s Gigant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8-9-8 (Churchill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netel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tit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pecially Selected (Robusto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amonita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mall Club Corona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ameroon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edondo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Trump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rystal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B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RIATA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Honduras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9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1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2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6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5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8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3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4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7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ROMEO Y JULIETA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Cuba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urchil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rince of Wal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lemenceau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hakespear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edros de Luxe No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 Grand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edros de Luxe No 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Exhibicion No 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Belicoso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edros de Luxe No 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Exhibicion No 4 (Robusto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tit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Très Petit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tit Julieta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Honduras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elestial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Gigant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Especial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rad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rincess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ublim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ameroon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onarca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resident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urchil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etr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lm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netel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othschild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ROYAL DOMINICANA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Mexico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urchil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uper Fin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aciona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ini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ROYAL JAMAICA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ameroon/ Brasil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Ten Downing Street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Goliath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2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urchil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Giant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ouble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oubloon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avarr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 Grand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Tube No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oyal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irector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ew York Paz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rk Lan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Buccaneer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tit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urchill Minor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irat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SAINT LUIS REY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Cuba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4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urchil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Lonsdal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erie 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etit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egios (Robusto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SANCHO PANZA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Cuba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anchos (Especial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3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 Gigant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olino (Lonsdale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netela Larg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Belicoso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n Plus Petit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Bachiller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SANTA CLARA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Mexico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I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III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II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VIII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VI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V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VII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IV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Quin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SANTA DAMIANA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eleccion 1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eleccion 200 (Corona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eleccion 3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eleccion 400 (Petit Corona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eleccion 500 (Robusto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eleccion 600 (Très Petit C.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SHAKESPEARE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onnecticut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Ambassador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iplomat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anetel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Brev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SPECIAL CORONAS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onnecticut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yramide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75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5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SPECIAL JAMAICANS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onnecticut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ey del Rey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2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ayfair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yramid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urchil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B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ic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SUERDIECK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Brasil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Fiest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Valenci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aballer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Brasili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andarim Pai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TE-AMO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Mexico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.E.O.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urchil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abeller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axim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icador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resident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ntemplation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Relaxation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Torer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editation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Satisfaction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Tor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Elegant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Epicur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Torito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TEMPLE HALL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Jamaica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onnecticut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700 (Churchill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685 (Panetala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67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625 (Corona Grande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5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7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5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450 (Robusto)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TENA Y VEGA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Costa Rica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rPr/>
            </w:pPr>
            <w:r>
              <w:rPr/>
              <w:t>Cameroon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hurchill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etro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ouble Coron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TRESADO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om.Rep.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1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2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4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3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5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TRINIDAD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Cuba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1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2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3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4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No 5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rPr/>
            </w:pPr>
            <w:r>
              <w:rPr/>
              <w:t>ZINO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Honduras</w:t>
            </w:r>
          </w:p>
        </w:tc>
        <w:tc>
          <w:tcPr>
            <w:tcW w:w="291" w:type="dxa"/>
            <w:tcBorders/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90" w:type="dxa"/>
            <w:tcBorders/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nnoisseur 1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nnoisseur 2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9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Veritas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Eleganc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3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Junior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outon-Cadet No 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Tradition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outon-Cadet No 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Connoisseur 3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Mouton-Cadet No 3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7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Diamond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rPr/>
            </w:pPr>
            <w:r>
              <w:rPr/>
              <w:t>Princess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4</w:t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spacing w:before="480" w:after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  <w:r>
        <w:br w:type="page"/>
      </w:r>
    </w:p>
    <w:p>
      <w:pPr>
        <w:pStyle w:val="Normal"/>
        <w:spacing w:before="480" w:after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EXPLANATIONS: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 xml:space="preserve"> Brand Name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 xml:space="preserve"> Country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 xml:space="preserve"> Aroma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 xml:space="preserve"> 1 = mild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 xml:space="preserve"> 2 = mild to medium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 xml:space="preserve"> 3 = Medium to strong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 xml:space="preserve"> 4 = strong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 xml:space="preserve"> Quality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 xml:space="preserve"> 1 = exceptional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 xml:space="preserve"> 2 = very good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 xml:space="preserve"> 3 = good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 xml:space="preserve"> 4 = could be better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 xml:space="preserve"> Cigar name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 xml:space="preserve"> Length [mm]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 xml:space="preserve"> Diameter [mm]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 xml:space="preserve"> Length [inch]</w:t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>Diameter [1/64""]</w:t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Ratio Lenght / Diameter</w:t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Low number = short, thick cigar</w:t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High number = long, thin cigar</w:t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Origin of outer leaf (if not from domestic source)</w:t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Remark (for particular cigar)</w:t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851" w:hanging="85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</w:t>
        <w:tab/>
        <w:t>Corrections and amplifications are highly welcome.</w:t>
        <w:br/>
        <w:t>Please send comments to:  gugerell@inmedias.ping.at.</w:t>
      </w:r>
    </w:p>
    <w:p>
      <w:pPr>
        <w:pStyle w:val="Normal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type w:val="nextPage"/>
      <w:pgSz w:w="11906" w:h="16838"/>
      <w:pgMar w:left="680" w:right="454" w:gutter="0" w:header="720" w:top="776" w:footer="0" w:bottom="45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_Sans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ucida_Typewriter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posOffset>-17780</wp:posOffset>
              </wp:positionH>
              <wp:positionV relativeFrom="page">
                <wp:posOffset>360680</wp:posOffset>
              </wp:positionV>
              <wp:extent cx="6840220" cy="7874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787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sz w:val="48"/>
                              <w:szCs w:val="48"/>
                            </w:rPr>
                            <w:t>HANDMADE CIGARS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</w:r>
                        </w:p>
                        <w:tbl>
                          <w:tblPr>
                            <w:tblW w:w="103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472"/>
                            <w:gridCol w:w="992"/>
                            <w:gridCol w:w="291"/>
                            <w:gridCol w:w="290"/>
                            <w:gridCol w:w="2268"/>
                            <w:gridCol w:w="567"/>
                            <w:gridCol w:w="567"/>
                            <w:gridCol w:w="567"/>
                            <w:gridCol w:w="567"/>
                            <w:gridCol w:w="567"/>
                            <w:gridCol w:w="252"/>
                            <w:gridCol w:w="992"/>
                          </w:tblGrid>
                          <w:tr>
                            <w:trPr/>
                            <w:tc>
                              <w:tcPr>
                                <w:tcW w:w="2472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eastAsia="Arial" w:cs="Arial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bCs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Brand name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eastAsia="Arial" w:cs="Arial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bCs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Country</w:t>
                                </w:r>
                              </w:p>
                            </w:tc>
                            <w:tc>
                              <w:tcPr>
                                <w:tcW w:w="291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eastAsia="Arial" w:cs="Arial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bCs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A</w:t>
                                </w:r>
                              </w:p>
                            </w:tc>
                            <w:tc>
                              <w:tcPr>
                                <w:tcW w:w="29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eastAsia="Arial" w:cs="Arial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bCs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Q</w:t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eastAsia="Arial" w:cs="Arial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bCs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Cigar name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Arial" w:hAnsi="Arial" w:eastAsia="Arial" w:cs="Arial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bCs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L</w:t>
                                  <w:br/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2"/>
                                    <w:szCs w:val="12"/>
                                  </w:rPr>
                                  <w:t>[mm]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Arial" w:hAnsi="Arial" w:eastAsia="Arial" w:cs="Arial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bCs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D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2"/>
                                    <w:szCs w:val="12"/>
                                  </w:rPr>
                                  <w:br/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0"/>
                                    <w:szCs w:val="10"/>
                                  </w:rPr>
                                  <w:t>[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2"/>
                                    <w:szCs w:val="12"/>
                                  </w:rPr>
                                  <w:t>mm]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Arial" w:hAnsi="Arial" w:eastAsia="Arial" w:cs="Arial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bCs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L</w:t>
                                  <w:br/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2"/>
                                    <w:szCs w:val="12"/>
                                  </w:rPr>
                                  <w:t>[ " ]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Arial" w:hAnsi="Arial" w:eastAsia="Arial" w:cs="Arial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bCs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D</w:t>
                                  <w:br/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2"/>
                                    <w:szCs w:val="12"/>
                                  </w:rPr>
                                  <w:t>[1/64"]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Arial" w:hAnsi="Arial" w:eastAsia="Arial" w:cs="Arial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bCs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L/D</w:t>
                                </w:r>
                              </w:p>
                            </w:tc>
                            <w:tc>
                              <w:tcPr>
                                <w:tcW w:w="25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eastAsia="Arial" w:cs="Arial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bCs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eastAsia="Arial" w:cs="Arial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bCs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 xml:space="preserve">Outer leaf  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2"/>
                                    <w:szCs w:val="12"/>
                                  </w:rPr>
                                  <w:t>remark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62pt;mso-wrap-distance-left:0pt;mso-wrap-distance-right:0pt;mso-wrap-distance-top:0pt;mso-wrap-distance-bottom:0pt;margin-top:28.4pt;mso-position-vertical-relative:page;margin-left:-1.4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sz w:val="48"/>
                        <w:szCs w:val="48"/>
                      </w:rPr>
                      <w:t>HANDMADE CIGARS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</w:r>
                  </w:p>
                  <w:tbl>
                    <w:tblPr>
                      <w:tblW w:w="103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472"/>
                      <w:gridCol w:w="992"/>
                      <w:gridCol w:w="291"/>
                      <w:gridCol w:w="290"/>
                      <w:gridCol w:w="2268"/>
                      <w:gridCol w:w="567"/>
                      <w:gridCol w:w="567"/>
                      <w:gridCol w:w="567"/>
                      <w:gridCol w:w="567"/>
                      <w:gridCol w:w="567"/>
                      <w:gridCol w:w="252"/>
                      <w:gridCol w:w="992"/>
                    </w:tblGrid>
                    <w:tr>
                      <w:trPr/>
                      <w:tc>
                        <w:tcPr>
                          <w:tcW w:w="2472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</w:rPr>
                            <w:t>Brand name</w:t>
                          </w:r>
                        </w:p>
                      </w:tc>
                      <w:tc>
                        <w:tcPr>
                          <w:tcW w:w="992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</w:rPr>
                            <w:t>Country</w:t>
                          </w:r>
                        </w:p>
                      </w:tc>
                      <w:tc>
                        <w:tcPr>
                          <w:tcW w:w="291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</w:rPr>
                            <w:t>A</w:t>
                          </w:r>
                        </w:p>
                      </w:tc>
                      <w:tc>
                        <w:tcPr>
                          <w:tcW w:w="290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</w:rPr>
                            <w:t>Q</w:t>
                          </w:r>
                        </w:p>
                      </w:tc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</w:rPr>
                            <w:t>Cigar name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</w:rPr>
                            <w:t>L</w:t>
                            <w:br/>
                          </w:r>
                          <w:r>
                            <w:rPr>
                              <w:rFonts w:eastAsia="Arial" w:cs="Arial" w:ascii="Arial" w:hAnsi="Arial"/>
                              <w:sz w:val="12"/>
                              <w:szCs w:val="12"/>
                            </w:rPr>
                            <w:t>[mm]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eastAsia="Arial" w:cs="Arial" w:ascii="Arial" w:hAnsi="Arial"/>
                              <w:sz w:val="12"/>
                              <w:szCs w:val="12"/>
                            </w:rPr>
                            <w:br/>
                          </w:r>
                          <w:r>
                            <w:rPr>
                              <w:rFonts w:eastAsia="Arial" w:cs="Arial" w:ascii="Arial" w:hAnsi="Arial"/>
                              <w:sz w:val="10"/>
                              <w:szCs w:val="10"/>
                            </w:rPr>
                            <w:t>[</w:t>
                          </w:r>
                          <w:r>
                            <w:rPr>
                              <w:rFonts w:eastAsia="Arial" w:cs="Arial" w:ascii="Arial" w:hAnsi="Arial"/>
                              <w:sz w:val="12"/>
                              <w:szCs w:val="12"/>
                            </w:rPr>
                            <w:t>mm]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</w:rPr>
                            <w:t>L</w:t>
                            <w:br/>
                          </w:r>
                          <w:r>
                            <w:rPr>
                              <w:rFonts w:eastAsia="Arial" w:cs="Arial" w:ascii="Arial" w:hAnsi="Arial"/>
                              <w:sz w:val="12"/>
                              <w:szCs w:val="12"/>
                            </w:rPr>
                            <w:t>[ " ]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</w:rPr>
                            <w:t>D</w:t>
                            <w:br/>
                          </w:r>
                          <w:r>
                            <w:rPr>
                              <w:rFonts w:eastAsia="Arial" w:cs="Arial" w:ascii="Arial" w:hAnsi="Arial"/>
                              <w:sz w:val="12"/>
                              <w:szCs w:val="12"/>
                            </w:rPr>
                            <w:t>[1/64"]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</w:rPr>
                            <w:t>L/D</w:t>
                          </w:r>
                        </w:p>
                      </w:tc>
                      <w:tc>
                        <w:tcPr>
                          <w:tcW w:w="25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eastAsia="Arial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</w:rPr>
                            <w:t xml:space="preserve">Outer leaf  </w:t>
                          </w:r>
                          <w:r>
                            <w:rPr>
                              <w:rFonts w:eastAsia="Arial" w:cs="Arial" w:ascii="Arial" w:hAnsi="Arial"/>
                              <w:sz w:val="12"/>
                              <w:szCs w:val="12"/>
                            </w:rPr>
                            <w:t>remark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Arial" w:cs="Arial"/>
                        <w:b/>
                        <w:b/>
                        <w:bCs/>
                        <w:i/>
                        <w:i/>
                        <w:iCs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i/>
                        <w:iCs/>
                        <w:sz w:val="16"/>
                        <w:szCs w:val="16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left</wp:align>
              </wp:positionH>
              <wp:positionV relativeFrom="page">
                <wp:posOffset>648970</wp:posOffset>
              </wp:positionV>
              <wp:extent cx="14605" cy="3810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pt;mso-wrap-distance-left:0pt;mso-wrap-distance-right:0pt;mso-wrap-distance-top:0pt;mso-wrap-distance-bottom:0pt;margin-top:51.1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6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ucida_Sans" w:hAnsi="Lucida_Sans" w:eastAsia="Lucida_Sans" w:cs="Lucida_Sans"/>
      <w:color w:val="auto"/>
      <w:kern w:val="2"/>
      <w:sz w:val="20"/>
      <w:szCs w:val="20"/>
      <w:lang w:val="de-CH" w:eastAsia="zh-CN" w:bidi="hi-IN"/>
    </w:rPr>
  </w:style>
  <w:style w:type="paragraph" w:styleId="Heading1">
    <w:name w:val="Heading 1"/>
    <w:basedOn w:val="Standardberschrift"/>
    <w:next w:val="Heading2"/>
    <w:qFormat/>
    <w:pPr>
      <w:numPr>
        <w:ilvl w:val="0"/>
        <w:numId w:val="1"/>
      </w:numPr>
      <w:pBdr>
        <w:top w:val="single" w:sz="12" w:space="1" w:color="000000"/>
      </w:pBdr>
      <w:tabs>
        <w:tab w:val="clear" w:pos="284"/>
        <w:tab w:val="left" w:pos="340" w:leader="none"/>
      </w:tabs>
      <w:spacing w:before="0" w:after="0"/>
      <w:outlineLvl w:val="0"/>
    </w:pPr>
    <w:rPr>
      <w:rFonts w:ascii="Arial" w:hAnsi="Arial" w:eastAsia="Arial" w:cs="Arial"/>
      <w:sz w:val="16"/>
      <w:szCs w:val="16"/>
    </w:rPr>
  </w:style>
  <w:style w:type="paragraph" w:styleId="Heading2">
    <w:name w:val="Heading 2"/>
    <w:basedOn w:val="Heading1"/>
    <w:next w:val="Heading3"/>
    <w:qFormat/>
    <w:pPr>
      <w:keepNext w:val="true"/>
      <w:numPr>
        <w:ilvl w:val="1"/>
        <w:numId w:val="1"/>
      </w:numPr>
      <w:pBdr>
        <w:top w:val="nil"/>
      </w:pBdr>
      <w:tabs>
        <w:tab w:val="clear" w:pos="340"/>
        <w:tab w:val="left" w:pos="851" w:leader="none"/>
      </w:tabs>
      <w:outlineLvl w:val="1"/>
    </w:pPr>
    <w:rPr>
      <w:b w:val="false"/>
      <w:bCs w:val="false"/>
    </w:rPr>
  </w:style>
  <w:style w:type="paragraph" w:styleId="Heading3">
    <w:name w:val="Heading 3"/>
    <w:basedOn w:val="Heading2"/>
    <w:next w:val="Heading4"/>
    <w:qFormat/>
    <w:pPr>
      <w:keepNext w:val="false"/>
      <w:keepLines w:val="false"/>
      <w:widowControl w:val="false"/>
      <w:numPr>
        <w:ilvl w:val="2"/>
        <w:numId w:val="1"/>
      </w:numPr>
      <w:tabs>
        <w:tab w:val="clear" w:pos="851"/>
        <w:tab w:val="left" w:pos="1418" w:leader="none"/>
      </w:tabs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rPr>
      <w:rFonts w:ascii="Arial" w:hAnsi="Arial" w:eastAsia="Arial" w:cs="Arial"/>
      <w:sz w:val="16"/>
      <w:szCs w:val="16"/>
    </w:rPr>
  </w:style>
  <w:style w:type="character" w:styleId="FootnoteCharacters">
    <w:name w:val="Footnote Characters"/>
    <w:basedOn w:val="AbsatzStandardschriftart"/>
    <w:qFormat/>
    <w:rPr>
      <w:rFonts w:ascii="Lucida_Sans" w:hAnsi="Lucida_Sans" w:eastAsia="Lucida_Sans" w:cs="Lucida_Sans"/>
      <w:sz w:val="16"/>
      <w:szCs w:val="16"/>
      <w:vertAlign w:val="superscript"/>
    </w:rPr>
  </w:style>
  <w:style w:type="character" w:styleId="Anmerkungszeichen">
    <w:name w:val="Anmerkungszeichen"/>
    <w:basedOn w:val="AbsatzStandardschriftart"/>
    <w:qFormat/>
    <w:rPr>
      <w:rFonts w:ascii="Lucida_Sans" w:hAnsi="Lucida_Sans" w:eastAsia="Lucida_Sans" w:cs="Lucida_Sans"/>
      <w:sz w:val="16"/>
      <w:szCs w:val="16"/>
    </w:rPr>
  </w:style>
  <w:style w:type="character" w:styleId="EndnoteCharacters">
    <w:name w:val="Endnote Characters"/>
    <w:basedOn w:val="AbsatzStandardschriftart"/>
    <w:qFormat/>
    <w:rPr>
      <w:rFonts w:ascii="Lucida_Sans" w:hAnsi="Lucida_Sans" w:eastAsia="Lucida_Sans" w:cs="Lucida_Sans"/>
      <w:vertAlign w:val="superscript"/>
    </w:rPr>
  </w:style>
  <w:style w:type="character" w:styleId="PageNumber">
    <w:name w:val="Page Number"/>
    <w:rPr>
      <w:rFonts w:ascii="Lucida_Sans" w:hAnsi="Lucida_Sans" w:eastAsia="Lucida_Sans" w:cs="Lucida_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berschrift">
    <w:name w:val="Standard-Überschrift"/>
    <w:basedOn w:val="Normal"/>
    <w:next w:val="Normal"/>
    <w:qFormat/>
    <w:pPr>
      <w:keepNext w:val="true"/>
      <w:keepLines/>
      <w:spacing w:before="24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284"/>
        <w:tab w:val="left" w:pos="2381" w:leader="none"/>
        <w:tab w:val="right" w:pos="7938" w:leader="dot"/>
      </w:tabs>
      <w:spacing w:lineRule="exact" w:line="360"/>
      <w:ind w:left="1134" w:hanging="0"/>
    </w:pPr>
    <w:rPr/>
  </w:style>
  <w:style w:type="paragraph" w:styleId="Anmerkungstext">
    <w:name w:val="Anmerkungstext"/>
    <w:basedOn w:val="Normal"/>
    <w:qFormat/>
    <w:pPr/>
    <w:rPr/>
  </w:style>
  <w:style w:type="paragraph" w:styleId="Liste1">
    <w:name w:val="Liste1"/>
    <w:basedOn w:val="Normal"/>
    <w:qFormat/>
    <w:pPr/>
    <w:rPr>
      <w:rFonts w:ascii="Arial" w:hAnsi="Arial" w:eastAsia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spacing w:before="0" w:after="0"/>
      <w:ind w:left="284" w:right="3969" w:hanging="284"/>
    </w:pPr>
    <w:rPr>
      <w:sz w:val="18"/>
      <w:szCs w:val="18"/>
    </w:rPr>
  </w:style>
  <w:style w:type="paragraph" w:styleId="Standardeinzug">
    <w:name w:val="Standardeinzug"/>
    <w:basedOn w:val="Normal"/>
    <w:next w:val="Normal"/>
    <w:qFormat/>
    <w:pPr>
      <w:ind w:left="284" w:hanging="0"/>
    </w:pPr>
    <w:rPr/>
  </w:style>
  <w:style w:type="paragraph" w:styleId="FunotenText">
    <w:name w:val="Fußnoten-Text"/>
    <w:basedOn w:val="Normal"/>
    <w:qFormat/>
    <w:pPr>
      <w:tabs>
        <w:tab w:val="left" w:pos="284" w:leader="none"/>
      </w:tabs>
      <w:ind w:left="284" w:hanging="284"/>
      <w:jc w:val="left"/>
    </w:pPr>
    <w:rPr>
      <w:sz w:val="16"/>
      <w:szCs w:val="16"/>
    </w:rPr>
  </w:style>
  <w:style w:type="paragraph" w:styleId="Funote">
    <w:name w:val="Fußnote"/>
    <w:basedOn w:val="Normal"/>
    <w:next w:val="Normal"/>
    <w:qFormat/>
    <w:pPr>
      <w:jc w:val="left"/>
    </w:pPr>
    <w:rPr>
      <w:sz w:val="16"/>
      <w:szCs w:val="16"/>
      <w:vertAlign w:val="superscript"/>
    </w:rPr>
  </w:style>
  <w:style w:type="paragraph" w:styleId="Makrotext">
    <w:name w:val="Makrotext"/>
    <w:qFormat/>
    <w:pPr>
      <w:widowControl w:val="false"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Lucida_Typewriter" w:hAnsi="Lucida_Typewriter" w:eastAsia="Lucida_Typewriter" w:cs="Lucida_Typewriter"/>
      <w:color w:val="auto"/>
      <w:spacing w:val="4"/>
      <w:sz w:val="20"/>
      <w:szCs w:val="20"/>
      <w:lang w:val="en-US" w:eastAsia="zh-CN" w:bidi="hi-IN"/>
    </w:rPr>
  </w:style>
  <w:style w:type="paragraph" w:styleId="Liste2">
    <w:name w:val="Liste2"/>
    <w:basedOn w:val="Normal"/>
    <w:qFormat/>
    <w:pPr/>
    <w:rPr>
      <w:rFonts w:ascii="Arial" w:hAnsi="Arial" w:eastAsia="Arial" w:cs="Arial"/>
      <w:sz w:val="16"/>
      <w:szCs w:val="16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ennummer">
    <w:name w:val="Listennummer"/>
    <w:basedOn w:val="Normal"/>
    <w:qFormat/>
    <w:pPr>
      <w:numPr>
        <w:ilvl w:val="0"/>
        <w:numId w:val="4"/>
      </w:numPr>
      <w:ind w:left="283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.DAT\VORLAGEN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3T08:21:00Z</dcterms:created>
  <dc:creator>Peter Gugerell</dc:creator>
  <dc:description/>
  <dc:language>en-US</dc:language>
  <cp:lastModifiedBy>Peter Gugerell</cp:lastModifiedBy>
  <dcterms:modified xsi:type="dcterms:W3CDTF">1995-02-03T08:40:00Z</dcterms:modified>
  <cp:revision>5</cp:revision>
  <dc:subject/>
  <dc:title>HANDMADE CIGARS</dc:title>
</cp:coreProperties>
</file>