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 CD/ 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80286 or better with 560K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, V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 Database for home and small businesse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ersonal, professional, church, club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and cassettes library.          Reg AUS$20, US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CRIPTION:  Easy to use database management system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and small businesses for managing a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essional, church, club or business CD and 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. Very simple to use.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dd, view, and change records,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, to get detail report on the screen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eg AUS$20, US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hareware concept must be explained in any ad o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ay not be modified or adapted in any way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s of files may not be distributed separately. Sysop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ort text files for the sole purpose of advertising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ust be done in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combined on a disk with other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distribution fee may be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one distributing this software must immediately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LET US KNOW IF YOU INTEN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WE WILL INCLUDE YOU ON OUR MAILING LIST FOR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of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kenny  SA  5009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End of file 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