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ARCH DAT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 5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important license information regarding the use of R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0.   This  information applies  to individual 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 Computer Clubs,  Disk Vendors 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 Clubs, etc.,  should refer  to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 should refer  to the  SYSOP.DOC file  for complet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 Show your  support for 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 is  NOT a  public domain  program. It is Copyrighted (c) 1994 by Gen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is and  The South 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prosecuted to the best of our ability. 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copy this  software and  documentation are 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Mathis  and The  South Plains  Genealogical Society 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hereby grants  you a  limited license  to  use  this 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 period not  to exceed  thirty (30)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 continue using  this software 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y (3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 Ma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DM, Version 6.00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 software after  the thirty (30) day 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 software is  a violation  of the  terms  of  this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 not  use,  copy,  rent,  lease, 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 not expressly  granted here are reserved to Gene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opyright holder  for RDM,  Gene C  Mathis  and  The  South 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 Society   authorizes  distribution  by  individuals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 Groups,  Computer Clubs, 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 Clubs, etc.,  should refer  to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BS SYSOPs  should refer  to the  SYSOP.DOC file 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 hereby granted  permission by  Gene C Mathis and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Genealogical  Society  Computer  Interest  Group  to  copy  the  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 for  their  own  use  (for  evaluation  purposes)  or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DM  package is  defined as  containing all 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 file. 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PACKING.LST file  itself, are  missing,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 distribution is  forbidden.   Please contact  us to 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 exception. 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RD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No price  or other  compensation may be charged for the RDM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DM, Version 6.00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$35.00 in the U.S.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RDM package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PRINTED  User's Guide  may not  be reproduced 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 means, without  the written  permission of the autho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 disk-based documentation  may not  be  distributed  i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RD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icensee shall  not use,  copy, rent,  lease, sell, 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 reverse engineer, 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 provided in  this agreement.   Any  such unauthorized 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.S. Government  Information:   Use, duplication, 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Gene Mathis, 3602 40th St.,Lubbock, TX  79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Gene C Ma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lains Genealogical Society Computer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