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DM,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evaluation (trial  use) version  is provided  AS IS. Gen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 and  The South  Plains Genealogical  Society Computer Intere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 WARRANTY OF  ANY KIND,  EXPRESSED OR  IMPLIED, INCLUDING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 ANY   WARRANTIES  OF  MERCHANTABILITY  AND/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  Mathis and  The South  Plains Genealoical Society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rrants the physical diskette(s) and physical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period of  ninety days from the date of registration.  If w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within  the  warranty  period  of  defects  in  material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, and  such notification  is determined  by Gene  C Ma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we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and exclusive  liability and 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 be limited  to  replacement  of  defective  diskette(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 other damages,  including but 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 use of  the software,  or special,  incidental,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 other similar claims, even if we have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ossibility of such damages.  In no event will Gene C Mathi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 or any other person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C  Mathis and  the South Plains Genealogical Society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ECIFICALLY  DISCLAIMS ALL  OTHER WARRANTIES,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 NOT LIMITED  TO, ANY  IMPLIED  WARRANTY 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