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Hex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don't really care what tim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eware program. Yep! It's a freebe from us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! (your guess is as good a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us being really, really, really, REALLY BORED one afterno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to redefine what a screen saver clock should be, and this is w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little minds came up with. A clock that displays Binary or He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now you can drive your co-workers nuts. When they ask you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hat time do you have?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wit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's 1001 o'clock', or, 'It's 1A minutes after 0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pict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. From 'Those Two Programming Guy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hex clock can be used as a screen saver, although NOT a ts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command line switches to suit your needs and plac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batch file a one letter name, such as C.BAT,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lock to the screen with a single key stro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..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typical command line. Although options are NOT necessa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ORY that when using the /N: switch that it be LAST on the line... i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LOCK /M /H /N:YOUR NAME or COMPANY to 30 ch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command line switches are used then the clock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/Pm, Binary time, and 'Those Two Programming Guys' as the top l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</w:t>
        <w:tab/>
        <w:t>will start the clock in Military time. (24h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will start the clock in Hexmadeci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MUST be the last switch on the line. Will allow you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ame or company name on the top line of the clock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ngth. If you do not want any name on the top line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without any characters after it, ie... BHCLOCK 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hile clock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switches to Binary if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witches to Hex if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s between Military and Am/P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press for a quick look at the real time. (wimp time, you cheate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witches and command line examples type the followin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LOCK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ould like to see the conversions for 0 - 59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Hex feel free to look at or print the CONVE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ive us feedback on this program you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... Since 1952 BBS @ (904)-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pre-addressed form FEEDBACK.DOC enclos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