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Test Version 1.0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s from TSUPDATE.ZIP directy into your Wolf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ion of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arification of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placement of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 of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placement of WOLFPC16.EXE by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on of two pictures: WOLFPC17.EXE and WOLFPC1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al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al of right answer in the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ot a questio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on of the opportunity to retry questions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Arthur Kimes of Los Angeles, CA for his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He is a very careful and critical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