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DIRSIZ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IZ [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If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curren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direction so the o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the printer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IZ 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IZ 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eed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 is DIRSI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IZ is distributed as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oftware I'ntl (P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Look for:                   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===&gt;  PSI-IC (Inventory Control)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===&gt;  PSI-AR (Accounts Receivable)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===&gt;  PSI-GL (General Ledger)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===&gt;  PSI-AP (Accounts Payable)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===&gt;  PSI-PR (Payroll)   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===&gt;  PSI-FA (Fixed Assets)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From: Performance Software Int'l. (PSI)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221 Sunset Hills Drive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Norcross, GA 30071    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Telephone     :  404-242-8828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CompuServe    :  77447,2133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America Online:  JLHPSI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InterNet      :  JLHPSI@aol.com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