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F.COM is Shareware and the cost of registering is only $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mall price to pay for something that is going to sa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ot of time and trouble espeacially if you are a syso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a multi drive user. You may freely pass this pass thi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around for others to try with the understand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is Share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directory : root of current drive (always returns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ments : at least 1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send $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yne Steph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94 E.Fairgrounds St. Apt.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rion, Ohio 433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if you don't register, write me and let me know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k of the program. I am open to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Email to one to these fine boards. My handle is Way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ugglers Wharf         614  382-2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R                     614  387-56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illeneum           614  383-4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