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 1992,1994 by Lambert Kle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WordSmart,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Lambert Klein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Trial Use License: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Lambert Kle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Any use of this softw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 or the terms of this limited lic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ecuted to the best of our ability.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irty (30) days.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to 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WordSmart,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s distribution by individuals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restri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Lambert Kl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WordSmar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mar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mart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.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part of the WordSmar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mart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the 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mart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  In other words, the disk-bas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distributed in PRINTED (hard 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mart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receiving a copy of the WordSmart pack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ware that each disk or copy is ONLY for eval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Lambert Klein has not received any royalt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product.  This requirement can be m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complete WordSmart package, which contain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gistration 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receiving a copy of the WordSmart pack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ware that he or she does not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Lambert Klein has received payment for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WordSmart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WordSmar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Lambert Klein. If the version you hav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welve (12) months old, please contact us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in Augest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Any 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ata and Computer Software clause at 252.27- 70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ARS 52.227-7013). The Contractor/manufacturer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                    313-326-1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53 G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ne Mi. 48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