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Monster Expansion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omas S. Carl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  T 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ile structures of LORD were released for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we have seen at least a half dozen LORD monster edit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, all they do is edit existing monsters. I wanted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o the game to make it more interesting. I have found that m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being used more often and the players seem to be more challe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I have used the LORD Monster Expansion to add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. Copy the following files to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TI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ing LORDMON for the very first time, the first step is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ALL.EXE. This file examines your current monste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EMY.DAT and builds the database files LEVEL*.DAT for you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monsters that can be found on each level of the ga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is done you should see a bunch of files in you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- LEVEL1.DAT, LEVEL2.DAT, etc. all the way up to LEVEL12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should see a file called LENEMY.OLD, which is a backu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RD mon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should add a line to the batch file that runs LORD.EX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EXE is ran, you must make sure that SHUFFLE.EXE is ra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s the 11 monsters for each level from the monster databas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game. For example, I uy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.exe /p\PCB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you have to do to install the Monster 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find that SHUFFLE.EXE takes too long (which you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monsters defined), you can run SHUFFLE.EXE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stead of at the beginning of each players game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BBS documentation for help on runn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HE 1.0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the version 1.0, do NOT run INSTALL.EXE!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instead. This will update all your .DAT files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HE 1.1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unning version 1.1, all you have to do is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1.2 files over your old version 1.1 files.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and do NOT run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ustomizing the Monsters with EDI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urposes of the LORD Monster Expansion is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monsters in your game. To do this, you can use the EDIT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the EDITMON.EXE program and you will see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nster of level one. The attributes control how the monster f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- This is the mons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ngth - How strong the monster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- How much gold you get for ki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apon - The name of the weapon the monster will figh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- How many points you get for ki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Points - How many hit points the monster h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- The phrase that is used when the monster is k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ny of thos attributes, simply hit the appropriate ke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&gt; key to view and edit the next monster of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key to view/edit the previous monster, or the + and -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or previous level. The 'q' key exit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dding and Deleting Monsters with EDI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monsters is easy. Simply use EDITMON.EXE as describ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level you want to add a monster to. Then, hit the 'a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monster. A new monster will be added to the end of the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ll in the attributes as described in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onster use EDITMON.EXE to get to the monster you want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'T' key. WARNING - the delete feature is meant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extra monsters you have created, but you should NEVE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leaving less than 11 monsters in each level (except level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needs 10 monsters). When a monster is delete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&lt;DELETED&gt; shown beneath the monster's stats. The mon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from the database until you exit the progra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 a monster marked for deletion, simply hit the "T"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&lt;DELETED&gt; mar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Exporting you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want to share the monsters they create with fri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LORD and LORD Monster Expansion. EDITMON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rk certain monsters that will be exported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DAT when the program is exited. To mark a monster for expor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X" key while viewing that monster. To untag a monster for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"X" key again while viewing that mon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mport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XPORT.DAT monster file from a friend, you can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ster database using EDITMON. Simply copy the EXPORT.D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EDITMON.EXE resides. Then when you run EDITMON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key to import the monsters. The monsters will be added to you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and into the correct levels. I.e. - if a monster w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's database in level 3, he will be imported into your data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2, EDITMON now checks for duplicate monster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a lot of people a lot of headache. In the past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someones EXPORT.DAT file to import into your database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added more monsters to their EXPORT.DAT, and you go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f that EXPORT.DAT contained the monsters you already ha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ON uses a 32-Bit cyclic redundany check (CRC) to check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hile importing. If EDITMON detects a duplicate, it doesn'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nster. It is important to realize the 32-bit CRC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onster record, not just the name of the monster. Thus, only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thrown out. You can still have two monster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nster name, as long as some part of the other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This can be handy. Suppose you want to have two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nster. You could have one of them fight tough, and the other on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That way, it would throw your players off guard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 to simulate a monster that has a "bad hair da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What does SHUFFLE.EX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was written to only use 11 monsters per level. There is no way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at fact. Even though the Monster Expansion lets you 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only 11 monsters per level can be used in any one game. SHUFF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before each time the game is started. It picks 11 monsters random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from your monster database files. So in one game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1 monsters per level available, but each time a person calls th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may be different (depending on how many you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Thanks to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Seth Able Robinson and Robinson Techn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Legend of the Red Dragon, and for making th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ird party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use this software for a period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, after which period you must either stop using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Software makes no warranties on this software and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ncurred by 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ers that create "monster editors" must get my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rogram to modify the LEVEL*.DAT files, and must submit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editor to me for evaluation. If the program is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able in any way I will not allow it to be used with LORD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granted permission to write an editor or utility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.EXE does with the LEVEL*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registration only $3.00 US. This is not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, but because I like to get paid for my efforts. Three dollar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but I figure if enough people register I will get what I d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my time develop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, you will be able to have more than a total of 20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 How many can you have? Well, I don't know, but theoret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1000 per level. No one has tested that upper boun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REGISTER.FRM file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S. Carl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6-A Mallar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t AFB, ND 58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you work you expect to be paid -- so do authors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, so far the regsitration response has been less than I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ome folks misunderstand -- a three dollar registration fe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I am not serious about registration. It means I am trying to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ice in hope of many registrations. My goal is to pay for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books, and compilers with the registrations from m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familiar with programming will know that is a hefty go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ose that registered, and those that are planning on it.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r. Warren Shadrick who was the first to register. Special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r. John Higgins who paid more than I requested -- I had n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pped" until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Obtaining Support for LORD Mons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TC Software BBS to get support for LORD Monst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1) 727-4842 or (701) 727-4979. Both lines support up to 14.4kb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a comment to the System Operator concerning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Unfortunately phone support is not availabl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w registration price. Sure, I could jack up the price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hone support to those that need it. But that would penaliz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no help. If you need phone help, leave me a message on 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nd I will give you my home phone number, but you have to make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registered users will be limited. I will help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, but not much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pay for LORD Monster Expansion once. When a new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download your new registered version on TC Softw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plan on adding features to the LORD Monster Expansion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ad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specify a frequency for each monster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control over the probabilty that a certain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