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EPILOT V1.0 By Bret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E Fighter Pil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ATTEN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 is a product by Lucasarts. The author will not be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eft out Copyright notices, or other formal means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volved with this product, you are HEREBY RECOGNIZED.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ATTEN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PILOT is a utility to modify your pilots in TIE FIGHTER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modify: Rank, Points, Status, Skill, Kills,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circle of the emperor, craft lost, Laser hits, Total Laser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Hits, Total Warhead hits, A-wing Kills, X-wing kills, Y-Wing 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Wing Kills. If you find any Bugs, Let me Know!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s4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IS NOT RESPONS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Y CAUSE TO YOUR GAM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 I have spent alot of time working on this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n return is that you register. Its only 10$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TIE Fighter programs and upgrades by me, and you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the more registrations I have, the more likely I am to ende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ore TIE Fighter projects, every person coun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Bret Sha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6 Har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Miami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#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 33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ong with Order form, which is included with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