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-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work with 4-DOS.  It requires the use of MS-DOS v5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CFGED42 programs require 450K bytes of disk space.  However, 1.25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are required for the installation program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extremely close to 1.25M bytes, for example 1254789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necessary to free up a little more space befor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allow you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IT file format has changed for version 3.1 and later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update any .PIT files it find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rmat.  If the files are not updated with the INSTALL progra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when trying to load them in WCLAUNCH.  Therefore,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run the INSTALL program to properly install all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AUN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ve INSTALL.EXE and WCFGED42.EXE to your World Circu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INSTALL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ny existing files will be backed up to the directory OL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QTYRE (v1.0), CCPIT (v3.0), GPLAP (v4.0), SPLIT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0) and GPPERF (v1.1) have been included.  WCLAUNCH was writte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test versions.  These versions will be installed into you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directory and any versions already loaded will be moved to the OL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manual for further installation instructions.  WCLAUN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 not properly 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