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WALL $TREET RAIDE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ighly sophisticated simulation not only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nd challenging (no two games are ever very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getting it installed and a game started is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asy.  In terms of computer literacy, RAI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rainer to use, with all choices posed to you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r a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.  There is no longer any "commerci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9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fitable) behavior, while playing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in the works, and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June, 1995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ook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; you can order it separately, even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s part of a $40 "package deal"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book, technical support, an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at Code") that will enable "Cheat Mode"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9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nd you an updated copy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simple "cheat code"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, separate "registered" version of the program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one of the old, somewhat clunk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ou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5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19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0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eat Code) of Wall $treet Raider,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for all 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yment in non-U.S. curr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(Not applicable if you are merel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basic $19 registration fee, to receive your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for receiving program disk upd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Nor may any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and Tactics," a companion book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, as well as a rip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--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, you will also b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Cheat Code" that you can enter when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otify you of any program upgrad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6.0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mid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5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chnical underpinning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0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trategy and tactics boo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, plus 90 days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ANT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FOR "YES")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 FOR YOU, WITH OUR ADDRES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9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is not visible or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game,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eat code, which we will send you for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out our order form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addition to these 4 Cheat Mode comma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cheat mode, you will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"ethical choices" [nearly 100 of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engage in ALL KINDS of evil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duggery, all of it potentially very profita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decent person, not the sort of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 to be tempted by such low, unprinc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...Righ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