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4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5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4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4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More diskette formats are supported in DCF beta v4.94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BETA.TXT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94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xt page      : fast tables for grand total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94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you feel confused by the order form, the following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give you the grand total prices in US dollars for th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you would like to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. Non-Commercial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| U.S.A.       | U.S.A.     | Canada  |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roducts  | CA Residents | other area | Mexico  |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----------+--------------+------------+---------+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      | $ 26.81      | $ 25.00    | $ 26.00 | $ 2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&amp; DUP | $ 48.26      | $ 45.00    | $ 46.00 | $ 4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      | $ 58.99      | $ 55.00    | $ 56.00 | $ 5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&amp; DUP | $ 80.44      | $ 75.00    | $ 76.00 | $ 7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I. Commercial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| U.S.A.       | U.S.A.     | Canada  |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roducts  | CA Residents | other area | Mexico  |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----------+--------------+------------+---------+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      | $ 48.26      | $ 45.00    | $ 46.00 | $ 4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&amp; DUP | $ 91.16      | $ 85.00    | $ 86.00 | $ 8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      | $112.61      | $105.00    | $106.00 | $10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&amp; DUP | $155.51      | $145.00    | $146.00 | $148.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94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8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9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8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5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94.DOC fo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Enhancements in DCF v4.94 are not yet incorporated i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CP v2.8 &amp; DUP v2.8. Please see BETA.TXT for details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7 of file DCF494.DOC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5. Prices valid through December 31, 1995.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