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icator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sket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plicator!  Replicator is a disk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reate images of diskettes and catalog them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pression routines can be used to reduce the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stores up to 10 lines of descriptive text, 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, and a complete list of all files contain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!  Database entries can be modified at any time.  Replic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push button interface to make it fast and user-friendly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Replicator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plicato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Replicator?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Replicator?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eplicator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isk To File . .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 To Disk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ment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 Diskette . .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Replica 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ptions . .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plicator . . . . . . . . . . . . . . . . . . . . . . .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NREP.EXE . . . . . . . . . . . . . . . . . . . . . . . . .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 . . . . . . . . . . . . . . . . . . . . . . . . . . . .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Registration Form  . . . . . . . . . . . . . . . . . .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Replicator, users indicate thei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icato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Replic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Replicato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$49.95 (+S&amp;H) to Stevenson Technical Services, Inc. (ST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Replicator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Replicator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 arrangements may be made by contacting STSI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Replicator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Replicator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Replicato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Replicator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hipping &amp; Handling in the U.S., or $10.00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n Foreign Orders).  (For network or site-license pric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EGISTER.DOC.)  This price includes a printed manual, 3 1/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1/4" diskettes, removal of nag screens and the 25-record databa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Registration Name and Number allowing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Replicator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Replicator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Replicator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Replicator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eplicator!  Replicator is a disk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reate images of diskettes and catalog them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pression routines (compatible with PKZIP 2.0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image size.  The database stores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the date the file was created, and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on the original diskette!  Database entries can be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.  Replicator has an easy push button interface to make 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-friendly!  Network support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y Use Replicator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became involved in computers, keeping track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wasn't really a problem.  I put the DOS disks in a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 sleeve, and the Lotus 1-2-3 disks in two sleeves.  I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leeves into the binder containing the operating manual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and everything was in one place.  As comput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more complex, this technique has proven to be impractical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.  When I purchased OS/2, it arrived on twenty-one 3 1/2"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diskettes!  If I were to put all of the original progra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piece of software that I own into a three-ring binder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n't even lif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ituation that I run into occasionally is that an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ll go bad.  Of course I never know that the diskett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until I desperately need it, and then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business, we use a wide variety of softwar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ur hardware changes frequently, it is necessary to upda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.  This creates a problem, since we stor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off-site to prevent against fire loss.  Programs install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home have the original diskettes store at our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stalled on the computer at our office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stored at home.  I have probably made enough trips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to qualify for frequent flyer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is a program designed to take a "snap-shot"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and store the information in an image file.  Thi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of the information stored on the original disket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directories and sub-directories, programs, and data. 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tored on a hard disk, and even transferred over a mod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needed at some future date, Replicator decompress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to a blank (formatted) diskette, creating a look-alik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mage file is created, Replicator add a recor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about the archived diskette.  The databas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 lines of descriptive text, the date the file was crea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st of all files contained on the original diskette!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can be modified at any time.  Replicator has an easy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hat includes simple browsing, printing support,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capability.  Network users will also appreciate Repli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manage the database files 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a new program arrives at our office, the original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ed using Replicator, and the image files are stored off-si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rchive.  The original disks are available locally if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roduced by Replicator if disaste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bvious application for Replicator is for network superviso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original program diskettes from any workstatio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plicator diskette images are maintained on a network driv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can have access to the images, allowing the re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kettes that contain special printer drivers or oth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Replica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cedure for Replicator is quite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cludes a program, "INSTALL.EXE", which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process.  You will need about 1 megabyte of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ard drive on which you plan to install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rom diskette(s), you need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Replicator distribution diskette "Dis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distribution diskette is on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sk you for a destination directory, an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icator files to that directory.  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tor on two diskettes, you will need to insert Disk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 when asked to do so.  If you so direc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will install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Replicator from a BBS (or received i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from some other source), you will ne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s, depending on the form in which you 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likelihood, the fact that you are reading this tex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lready have the necessary tools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step.  If not,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or this from the same source from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which you have ex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e temporary directory into which you ha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is C:\TEMPDIR, you would execu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sk you for a destination directory, an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icator files to that directory.  If you so direc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will install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satisfied that the installation was successfu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temporary directory FROM which you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(C:\TEMPDIR, in the above discussion), 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If you are upgrading from a previous versio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warning before overwriting the file REPLICAT.INI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 up your registration information and user p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.INI file, answer "N" (No) to instruc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this file.  When the installation is comple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o the operating system.  (Replicator can be install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 your system, including 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py Disk To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 Copy Disk To File ��������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...........: [A]                                    � �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etection..: [X] Auto Detect Diskette Size         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Type.......: (*) 1.44M  ( ) 1.2M ( ) 720K ( ) 360K  � �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o Create..: [Q:\REPLICAT\DISKS\                  ] � �  Clea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ress File?..: [Y]                                  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1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2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3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4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5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6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7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8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9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0.: [                                    ]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This screens allows you to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create a Replicator image file (.RIF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is the first image file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is session of Replicato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will be used.  After the first imag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created during a sessio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he information provided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, and place it into 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when creating image file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, such as Microsoft Windows.  Instead of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tle, "Microsoft Windows 3.1"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fields each time, Replicator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ettings, saving you keystrokes.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and reset them to the default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lea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copied to an im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etection:     The Auto Detect Diskette Siz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whether or not Replicator sh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tect the type of dis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 when creating the image file. 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abled under OS/2 due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ompatibilities when using floppy disk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using OS/2 you must MANUALLY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type you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disk image file.  Users only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loppy disk type manually i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ion feature outlined above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Create:     Enter the name of the disk imag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.  A path designation is option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of .RIF (which stands for Replicat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 is appended to the file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?: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compress the image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created.  If compression is specified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built-in compression routin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file in a PKZIP 2.0 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1..10:  Enter up to 10 lines of descriptive tex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 that will be created.  This tex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base, and allows you to more easi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eded file in the future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store the name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on the disk, its original autho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(disk 1 of 5), and any registration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assig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read the disk in the specifi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reate an image file.  If the imag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ssfully created and compressio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attempt to compres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PKZIP 2.0 format.  If this process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:              The Clear button can be used to erase all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escription fields and reset the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ompression setting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py File To Dis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 Copy File To Disk �������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o Read: Q:\REPLICAT\DISKS\                         � �  Brows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rget Drive: A                                          � �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Type...: ( ) 1.44M  ( ) 1.2M  ( ) 720K  ( ) 360K   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</w:t>
      </w:r>
      <w:r>
        <w:rPr/>
        <w:t>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ify Disk?: Y                                         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</w:t>
      </w:r>
      <w:r>
        <w:rPr/>
        <w:t>Ŀ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</w:t>
      </w:r>
      <w:r>
        <w:rPr/>
        <w:t>^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</w:t>
      </w:r>
      <w:r>
        <w:rPr/>
        <w:t>^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</w:t>
      </w:r>
      <w:r>
        <w:rPr/>
        <w:t>&gt;�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Read:       Enter the name of the image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d to the specified disk. 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exist in the database in order for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store it.  If the file is in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decompress it prior to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.  If the file is not in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will automatically begin crea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: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created from the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e 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the disk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Disk?:  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verify the track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y have all been written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Yes, Replicator will 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to the diskette and make a second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verify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      When the Browse button is selected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ing screen is displayed.  The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about each disk image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using Replicator. 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ing screen, use the Home, End, PgUp, PgD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ow keys.  Pressing a letter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 to the beginning of the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pressing the letter "B"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bar to the first filenam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, and pressing the letter "S"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 to the first filename that 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you have found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, press ENTER on it.  The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ppear, the filename will be placed in the "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" field, the original disk typ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isk Type field, and the file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 list of all files that will b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mage file.  If it exists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it to the specified disk drive,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of the original disk.  If Replicato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mage file with a .RIF extension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same file using a .ZIP extension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is in compressed format.  I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ists, Replicator will decompress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write it to the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Database Manag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 Database Management �������� Total Records: 451 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name.......: [AMIUP_1.ZIP ] Created..: [21-Jan-1995] � �   New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lume Label...: [           ]  Disk Size: [1.44M  3.5"] �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tion.......: [Q:\REPLICAT\DISKS\                   ] � �  Edit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 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1: [Ami Pro v3.0a Update                 ] � � Delet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2: [Disk 1 Of 4                          ] �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3: [                                     ] � � Brows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4: [                                     ] �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5: [                                     ] � � Search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6: [                                     ] �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7: [                                     ] � �  Othe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8: [                                     ] �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 9: [                                     ] � �  Quit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#10: [                                     ] �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</w:t>
      </w:r>
      <w:r>
        <w:rPr/>
        <w:t>Ŀ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MIMACRO.DL$     99,465  23-Feb-1993  00:16  \        ^ � �   Nex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MINET.DL$        3,757  31-Jan-1993  19:17  \        �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MIIMAGE.DL$     92,912  12-May-1993  16:12  \        � � �   Prev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LOTUS.BMP         4,654  12-Mar-1993  08:50  \        � �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MIPRO.EX$      771,536  17-Jun-1993  17:33  \        ^ � �  ^ �  ^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</w:t>
      </w:r>
      <w:r>
        <w:rPr/>
        <w:t>&gt;� � �  ��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database management screen allows users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records of disk images that have bee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.  While the filename, date,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fields may be modified direc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fields maintained with each record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files on the disk, bytes consumed, byte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label, and file list) may onl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ing the disk record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   When this button is pushed, Replicator goes into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", and allows you to enter a new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, delete records, call up the browser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.  Once you have finished adding the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"Save" to save it into the databas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ncel" to exit from edit Mode. 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, Replicator will issue a promp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 you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While it is possible to add new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in this manner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perform the Copy Disk To File rout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image is created, a new record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ith the information you enter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   When this button is pushed, Replicator goes into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", and allows you to modify the current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, delete records, call up the browser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.  Once you have finished modif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, click on "Save" to save the modified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, or select "Cancel" to exit from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made any changes, Replicator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make sure that you don't want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before leaving.  Editing an existing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ly handy for changing the loca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or modifying the description lin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   When the Delete button is selected, Replicato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confirm that you want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from the database.  When you choose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, the record is deleted, and Replicat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display to the fir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is point, Replicator also prompts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the delete the actual file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if it exists.  If you answer Yes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 and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   When this button is pushed, Replicato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ing screen that contains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 To scroll through the browser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, Down Arrow, PgUp, and PgDn keys,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through all of the records.  Pressing a ke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"N" will move the highlight ba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cords beginning with the letter "N"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ape will erase the browser and redisplay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Pressing ENTER on the highlight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the browser and cause Replicato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record on the editing screen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   When Search is selected, Replicator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ing you the option of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���� Select Search Type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earch Type.: (*) Search One Field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( ) Range Sear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( ) Search Entire Reco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Ok   �   Cancel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��������   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hree types of searches to perfor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database.  The first two type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 and efficient, while the third is much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it is much 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Search One Field Only" is selected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search for a text string i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seven fields:  Filename, Location, Desc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Description 5.  The search string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eginning of the field you decide to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cannot find a record with the specifi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sues an error message.  Otherwis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r screen containing all of the entrie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arch criteria.  Since the seven field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are all indexed fields, the search can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Range Search" is selected, Replica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 search where the only record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within the a specified range of valu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if you wanted to locate all recor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was (alphabetically) between the values WIN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NNT, you could enter these two valu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and ending search values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field as the field to search.  If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found within that range, an error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ssued.  Otherwise, all records with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displayed.  As with the first search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search allows you to find a text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any one of the seven indexed fiel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paragraph for the names of thes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Search Entire Record"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 search of the entire databas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string.  The search can be performed as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or case-insensitive search, with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nsitive being the default.  The text string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ocated at ANY location within the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have to be at the start of an indexed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locates the text anywhere with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all individual fields and the file lis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cluded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eplicator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database.  When a record is fou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arch string, it is added to the tempo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search has been completed,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filtered records.  If you wish to n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arch criteria even further,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ary search on the database.  At this poi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elect "Search Entire Record",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a text string located in reco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placed in the filtered databas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earch the database for the keyword "WINDOW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erform a secondary search for "SETUP.EXE"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ing search would only find record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of the specified keywords. 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 filtered search as long as necessa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rrowing the search criteria every time. 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ecutive search should also be less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it does not need to search as many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is type of search is complete,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filtered records by using the brows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Next, Prev, First, and Last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 at this point, the search will be cancell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turn to the previous editing screen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iew all of the record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         When the Other button is selected, Replicato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ary menu of options.  These options a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s, Print, and Update.  These op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:            This button, located on the Other Option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view specif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diskette used to create the disk im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fo button is selected, you can view the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original disk, the total bytes consum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free, the volume label, and the original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:           By using the Paths button, users can enter a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cation) for every record in the databa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new path and selecting Ok, Replicato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ation, and then changes the Locat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record to the path you specified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want to move all of the image files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, such as "C:\REPLICAT\IMAGES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procedure does NOT move fil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on your hard drive.  It simp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cation" field in the database.  If you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mage files, you must use a separate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         The record that is currently being vie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printed by using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�]����������� Print Records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Range...:  (*) Current Recor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 ) All Recor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rint To:  (*) LPT1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 ) LPT2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 ) LPT3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 ) Fil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ile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Ok   �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��������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print option, you can print the curren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ll records in the database. 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an "entire record" search of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all of the records will ca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ing records to be printed.  Replic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ports LPT1 through LPT3, as well as pr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:          This option allows users to update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record by viewing the contents of a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pdate feature is used, Replicator upd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total files, bytes consumed, bytes free,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fields of the current record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for users who are upgrading from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prior to 1.20.  (Since these databa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only added in version 1.20, they are zero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is upgraded to the current vers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esired, users of previous versions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is simple update to maintain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n each disk, etc.  However, updating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nner is completely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Using this feature does NOT update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hard drive.  It only updates the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tain the current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   Selecting Quit will close the Database Manag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turn to the main menu.  If you have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arch through the "Search Entire Record" process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lose the Search results scree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Database Manag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           Pushing the Next button will cause the recor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           Pushing the Prev button will cause the record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riangle:     Pushing the Up Triangle button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n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riangle:   Pushing the Down Triangle button will 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in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The Cancel button is only displayed when Replic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mode, and when it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the editing process, exit from edi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splay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icator help system.  The F1 key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ime within Replicator, and will off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Format A Disket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 Disk Formatting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rive.........: 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 Type.....: (*) 1.44 ( ) 1.2M  ( ) 720K  ( ) 360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erify Disk?..: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olume Label..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formatted.  The let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Disk?:     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verify the track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:       Enter the volume label that sh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that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Replicato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he disk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Replicat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Upgrade From Replic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 Upgrade Replica To Replicator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th To Old Version.....: C:\REPLICA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th To New Version.....: C:\REPLICAT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Old SET Statement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 Old Database Files..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     Users upgrading from Replica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1, or 1.02 will want to use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their data file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red cleanup action.  Replicator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d Replica) underwent a name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1.02 and 1.10.  To upd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the new naming conven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Old Version:       Enter the path to the old dat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d originally installed Replic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C:\REPLICA, this would b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New Version:       Enter the path to the new progra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ypically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ng Replicator from.  If you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s during the installation pro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would be C:\REPLI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Old SET Statement:  Enter a "Y" (Yes) or "N" (No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or not Replicator should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statement from your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allowed the installation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ica) to place a SET statement (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ICA=C:\REPLICA)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ld Database Files:    Due to the new naming convention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name old data files and mo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Replicator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ensure that you do not los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your previously creat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Network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[�]������������� Network Options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mization.: (*) Optimize For Data Integr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( ) Optimize For Spe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etwork Type.: ( ) No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(*) Novell NetWa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( ) MS-Net Compatib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fresh Delay: 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st Search..: ( ) Y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( ) N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Ok   �  Cancel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�������� 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eplicator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Repl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slight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  If Optimize For Speed is chose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optimize access to rout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tion in speed.  To ensure data integrity,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Integrit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Replicator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Replicator on a Novell networ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Novell NetWare" option, and if you 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 of network, select the "MS-Net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icator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earch:     When the Fast Search option is enabled, th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"Search Entire Record" op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antially.  To do this, Replicator places a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" on the entire database to prevent oth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o it.  This can produce search spee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s fast as when Fast Search is dis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the database when another user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search.  Network supervisor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ituation carefully before enabling the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Replicator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�������������� Default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rive............: 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k Type........: (*) 1.44M  ( ) 1.2M  ( ) 720K  ( ) 360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mage Path.......: Q:\REPLICAT\DISKS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ther Options....: [X] Auto Detec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[X] Compress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[X] Beep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[ ] Int 25/26 Reading/Writ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deo Mode.......: (*) 25-Line M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( ) 28-Line M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( ) 43-Line M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( ) 50-Line M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plode Delay....: 3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S/2 Verify Delay: 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Ok   �   Cancel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�������   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used for Replicator when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Disk To File screen, Copy File To Dis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ormat A Disket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     This field should contain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drive that will be used most of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:          Select the type of floppy disk that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ath:         This field should contain the default pat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mage files should be stored.  In most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nt to maintain the image files in the \REP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:      Auto Detect: Check whether or not Repl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tect a disk's size when the Co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ile option is being used.  Note: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etting, and can be overridden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individual disk image.  This option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 File: Check whether or not Repl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 the image file after it has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is specified, Replicator will us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routines to store the imag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ZIP 2.0 compatible ZIP file.  Note: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etting, and can be overridden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individual disk image.  This option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 When Done: Check whether or not Repl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 when it is done copy a disk to a file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mage file to disk, and formatting a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25/26 Reading/Writing: Che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should use Interrupt 25 and 2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and writing of floppy diskett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NLY recommended on systems that use OS/2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x or 3.0) and have been experiencing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, such as "DMA Crossed 64K Boundary",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Found", "Bad Disk", time-out error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:        This field allows a user to select how man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Replicator should display on his/h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eature allows users to view mor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list windows.  Note to users: 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video mode to display the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when it is executed.  To overrid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command line use the parameter /V=nn (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25, 28, 43, or 50).  This chang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lines to 25, 28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xplode Delay" for dialog boxes within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liminate all exploding effects, set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Verify Delay:  Enter the number of seconds that Repl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 (only under OS/2) after a disk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ing Copy File To Disk) before it should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process.  This delay is needed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handles floppy drives.  If you experienc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errors during the verify process, add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lay time.  The default delay time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Ok is selected, Replicator saves th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cree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Cancel leaves all options on this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te they were set to when this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Replic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Register Replicator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XX-01234567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Replicator and pa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 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or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Replicator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Replicato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registration number you enter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Replicator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tor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Replicator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Replicato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Replicato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ing UNREP.E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NREP.EXE is a small command line utility designed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 file from the command line.  In order to use UNREP.EX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.RIF file created with Replicator and the file UN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P FILENAM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.RIF Fi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   = Extract File To Which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UNREP DRIVERS.RI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NREP.EXE cannot be used on .ZIP files created by Repli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have a .RIF extension!  (This "limitation" allows u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extremely small, since we do not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code.)  UNREP will recreate the disk using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 For UN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wishing to use Replicator to create disk imag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spread distribution can use and distribute UNREP.EXE free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have registered their copy of Replicator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Replicator with 2.88 Megabyte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  Replicator only supports 360K, 720K, 1.2MB, and 1.44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Replicator on copy-protected diskett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on these type of diskettes c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hen using Replicator under OS/2 v2.x.  We have no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uliarities under OS/2 that do not exist under DO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known problem when using Replicator is its operation under OS/2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erify is turned on, the verifying process will start out going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and slow down progressively as the process continu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rive is being recalibrated after every track under OS/2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noted occasional erroneous error messages, such as "Disk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ormatting a diskette.  We have added several feature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blems as these, and will continue to enhance the operabil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.  If you have questions or concerns about Replicator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, please feel free to call us at one of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list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&lt;ASP&gt; - 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individual messages. Add, delete, edit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atabase for key words or phrases. Make those mess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programmers, and network administrators.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&lt;ASP&gt; - QWK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dd, edit, delete, print, browse, sort, &amp;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Cross referencing makes finding an original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s easy as a mouse-click.  Ideal as 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ol.  Network support is included. 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ett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1.2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22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al of nag screens and 25-record databa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22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OS/2    [ ] DESQview/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