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. 27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download this really grea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generator is not crippled in any way, but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, the real program has a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e output colors, the time of th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quote file with more than 500 quotes.  This sample is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test color scheme, and has the ability to display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We are not asking to get rich, we belie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we ask for a letter from you with $5.00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(5.25" or 3.5") with the full release on it.  The mone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shipping costs, and to re-emburse us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a small modest amount for the amount of time tha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form and print it and mail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&gt;tear here&lt;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: ____________________  Your State / Provinc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Code / ZIP Cod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want the disk in: 1. 5.25" ____         2. 3.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e sample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get automatic updates (free just the pric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??) sent COD? Y /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&gt;tear here&l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 or money order (do not send cash)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75 3270 Prospec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7N 3M5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