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a brief program description, ou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y and information on disk contents for Biology Volume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:              Biology Volum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:  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Release:    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:            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      DOS 3.1 or above, 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:          Education, Biology, Sc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ediumDesc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ion. The student actually conducts an "electronic" dis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any of the mess, and without killing any animals)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 mechanism at various levels of detail and see how brea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using liv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diumDesc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long Software grants you a license to distribut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n its original form provided that you distribute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quired for operation of the program (see below)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identify it as shareware with an appropri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You leave all intellectual property including copyright not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We do not request that you discontinue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mmarize, you may archive our programs, unarchive th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m on whatever media you choose as long as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files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he widest possible distribution for our sharewar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in advance for any help you can give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lgy1.zip      .ZIP archiv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1.exe       part 1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2.exe       part 2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exe     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.exe  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.bat           program sta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.doc        tex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doc      text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   distribution poli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-ID.diz      program description for catalog o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-=-=-=-=-=-=-=-=- END OF DOCUMENT -=-=-=-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