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CE SHUTTLE ENDEAV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PRES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FFAIRS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CampionPolicy/Management202/358-1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, Wash.,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NaviasMission Operations     713/483-5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Space Center,Astron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Buckingham Launch Processing407/867-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Space Center, FL   KSC La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Malone External Tank/SRBs/SSMEs    205/544-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,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MartinDFRC Landing Information    805/258-3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den Flight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wards, C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on STS-67 Experiments &amp;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Savage    ASTRO-2           202/358-154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Braukus    PCG               202/358-19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quarters, Wash., D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or the composition and structure of the inter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it illuminat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 observations by these three telesco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ment one another as they provide different persp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elestial objects.  These observations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those of ultraviolet instruments on other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raft, such as the Hubble Space Tele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Ultraviolet Explorer, and the Extre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violet Explorer -- all currently in opera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research findings from these various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hope to piece together the evolution and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and learn more about the composition an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rs and gala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ght also will see the continuation of NASA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Special (GAS) experiments program.  The projec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n opportunity to perform experiments in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uttle mission.  Two GAS cans will be carried in th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in support of a payload from the Australian Space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load, coincidentally named Endeavour, is an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elescope that will take images in the ultra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of violent events in nearby exploding gala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ird in a series of six Commercial MDA I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s (CMIX) payloads will also fly aboard Endeav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X-03 includes biomedical, pharmaceutical, bio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biology, crystal growth and fluids scien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.  These experiments will explore way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can benefit drug development and delive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ment of cancer, infectious diseases and metaboli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ies.  These experiments also will includ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organic crystal growth, experiments on secretion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ly important products from plant cells,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invertebrate development and immun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eavour will carry two systems in Shuttle midde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rs to continue space-based research into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other macromolecules.  The study of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biochemicals that serve a variety of purposes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organisms, is an important aspect of thi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molecular structure of proteins will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understanding of how the organism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structures also can help the pharmace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develop disease-fighting drugs.  The two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por Diffusion Apparatus in which trays will be h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emperature-controlled Thermal Enclosur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ein Crystallization Apparatus for Microgravity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oused in a Single-locker Thermal Enclosu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iddeck Active Control Experiment is an experi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study the active control of flexible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n this experiment, a small, multibody plat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embled and free-floated inside the Space Shuttle. 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ducted on the platform to measure how disturb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a payload impact the performance of another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which is attached to the same support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S-67 crew will take on the role of teach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e students in the United States and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ir mission objectives.  Using the Shuttl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Experiment-II, Shuttle Commander Stephen S. Oswald (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KB5YSR), pilot William G. Gregory, (license pen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specialists Tamara E. Jernigan (license pend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y B. Lawrence (KC5KII) and Payload Specialists Ron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4SIR) and Sam Durrance (N3TQA) will talk with stud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schools in the U.S., South Africa, India and Australi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ham radio", about what it is like to live and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TS-67 mission will be the 8th flight of Spa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tle Endeavour and the 68th flight of the Space Shutt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d general relea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SERVIC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 Television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 Television is available through Spacenet-2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transponder 5, channel 9, at 69 degrees We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tude, frequency 3880.0 MHz, audio 6.8 Megahertz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hedule for television transmissions from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er and for mission briefings will be availab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at Kennedy Space Center, FL; Marshall Space Fl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Huntsville, AL; Dryden Flight Research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s, CA; Johnson Space Center, Houston; NASA Headquar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; and the NASA newscenter operation a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oscow.  The television schedule will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changes dictated by mi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schedules also may be obta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TOR 713/483-5817.  COMSTOR is a computer data bas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e use of a telephone modem.  A voice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schedule is updated daily at noon Easter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Repor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reports on countdown and mission progress, on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activities and landing operations will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NASA newsc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ssion press briefing schedule will be issu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.  During the mission, status briefings by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 or Mission Operations representative and wh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representatives from the payload team,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ce per day.  The updated NASA televis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 when mission briefings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SA press releases can be obtained automatically b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an Internet electronic mail message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o@hq.nasa.gov.  In the body of the message (not the subject##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) users should type the words "subscribe press-rel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quotes).  The system will reply with a confirmation via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f each subscription.  A second automatic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dditional information on the servic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al materials also will be availab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ository known as an anonymous FTP (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) server at ftp.pao.hq.nasa.gov und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ub/pao.  Users should log on with the user name "anonymou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quotes), then enter their E-mail address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/pub/pao directory there will be a "readm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plaining 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SA public affairs homepage also is avai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The page contains images, sound and text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press kits, fact sheets) to explain NASA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links to many other NASA pages.  The UR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nasa.gov/hqpao/hqpao_home.htm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y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dditional service known as fax-on-demand will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access NASA informational materials from thei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Users calling (202) 358-3976 may follow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will automatically be faxe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news releases the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ith Compuserve accounts can access NASA pr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by typing "GO NASA" (no quotes) and making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from the categories off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S-67 QUICK LO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 Date/Site:     March 2, 1995/KSC Pad 39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ime:          1:37 a.m.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Window:        2 hours,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er:Endeavour (OV-105) - 8th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/Inclination:    190 nautical miles/28.45 degrees##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Duration:     15 days, 13 hours, 3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Time/Date     March 1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Time:         3:09 p.m.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Landing Site:    Kennedy Space Center, F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Landing Sites:     Return to Launch Site - KS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oceanic Abort Landing - Ben Guerir, Mo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n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Once Around - Edwards Air Force Bas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w:  Steve Oswald, Commander (CDR), Red Te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ll Gregory, Pilot (PLT), Red Te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Grunsfeld, Mission Specialist 1 (MS 1), Re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y Lawrence, Mission Specialist 2 (MS 2), Blue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my Jernigan, Payload Commander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 -3 (MS 3), Blu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 Durrance, Payload Specialist 1 (PS 1), Blu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 Parise, Payload Specialist 2 (PS 2), Red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vehicular Crewmembers:  Jernigan (EV 1), Grunsfeld (EV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Bay Payloads:   ASTRO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away Special Can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eck Payloads:    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PCG-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PCG-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Cabin Payloads:    SAREX-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al Test Objectives/Detailed Supplementa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 251:   Entry Aerodynamic Control Surface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O 254:   Subsonic Aerodynamics Verif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O 301D:  Ascent Structural Capability Evalu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 307D:  Entry Structura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 312:   External Tank Thermal Protection Syste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 319D:  Orbiter/Payload Acceleration and Acoustics Data##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O 414:   APU Shutdown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 667:   Portable In-Flight Landing Operations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 674:   Thermoelectric Liquid Cooling System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 700-8: Global Positioning System Developmental Fligh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 700-9: Orbiter Evaluation of TDRS Acquisition in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 805:   Crosswind Land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 326:   Window Impact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 328:   In-Flight Urine Collection Absorbe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 484:   Assessment of Circadian Shifting in Astronau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gh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 487:   Immunological Assessment of Crew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 488:   Measurement of Formaldehyde Using Passive Dosi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 603:   Orthostatic Function During Entry, L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 604:   Visual-Vestibular Integration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apt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O 605:   Postural Equilibrium Control During Landing/E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 608:   Effects of Space Flight on Aerobic and Anaerobic##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tabolis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O 614:   The Effect of Prolonged Space Flight on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ze Stability during Loc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 624:   Pre and Postflight Measurement of Cardi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onses to Submaximal Exercis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O 626:   Cardiovascular and Cerebrovascular Respon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Before and After Spa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O 901:   Documentary Televis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:   Documentary Motion Picture Pho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3:   Documentary Still Photograph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UTTLE ABOR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Shuttle launch abort philosophy aims towar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act recovery of the flight crew, Orbit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load. Abort modes for STS-67 include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Abort-To-Orbit (ATO) -- Partial loss of main eng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late enough to permit reaching a minimal 105-nautical##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e orbit with the orbital maneuvering system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bort-Once-Around (AOA) -- Earlier mai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down with the capability to allow one orbit of the Ear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anding at Edwards Air Force Base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ransAtlantic Abort Landing (TAL) -- The los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main engines midway through powered flight woul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ding at either Moron, Spain, or Ben Guerir, Moro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Return-To-Launch-Site (RTLS) -- Early shutdow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engines, before the Shuttle has enough energy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n or Ben Guerir, would result in a pitch around and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ward KSC until the Orbiter is within glid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uttle Land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SUMMARY TIM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/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-2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/Spacelab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Pointing System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 Observation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Day Fiv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S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Duty Time for MS 3 and P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Day Sev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Duty Time for MS 1 and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N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E Opera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Operations   ##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 New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Fourt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ntrol System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Pointing System Stow Check and Re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Fift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/Spacelab De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Pointing System S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in Stow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Sixt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orbit Pre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orbit Bur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 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AND VEHICLE 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/ Payload    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er (Endeavour) empty and 3 SSMEs173,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-2 (Instruments and Support Equipment)17,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way Special Canisters1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IX                       69##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E (Middeck Active Control Experiment)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rystal Growth Experiment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Amateur Radio Experiment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Test/Supplementary Objectives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System at SRB Ignition4,520,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er Weight at Landing217,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67 ORBITAL EVENT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Based on a March 2, 1995 Launch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                METTIME OF DAY (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0/00:001:37 a.m., Mar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-2                  0/00:51              2:28 a.m., Mar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 Activation         0/03:15   4:52 a.m., Mar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 News Conference  12/11:10  12:47 p.m., Mar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S Checkout          13/11:45        1:22 p.m., Mar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bit Burn          15/12:252:02 p.m., Mar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C Landing           15/13:323:09 p.m., Mar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loads and Activities      Prime     Back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     Jernigan     Grunsfeld,  ####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rance, P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away Specials    Grunsfeld     Lawren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Oswald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G               Lawrence     Greg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XGregory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X                      Parise      Oswald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Os/ DS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O 251:   Entry Aerodynamics Test   Oswald        Grego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 312:   Tank TPS PerformanceGrunsfeld    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 667:   PILOTOswald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 484:   Circadian Shifting     Jernigan, Lawrence, Dur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 487:   Immunological Assessmen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 603C:  Entry MonitoringJernigan, Grunsf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rance, Pari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 604:   Head/Eye MovementGrunsfeld, Parise, Os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 608:   Aerobic/Anaerobic      Oswald, Gregory, Lawrence##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advent of orbiting ultraviolet telescope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had to be satisfied with rocket-borne ultra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s.  In fact, all three Astro telescop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flown separately on sounding rockets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flight might gather 300 seconds of data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During Astro-2, scientists expect thei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s to gather hundreds of hours of data on a mu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esti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TRO TELES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tro Observatory is a package of three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ed on the Spacelab Instrument Pointing System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pkins Ultraviolet Telescope (HUT), develo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 Hopkins University, Baltimore, MD, conducts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r ultraviolet portion of the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.  Spectroscopy allows scientists to learn w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present in an object, as well as identify     ##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on other NASA spacecraft, such as the Hub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scope, the International Ultraviolet Explorer,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 Ultraviolet Explorer -- all currently in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mbining research findings from various instrument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hope to piece together the evolution and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and learn more about the composition an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rs and gala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light of the Astro observatory took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0 and lasted nine days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violet telescopes, the observatory included an X-r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called the Broad-Band X-ray Telescope mou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oin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his mission the Astro team learned a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lessons about operating a Shuttle-based 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 in orbit -- lessons that will be put to goo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stro-2 mission.##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of thousands of individual hot stars in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 for later study by NASA's Hubble Space Tele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 also photographed globular clusters, whe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so many stars grouped together that it is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individual stars.  The ultraviolet image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t stars in late stages of evolution, where hydrog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pleted from the cores and energy is provided by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um.  By comparing photographs take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s, scientists were able to measur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brightnessindividual star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ing more globular clusters is a high pri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ing telescope on Astro-2.  Astronomers will comp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ations to theoretical predications, to help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in their knowledge about these late evolutionary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ree Astro-2 telescopes will study white dwar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.  These are old stars in a transition phase --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s which have shed their cool outer layers, leaving####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fic frequency from the quasar, altering the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the quasar could normally be expected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ent Hubble Space Telescope observation fou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ce of intergalactic helium in the spectrum of o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sar.  However, HUT's spectral region permits looking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nearby quasars.  Positive results from Astro-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s would not only verify the Hubble findings, b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allow the density and ionization state of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easure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olar system objects.  HUT made several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 Jupiter and its moon Io during Astro-1,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nature of their relationship.  Io, the mo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canically active body in the solar system, spews ou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ic material into space, where it is ionized and swep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piter's strong magnetic field.  Ultraviolet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 a better understanding of the temperatures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ies of the resulting plasma.  Scientists we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UT's more detailed spectra to reinterpret data gathered####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"dust" grains in the space between stars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up on observations of active galaxies and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UPPE telescope examines ultraviolet radi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00 Angstroms (around the mid-point of the far ultra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) to 3,200 Angstroms (slightly shorter wavelength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visible light ).  This is an area that has not b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studied, especially for stars that are too b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ble's Faint Object Spectrograph and for nebula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ubble's smaller spectrograph ope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lescope is a classical Cassegrain-type, mea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ght enters the tube and strikes a large, par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near the back.  The light then is reflected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er, secondary mirror near the front of the telescop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ocuses the light back through a hole in 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mirror.  The secondary mirror can be adju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increments to refocus the telescope, to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objects slightly offset from those other Astro      ##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 are studying, and to perform rapid sma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to the telescope�s pointing direct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primary mirror, the beam passe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violet spectrograph, a device which spreads ou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by wavelengths.  A beam-splitting prism di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spectrum into two perpendicular planes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, and the two spectra are record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wo separate detectors.  Comparison of the two spectr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d to study the polarization of the ultraviole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unction of wavelength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Ultraviolet Photo-Polarimeter Experiment (WU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scope Optics:        Cassegrain syste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rture:                20 inches (50 centimeters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Ratio:             f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al Resolution:     6 Angst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length Range:        1,400 to 3,200 Angstrom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Limit: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:     Spectropolarimeter with dual electronic diode##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ay detector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:         981 pounds (446 kilogram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 28 inches (70 centimeters)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.14 feet (3.7 meters) leng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violet Imaging Telescope (UIT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Investigator:     Theodore P. Stech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A 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belt,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raviolet Imaging Telescope makes deep, wid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s of objects in ultraviolet light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ry is a primary means for recognizing fundamental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or important examples of known astrophys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ltraviolet wavelengths.  Before Astro-1,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violet images had been made and those that we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ken during brief rocket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film.  The film will be processed and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deavour returns to Earth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is reflected from a 15-inch (38-centimeter)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, at the middle of the telescope tube, to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near the front.  The secondary mirror is link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otion compensation system, which adjusts it sligh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offset any motion or jitter in the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ritical since any motions would blur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from the secondary mirror, the ligh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filter wheels containing six filters each.  The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ilters allow specific wavelengths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violet spectrum to be selected.  By comparing two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e area with different filters, the UIT team c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temperature as well as the brightnes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ght then enters one of the telescope's two image##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raviolet telescope assembly rests on two Space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ets in Endeavour's cargo bay.  The Shuttle and Spacela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vide power, pointing and communications li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lescopes are mounted on the Instrument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(IPS), which was part of the Spacelab equipm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NASA by the European Space Agency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wice before, on Spacelab 2 in 1985 and on Astro-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PS furnishes a stable platform, keeps the tele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ed, and provides various pointing and track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the telescopes.  During Astro-1 the IP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iculties locking onto guide stars properl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technique allowed the astronauts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IPS and track targets.  In general, the astron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ble to provide pointing stability of about 2 to 3 arc##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violet Extinction and Polarization of Interstellar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rge Magellanic Cloud (HUT, WU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Geoffrey C. 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Colo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-VI Emission and Broad-Band UV Spectra of Symbiot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UT, WU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Brian R. Es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hns Hopkin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 of Lyman Line Profiles in Hot DA White Dwa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David S. Fi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EKA Scientif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ltraviolet Survey/Atlas of Spiral Galaxies (UI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endy L. Freedman###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rom previous microgravity experiment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avity affects single cells.  No matter what e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factor produces on living systems,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cells or a group of single cells act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appears to slow cell growth.  How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ing process will be tested using human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drug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oad objective of drug resistance experimen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n understanding of the role of gravity and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gravity on cell membranes.  Drugs must cross ce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o be effective;  however, many drugs l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after several years of use because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multi-drug resistance.  Researchers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of multi-drug resistance may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for cells in microgravity where cellular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ucation Center, Mt. Sterling, KY  (WD4EUD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U.S. Naval Academy, Annapolis, MD (W3ADO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Lutherville Elementary/Ridgely Middle School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therville, MD (WA3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ilver Spring/Burtonsville Schools, Silv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, MD (N3CJ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lliam Bryant Elementary, Blue Springs, MO  (WA0N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ank Road South School, Webster, NY  (KB2J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ckport H.S., Lockport, NY  (N2IQ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int Peters School, Greenville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ashington Senior H..S., Washington C.H., OH (N8MNB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Bethany Middle School, Bethany, OK  (KB5KIJ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arkington Middle School, Cleveland, TX  (N5AF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hisum Jr./Sr. H.S., Paris, TX  (KA5CJJ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J.J. Fray Elementary School, Rustburg, VA (K4HEX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roup of Scholars from South Africa, South Africa (ZS5AKV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ttle Lillys English School, Bangalore, India  (VY2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obram Secondary College, Cobram, Australia  (VK3KLN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contacts are part of the SAREX project,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by NASA, the American Radio Relay League (ARR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o Amateur Satellite Corp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ject, which has flown on 15 previous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, is designed to encourage public particip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program and support the conduct of education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s to demonstrate the effectiveness o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huttle and low-cost ground stations using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voice and digital techniqu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audio and digital communication servi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veloped to disseminate Shuttle and SARE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during the fligh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RL ham radio station (W1AW) will include SARE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its regular voice and teletype bulleti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ateur radio station at the Goddard Spa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(WA3NAN), will operate around the clock during the##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, providing  SAREX information, retransmitting l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tle air-to-ground audio, and retransmitting many SAR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group contact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orbital elements, contact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and crew operating schedules will be avail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ission from NASA ARRL (Steve Mansfield, 203/66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1) and AMSAT (Frank Bauer, 301/286-8496).  AMSAT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information bulletins for interested parties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nd amateur packet rad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Keplerian elements to track the Shuttl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NASA Spacelink computer inform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lletin board system (BBS) (205) 895-0028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pacelink.msfc.nasa.gov., and the ARRL BBS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-0578.  The latest element sets and mission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via the Johnson Space Center (JSC) ARC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dard Space Flight Center (GSFC) BBS.  The JSC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244-5625, 9600 Baud or less.  The GSFC BB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Internet.  The address is wa3nan.gsfc.nasa.gov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67 SAREX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AREX transmissions from the Space Shutt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on a worldwide downlink frequency of 145.55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ice uplink frequencies are (except Europe)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.91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ice uplink frequencies for Europe only ar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S. Oswald, 43, will lead STS-67's seven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, serving as Commander. This is his third spa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s an astronaut in 1985.  Oswald was bo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, but considers Bellingham, WA, to be his home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received a bachelor of science degree in aerospa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from the U.S. Naval Academy in 1973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a naval aviator in September 1974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in the A-7 aircraft, he flew the Corsair-II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S Midway from 1975-1977. In 1978, he attended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Test Pilot School at Patuxent River, MD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ion, he remained at the Naval Air Tes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ng flying qualities, performance and propulsio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n the A-7 and F/A-18 aircraft through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wald resigned from active Navy duty and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inghouse Electric Corp. as a civilian test pilot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-1984, he was involved in developmental flight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irborne weapons systems for Westinghous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16C and B-1B radars.  He has logged over 6,000 flight##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 in 40 differen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wald joined NASA in 1984 as an aerospace engine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r pilot. Since being selected as an astronaut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d as Pilot for STS-42 and STS-56, flown in January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ril 1993, respectively.  The International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-1, the primary payload on STS-42, include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experiments conducted over the eight-da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scovery's Spacelab module.  STS-56 was the seco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Laboratory for Applications and Scienc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ine-day flight also included the depl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the SPARTAN spacecraft.  With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second mission, Oswald has logged more than 400 hour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illiam G. Gregory (Lt. Col., USAF), 37, will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 for STS-67. This is his first shuttle missi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rn in Lockport, NY., Gregory received a bachelo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degree in engineering science from the Air Force   ##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ademy in 1979, a master of science degree in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from Columbia University in 1980 and a ma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degree in management from Troy State University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1981 and 1986, Gregory served as an ope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pilot flying the D and F models of the F-111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he served as an instructor pilot at RAF Lakenh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.K., and Cannon Air Force Base, NM.  He attended the US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Pilot  School in 1987.  Between 1988 and 1990, Gr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as a test pilot at Edwards Air Force Base, f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4, A-7D and all five models of the F-15.  He has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,500 hours of flight time in more than 40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  Gregory was selected for the astronaut cor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M. Grunsfeld, Ph.D., 36, also will be mak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ace flight on STS-67.  Grunsfeld will serve a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unsfeld was born in Chicago, IL, and received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or of science degree in physics from the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e of Technology in 1980.  He earned a mast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degrees and a doctor of philosophy degree in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iversity of Chicago in 1984 and 1988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unsfeld has held a variety of academic positions 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s including the University of Chicago, Califor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Technology and the University of Tokyo/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and Astronautical Science.  His research ha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y and gamma-ray astronomy, high energy cosmic ray stu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 of new detectors and instrumentation.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tudied binary pulsars and energetic X-ray and gamma 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using NASA's Compton Gamma Ray Observatory, X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 satellites, radio telescopes and optical telesc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sfeld was selected as an astronaut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y B. Lawrence, Commander (Select), USN, will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engineer and will carry the design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 2 during her first shuttle flight.##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, 35, was born in Jacksonville, FL,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helor of science degree in ocean enginee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Naval Academy in 1981.  She earned a master of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in ocean engineering from the Massachusetts Instit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ology and the Woods Hole Oceanographic Instit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wrence was designated as a naval aviator in July 19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more than 1500 hours of flight time.  She also h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ed more than 800 shipboard landings in six differ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helicopters.  While stationed at Helicopter Comb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quadron SIX, she was one of the first two fema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 pilots to make a long deployment to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 as part of a carrier battle group.  In October 1990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o the U.S. Naval Academy where she ser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instructor.  Lawrence is a member of the astron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ara E. Jernigan, Ph.D., 35, will serve as the Payload##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ification in the Shuttle Avionic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atory, operations coordination on secondary payload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craft communicator for five shuttle flights, le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 for flight software development, and chief of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aut Office Mission Development Branch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nigan's first shuttle flight was STS-40 in June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ne-day mission called Spacelab Life Sciences-1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dedicated to investigating how the human body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crogravity.  Her second mission, STS-52 in October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10-day flight during which crew members deploy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Geodynamics Satellite and operated the U.S.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-1.  Jernigan has logged about 455 hour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T. Durrance, Ph.D., 51, will be returning to s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cond time as one of two payload speciali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-2 mission.  He first flew in that capacity on the AS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ission aboard Columbia on the STS-35 flight in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.  Durrance will carry the designation Payload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####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pring, MD.  He also is a member of the researc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Ultraviolet Imaging Telescope, one of the ASTRO-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  Parise has been involved in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hardware development, electronic systems desig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planning activities for the Ultraviolet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.  He has studied the circumstellar mater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ar systems using the Copernicus satellit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Ultraviolet Explorer.  His curren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study of the later stages of the evolution o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stars in globular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END STS-67 PRESS KIT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