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oBook/NeoBook Pro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ctronic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1993-1995 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MPORTANT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 in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 i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 in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at Happened to GIF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ed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ing Neo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mplates Available for Neo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quiring Additio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use Driv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er Services &amp;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ing Neo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were added to version 1.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ook and NeoBook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ndo - Remove the last chang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just Object Command - Ad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's X, Y, W and H coordin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asy-to-us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use Coordinates Display -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mouse position in a small 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hift + Nudge - Hold down the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clicking the nudge icon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objects 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Straight Lines, Squares and 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es - Hold down the Shift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ing or resizing an objec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ght line, squares an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ultiple Button Actions - Use a tilde (~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to separate multipl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e "440"~Alert "Title" "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Keyboard Support - Use the Tab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to highlight and select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re Efficient DOSCommand -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 for the DOSCommand a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ubstantially reduced. (DOS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vailable in NeoBook Pro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irtual Memory - Memory manag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ignificantly enhanced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larger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ideo Card Support - NeoBook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video cards including: O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rus Logic, S3, Weitek, Ahead, Comp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Vision, XGA, Advance Logic, TSe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dise, Video Seven, ATI, Tri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lic Support - FLC and FLI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may now be included and play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NeoBook Pro publica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layFlicFile button action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linkage to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 software. (PRO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rue Color - 24-bit images an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are now supported for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Hot Keys - Shortcut keys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ed to individual butt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keyboard compatibility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ations may be configu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keys for text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ptimized Compile - This option,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ile dialog, greatly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 speed of most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ations by automatically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 to the correct display mode,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lette prior to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files are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ext Search - The new Find butto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a text search dialog bo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readers to locate words or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publication.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readers can search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ation or restrict their sear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cific or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enu Button Action - Display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ching popup menu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extWindow Button Action -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text file in a moveab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lay Button Action - Pau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period of time.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with the Goto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ToPage command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Page "5"~Delay "500"~ReturnTo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bbreviated Button Actions - Two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reviations are now availab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actions. Hold down the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activating the button action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list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ade Effect - A fade effect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when moving between select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O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turn to First Page Timer -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s for a specified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ity then returns to the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ublication. Great for Kio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nd much mo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15 and 16-Bit Hi-Color (display 32K,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images on supported video c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upport for BMP image files (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form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ptional image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ation for compiled slide sh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a font cache for fast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and display. Makes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ultiple fonts execut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options for italics an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ing in NeoBook text files. Use ^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i to turn italics on and off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This is ^Iitalics^i. Fo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ing, use ^F and ^f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This is fixed^f This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moved support for GIF image fil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at Happened to GIF?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ED TO GIF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ny years of allowing fre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ZW compression routine used in GI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Unisys Corp. (which holds a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process) has decided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royalty payments from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sells new products tha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ave GIF and other LZW compress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ies will be required for any 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products produced after January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5. The royalty does not apply to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created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which developed and promo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format, has been privately nego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isys for nearly two years o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These negotiations were no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, nor were developer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., notified by eithe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isys that a change of polic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. Unfortunately, CompuServe and Uni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give timely notification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and details only became widely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act, during the last wee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. will join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 in abandoning the GIF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future versions of it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is also offering a util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xisting GIF images 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CX format. The PGC.EXE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NeoSoft's BBS (503-383-71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its CompuServe forum (type "G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" at any ! prompt)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using the PGC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NeoBook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BM PC, XT, AT, PS/2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 A 286 or better CP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GA, VGA, Super VGA, Hercules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patible graphics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upported Video Cards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compatible Sup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640K minimum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S-DOS, PC-DOS 3.1 (or higher) or DR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icrosoft, Logitech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Book will run on any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a 100% compatible EGA,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VGA or Hercules graphics car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NeoBook in 256 (except 320x2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K, 64K or 16 Million color video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Super VG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one of the following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 close compati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rus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Q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/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3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 ET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X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VESA compatible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 S3 video cards requi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in orde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with NeoBook. If you have an S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 and you experience problems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Technical support (503) 389-54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may exist either now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video cards based on re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hipsets which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this version of NeoBoo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perience problems rela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, please contact NeoSof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(503) 389-54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 USERS: Due to sever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 in their design, CGA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pported. This includes many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stems which are essentially 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NEO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eps below, we assum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NeoBook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NEOBOOK. If you installed NeoBoo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OS subdirectory, then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ame for C:\NEOBOOK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Your mouse driver (usually MOUS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loaded before running Neo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your mouse's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o change to the NeoBook directory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prompt (C:\), type CD\NEO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. This places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oBook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Once you have switched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NeoBook can be st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command line by typing NEO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AVAILABLE FOR NEO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offers a diskette filled with read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use templates, wallpaper images, i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nd production ideas for Neo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is available for $10 plus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($10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contact NeoSof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503) 389-5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503) 388-8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NE Greenwood Avenue,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, OR 97701-4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ING ADDITIO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Book comes with a variety of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ont collection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eoSoft for $10 each or $20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lus $5 shipping and handling (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U.S.). Currently thre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are available each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MB of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oSoft Tex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oSoft Titl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oSoft Accent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contact NeoSof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503) 389-5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503) 388-8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NE Greenwood Avenue,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, OR 97701-4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which font disk(s)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ird party softwar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GEM screen fonts (used by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Ventura Publisher)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fonts for NeoBook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program's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creen fonts. Copy the fo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oBook directory and rename th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use the .GF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use behaves strangely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ook, you may need to update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oftware. Problems suc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cursor or a pointer that 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of pigment on the screen ar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older mouse drivers.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tore where you purchas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the manufacturer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updating your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S &amp;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provides its register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with free technical suppor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 limited technical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evaluating our produc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, however, strongly encourage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Software development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xpensive and we need your 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to continue to provid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t affordable pric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already, please take a few mo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 This will assure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gibility for technical support,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notification, special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are experiencing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our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so that we can solve you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egister. Registration may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blems but it does not always e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 features and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encounter a technical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estion not covered in the manua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one of the following ave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echnical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POSTA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oSoft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4 NE Greenwood Avenue, Suite 108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, OR 97701-4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and produc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re available between th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9:00 AM and 5:00 PM (Pacific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, Monday through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support staff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rand name and model o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mouse, video adapter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perating system (DOS)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 listing of the conte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and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 description of the problem,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red, and how to reprodu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 may be obtain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389-5489. You may also FAX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o (503) 388-82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BULLETIN BOARD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date product information,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supplements may be obta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from our BBS. The tele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383-7195. The bulletin board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/8/1/300-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eceive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information and evaluation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r products from our for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 Simply type GO NEOSOFT at an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NEO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valuate NeoBook for a period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0 days before registering.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including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ypeset manual a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 disk, call NeoSoft at (503) 389-</w:t>
      </w:r>
    </w:p>
    <w:p>
      <w:pPr>
        <w:pStyle w:val="PreformattedText"/>
        <w:bidi w:val="0"/>
        <w:spacing w:before="0" w:after="0"/>
        <w:jc w:val="left"/>
        <w:rPr/>
      </w:pPr>
      <w:r>
        <w:rPr/>
        <w:t>5489. We can process your order with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over the phone. Th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NeoBook is $45 and Neo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, which include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, flic animation and extern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is $89.95. Please include $5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r $10 FedEx 2 Day for shipp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 ($10 Air Mail or $19 Fed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outside the U.S.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, FAX your order to us at (503) 388-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1. If you would like to mail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, make sure it's drawn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bank in U.S. funds. 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NE Greenwood Ave.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, OR 97701-46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urchase NeoBook from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many dealers world wide.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alers see the DEALE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give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 friend or associate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but you may NOT give anyo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/serial number. We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program and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NeoBook and Ne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93-95 NeoSoft Corp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