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S/2 LAN Distanc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 Distance commands (start autoanswer, stop autoanswer,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gup) return values that are generated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may be internal LDIST generated return codes (Table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operating system return codes (Table B), or LA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ST return codes equal to base operating system or LAN Distance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 Distance commands (start autoanswer, stop autoanswer,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gup) display the following common error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specified.</w:t>
        <w:tab/>
        <w:t>The values returned are either internal L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return codes or base operating system return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ase operating system return codes are indicated by 'OS2 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No.  Message text</w:t>
        <w:tab/>
        <w:tab/>
        <w:tab/>
        <w:t xml:space="preserve">   RC</w:t>
        <w:tab/>
        <w:t xml:space="preserve">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  --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</w:t>
        <w:tab/>
        <w:t xml:space="preserve"> The LAN Distance product is not   OS2 rc   See DosGetNamed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</w:t>
        <w:tab/>
        <w:tab/>
        <w:tab/>
        <w:tab/>
        <w:t xml:space="preserve">      (Tabl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</w:t>
        <w:tab/>
        <w:t xml:space="preserve"> Unable to allocate system</w:t>
        <w:tab/>
        <w:t xml:space="preserve">   4</w:t>
        <w:tab/>
        <w:t xml:space="preserve">    See DosGetNamed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urces.  The LAN Distance</w:t>
        <w:tab/>
        <w:tab/>
        <w:t xml:space="preserve">      (Tabl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</w:t>
        <w:tab/>
        <w:t xml:space="preserve"> An incorrect parameter specified. 0x52     Command line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LDIST HELP for more</w:t>
        <w:tab/>
        <w:tab/>
        <w:t xml:space="preserve">      (See Tabl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</w:t>
        <w:tab/>
        <w:t xml:space="preserve"> An incorrect keyword specified.   0x52     Command line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LDIST HELP for more</w:t>
        <w:tab/>
        <w:tab/>
        <w:t xml:space="preserve">      (See Tabl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3</w:t>
        <w:tab/>
        <w:t xml:space="preserve"> The modem type syntax is</w:t>
        <w:tab/>
        <w:t xml:space="preserve">   0x52     Command line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orrect.  Type LDIST HELP for</w:t>
        <w:tab/>
        <w:t xml:space="preserve">      (See Tabl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4</w:t>
        <w:tab/>
        <w:t xml:space="preserve"> The server name syntax is</w:t>
        <w:tab/>
        <w:t xml:space="preserve">   0x52     Command line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orrect.  Type LDIST HELP for</w:t>
        <w:tab/>
        <w:t xml:space="preserve">      (See Tabl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5</w:t>
        <w:tab/>
        <w:t xml:space="preserve"> The password syntax is incorrect. 0x52     Command line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LDIST HELP for more</w:t>
        <w:tab/>
        <w:tab/>
        <w:t xml:space="preserve">      (See Tabl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6</w:t>
        <w:tab/>
        <w:t xml:space="preserve"> The UserID syntax is incorrect.   0x52     Command line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LDIST HELP for more</w:t>
        <w:tab/>
        <w:tab/>
        <w:t xml:space="preserve">      (See Tabl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7</w:t>
        <w:tab/>
        <w:t xml:space="preserve"> The telephone number syntax is    0x52     Command line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orrect.  Type LDIST HELP for</w:t>
        <w:tab/>
        <w:t xml:space="preserve">      (See Tabl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9</w:t>
        <w:tab/>
        <w:t xml:space="preserve"> The directory entry syntax is</w:t>
        <w:tab/>
        <w:t xml:space="preserve">   0x52     Command line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orrect.  Type LDIST HELP for</w:t>
        <w:tab/>
        <w:t xml:space="preserve">      (See Tabl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</w:t>
        <w:tab/>
        <w:t xml:space="preserve"> The request has failed.</w:t>
        <w:tab/>
        <w:t xml:space="preserve">   0x51     Command line OS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Code = %1</w:t>
        <w:tab/>
        <w:tab/>
        <w:tab/>
        <w:t xml:space="preserve">      (See Tabl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7</w:t>
        <w:tab/>
        <w:t xml:space="preserve"> The request has failed to</w:t>
        <w:tab/>
        <w:t xml:space="preserve">   OS2 rc   See DosOpen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 in the time allowed.</w:t>
        <w:tab/>
        <w:tab/>
        <w:t xml:space="preserve">      or Dos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Code = %1</w:t>
        <w:tab/>
        <w:tab/>
        <w:tab/>
        <w:t xml:space="preserve">      (Tabl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8</w:t>
        <w:tab/>
        <w:t xml:space="preserve"> A processing error has occurred.  OS2 rc   See DosEx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y the operation again.</w:t>
        <w:tab/>
        <w:tab/>
        <w:t xml:space="preserve">      (Tabl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ST return codes equal to LAN Distance error messag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 Distance commands (start autoanswer, stop autoanswer,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gup) display the following error messages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completed as requested. The value return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able C for the definition of the %2 return cod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L0351 and WCL0352. See table D for the definition of the %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displayed by WCL0338 and WCL0342. Additionally, see table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return codes associated with oth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 not display a %2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No.   Message Text</w:t>
        <w:tab/>
        <w:tab/>
        <w:tab/>
        <w:tab/>
        <w:tab/>
        <w:tab/>
        <w:t xml:space="preserve">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-----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</w:t>
        <w:tab/>
        <w:t xml:space="preserve">  A processing error occurred.</w:t>
        <w:tab/>
        <w:tab/>
        <w:tab/>
        <w:tab/>
        <w:t xml:space="preserve">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N Distance produc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Phone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</w:t>
        <w:tab/>
        <w:t xml:space="preserve">  The call to '%1' has disconnected.                  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Help (or enter HELP WCL0310)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</w:t>
        <w:tab/>
        <w:tab/>
        <w:tab/>
        <w:tab/>
        <w:tab/>
        <w:tab/>
        <w:tab/>
        <w:tab/>
        <w:t xml:space="preserve">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</w:t>
        <w:tab/>
        <w:t xml:space="preserve">  You are not authorized to perform the requested</w:t>
        <w:tab/>
        <w:t xml:space="preserve">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3</w:t>
        <w:tab/>
        <w:t xml:space="preserve">  A call to '%1' does not exist.                      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4</w:t>
        <w:tab/>
        <w:t xml:space="preserve">  A call to '%1' already exists        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</w:t>
        <w:tab/>
        <w:t xml:space="preserve">  The telephone network is busy.  The call cannot be</w:t>
        <w:tab/>
        <w:t xml:space="preserve">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6</w:t>
        <w:tab/>
        <w:t xml:space="preserve">  The remote number is busy.  The call cannot be</w:t>
        <w:tab/>
        <w:t xml:space="preserve">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7</w:t>
        <w:tab/>
        <w:t xml:space="preserve">  Unable to establish data carrier with the remote</w:t>
        <w:tab/>
        <w:t xml:space="preserve">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.  The call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</w:t>
        <w:tab/>
        <w:t xml:space="preserve">  The remote modem is not answering.  The call cannot</w:t>
        <w:tab/>
        <w:t xml:space="preserve">    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9</w:t>
        <w:tab/>
        <w:t xml:space="preserve">  Answer mode '%1' does not exist.                    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</w:t>
        <w:tab/>
        <w:t xml:space="preserve">  Phone Book entry '%1' does not exist.              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</w:t>
        <w:tab/>
        <w:t xml:space="preserve">  A processing error occurred.</w:t>
        <w:tab/>
        <w:t>The LAN Distance</w:t>
        <w:tab/>
        <w:t xml:space="preserve">   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 cannot read configuration data for '%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</w:t>
        <w:tab/>
        <w:t xml:space="preserve">  No ports are available for the call to '%1'.  The       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3</w:t>
        <w:tab/>
        <w:t xml:space="preserve">  The port or channel requested for the call to '%1' is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sy.  The call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4</w:t>
        <w:tab/>
        <w:t xml:space="preserve">  The port or channel requested for the call to '%1' is     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n inactive state.  The call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5</w:t>
        <w:tab/>
        <w:t xml:space="preserve">  The port requested for the call to '%1' does not         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.  The call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6</w:t>
        <w:tab/>
        <w:t xml:space="preserve">  The WCLNET.INI file contains a modem string</w:t>
        <w:tab/>
        <w:tab/>
        <w:t xml:space="preserve">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 error.</w:t>
        <w:tab/>
        <w:t>The call to '%1'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</w:t>
        <w:tab/>
        <w:t xml:space="preserve">  The modem specifed for the call to '%1' is busy.        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ll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8</w:t>
        <w:tab/>
        <w:t xml:space="preserve">  The modem is temporarily unavailable to make a call</w:t>
        <w:tab/>
        <w:t xml:space="preserve">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'%1' due to telephone network reg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9</w:t>
        <w:tab/>
        <w:t xml:space="preserve">  The telephone number specified is not a current</w:t>
        <w:tab/>
        <w:t xml:space="preserve"> 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ing number.  The call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</w:t>
        <w:tab/>
        <w:t xml:space="preserve">  The modem is not responding.</w:t>
        <w:tab/>
        <w:t>The call cannot be</w:t>
        <w:tab/>
        <w:t xml:space="preserve">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1</w:t>
        <w:tab/>
        <w:t xml:space="preserve">  The modem has no dial tone.  The call cannot be</w:t>
        <w:tab/>
        <w:t xml:space="preserve">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2</w:t>
        <w:tab/>
        <w:t xml:space="preserve">  The modem is in a "call forbidden" state.  The call   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3</w:t>
        <w:tab/>
        <w:t xml:space="preserve">  The network is out of order.</w:t>
        <w:tab/>
        <w:t>The call cannot be</w:t>
        <w:tab/>
        <w:t xml:space="preserve">   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4</w:t>
        <w:tab/>
        <w:t xml:space="preserve">  The called workstation rejected the call.  The call</w:t>
        <w:tab/>
        <w:t xml:space="preserve">    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5</w:t>
        <w:tab/>
        <w:t xml:space="preserve">  The telephone number specified is not a valid number.     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ll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6</w:t>
        <w:tab/>
        <w:t xml:space="preserve">  The called workstation did not respond to requests to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hange information with the LAN Distanc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ll has been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blem occurs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(most likely) A modem configuration or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blem exists on one of the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machines are not configured the s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onnect to a non-LAN Distance Destin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</w:t>
        <w:tab/>
        <w:t xml:space="preserve">  Autoanswer could not be started for Answer Mode '%1'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answer criteria overla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active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8</w:t>
        <w:tab/>
        <w:t xml:space="preserve">  A processing error occurred in the LAN Distance</w:t>
        <w:tab/>
        <w:t xml:space="preserve">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software.</w:t>
        <w:tab/>
        <w:t>The call to '%1'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ed.  The return code received from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ices was '%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See table D for the values for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0</w:t>
        <w:tab/>
        <w:t xml:space="preserve">  The called workstation is not responding.  The call</w:t>
        <w:tab/>
        <w:t xml:space="preserve">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1</w:t>
        <w:tab/>
        <w:t xml:space="preserve">  Autoanswer session for '%1'                         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</w:t>
        <w:tab/>
        <w:t xml:space="preserve">  A processing error occurred in the LAN Distance</w:t>
        <w:tab/>
        <w:t xml:space="preserve">   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software.</w:t>
        <w:tab/>
        <w:t>Autoanswer 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'%1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turn code received from Dial Services was '%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See table D for the values for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</w:t>
        <w:tab/>
        <w:t xml:space="preserve">  Your LAN Distance logical network adapter address</w:t>
        <w:tab/>
        <w:t xml:space="preserve">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s with the address for another LA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tation that has connected to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tation. The call to '%1'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4</w:t>
        <w:tab/>
        <w:t xml:space="preserve">  Phonebook Entry '%1' does not                        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a phon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specify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</w:t>
        <w:tab/>
        <w:t xml:space="preserve">  The LAN Distance product could not establish a</w:t>
        <w:tab/>
        <w:t xml:space="preserve">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to '%1' due to a problem wit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8</w:t>
        <w:tab/>
        <w:t xml:space="preserve">  The LAN Distance product could not establish a NETBIOS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ation with the called workstation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ld 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9</w:t>
        <w:tab/>
        <w:t xml:space="preserve">  The NETBIOS conversation with the called workstation</w:t>
        <w:tab/>
        <w:t xml:space="preserve">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</w:t>
        <w:tab/>
        <w:t xml:space="preserve">  A state error occurred in the LAN Distance connection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.  The call can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1</w:t>
        <w:tab/>
        <w:t xml:space="preserve">  The configuration for '%1' is incorrect.  The call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be connected.</w:t>
        <w:tab/>
        <w:t>The return cod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 Services was '%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See table C for the values for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2</w:t>
        <w:tab/>
        <w:t xml:space="preserve">  Autoanswer cannot be started. </w:t>
        <w:tab/>
        <w:tab/>
        <w:tab/>
        <w:t xml:space="preserve">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turn code received from Dial Services was '%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See table C for the values for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</w:t>
        <w:tab/>
        <w:t xml:space="preserve">  The maximum number of active calls has been reached.</w:t>
        <w:tab/>
        <w:t xml:space="preserve">  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w call cannot be connected until ano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5</w:t>
        <w:tab/>
        <w:t xml:space="preserve">  Callback information for your user account on the LAN     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ance Connection Serv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nection to the LAN Distance Conne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6</w:t>
        <w:tab/>
        <w:t xml:space="preserve">  The LAN type configured for your workstation conflicts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LAN type configured for the called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ll has been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7</w:t>
        <w:tab/>
        <w:t xml:space="preserve">  The WAN segment ring numbers do not match.  The WAN</w:t>
        <w:tab/>
        <w:t xml:space="preserve">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ring number for your LAN Distanc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 must be the same as the WAN segment 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LAN Distance Connection Server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ll has been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8</w:t>
        <w:tab/>
        <w:t xml:space="preserve">  The LAN segment ring numbers are the same.  The LAN</w:t>
        <w:tab/>
        <w:t xml:space="preserve">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ring number for your LAN Distanc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 must be different from the LAN segm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for the LAN Distance Connection Ser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ing.  The call has been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3</w:t>
        <w:tab/>
        <w:t xml:space="preserve">  A duplicate NETBIOS name was detected.</w:t>
        <w:tab/>
        <w:tab/>
        <w:t xml:space="preserve">    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ll could 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</w:t>
        <w:tab/>
        <w:t xml:space="preserve">  Memory allocation error</w:t>
        <w:tab/>
        <w:tab/>
        <w:tab/>
        <w:tab/>
        <w:t xml:space="preserve">  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FF</w:t>
        <w:tab/>
        <w:t xml:space="preserve">  DosReleaseMutexSem error</w:t>
        <w:tab/>
        <w:tab/>
        <w:tab/>
        <w:tab/>
        <w:t xml:space="preserve">   x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A:  Internal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    Internal Constant</w:t>
        <w:tab/>
        <w:tab/>
        <w:t xml:space="preserve">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OS2_ERROR</w:t>
        <w:tab/>
        <w:tab/>
        <w:tab/>
        <w:t xml:space="preserve">   error from DosGetNamedShared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51   COMMAND_LINE_OS2_ERROR</w:t>
        <w:tab/>
        <w:tab/>
        <w:t xml:space="preserve">   error from Dos16Open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rror from DosOpen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rror from DosRese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rror from 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rror from DosOpen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rror from Dos16Sem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2   COMMAND_LINE_PARSE_ERROR </w:t>
        <w:tab/>
        <w:t xml:space="preserve">   invali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S2 error dur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rror from Dos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53   COMMAND_LINE_TBIRD_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:  Base Operating System APIs an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Operating System Return Codes</w:t>
        <w:tab/>
        <w:t xml:space="preserve">     Base Operating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_ERROR</w:t>
        <w:tab/>
        <w:tab/>
        <w:tab/>
        <w:tab/>
        <w:t xml:space="preserve">     DosEx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GetNamed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Rese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ERROR_INVALID_FUNCTION</w:t>
        <w:tab/>
        <w:tab/>
        <w:t xml:space="preserve">     DosEx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ERROR_FILE_NOT_FOUND</w:t>
        <w:tab/>
        <w:tab/>
        <w:t xml:space="preserve">     DosGetNamedShared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ERROR_ACCESS_DENIED</w:t>
        <w:tab/>
        <w:tab/>
        <w:t xml:space="preserve">     Dos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ERROR_INVALID_HANDLE</w:t>
        <w:tab/>
        <w:tab/>
        <w:t xml:space="preserve">     DosOpen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Rese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ERROR_NOT_ENOUGH_MEMORY</w:t>
        <w:tab/>
        <w:tab/>
        <w:t xml:space="preserve">     DosEx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GetNamed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ERROR_INVALID_DATA</w:t>
        <w:tab/>
        <w:tab/>
        <w:t xml:space="preserve">     DosEx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= ERROR_INVALID_PARAMETER</w:t>
        <w:tab/>
        <w:tab/>
        <w:t xml:space="preserve">     DosGetNamed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= ERROR_INTERRUPT</w:t>
        <w:tab/>
        <w:tab/>
        <w:tab/>
        <w:t xml:space="preserve">     DosGetNamed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= ERROR_TOO_MANY_SEM_REQUEST</w:t>
        <w:tab/>
        <w:t xml:space="preserve">     Dos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= ERROR_SEM_OWNER_DIED</w:t>
        <w:tab/>
        <w:tab/>
        <w:t xml:space="preserve">     DosOpen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= ERROR_INVALID_NAME</w:t>
        <w:tab/>
        <w:tab/>
        <w:t xml:space="preserve">     DosGetNamed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 = ERROR_SEM_NOT_FOUND</w:t>
        <w:tab/>
        <w:tab/>
        <w:t xml:space="preserve">     DosOpen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 = ERROR_LOCKED</w:t>
        <w:tab/>
        <w:tab/>
        <w:tab/>
        <w:t xml:space="preserve">     DosGetNamedShared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 = ERROR_TOO_MANY_OPENS</w:t>
        <w:tab/>
        <w:tab/>
        <w:t xml:space="preserve">     DosOpen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= ERROR_ALREADY_SET </w:t>
        <w:tab/>
        <w:tab/>
        <w:t xml:space="preserve">     DosResetEven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 = ERROR_INVALID_ADDRESS</w:t>
        <w:tab/>
        <w:tab/>
        <w:t xml:space="preserve">     Dos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= ERROR_TIMEOUT</w:t>
        <w:tab/>
        <w:tab/>
        <w:tab/>
        <w:t xml:space="preserve">     Dos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:  Messages and DSI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 Distance commands (start autoanswer, stop autoanswer,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gup) generate messages from the return code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SI (Dial Services Interface which is an internal sub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N Distance). The message number that is generated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LAN Distance commands a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SI RC may actually be GCCI/CMI return codes or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 codes and not defined by LAN Distanc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return codes listed below are not externaliz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No.    DSI RC     DSI RC Constant</w:t>
        <w:tab/>
        <w:tab/>
        <w:tab/>
        <w:t xml:space="preserve">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------     ---------------------------------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</w:t>
        <w:tab/>
        <w:t xml:space="preserve">   0x3410     CC_NORMAL_CALL_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1F     CC_UNSPECIFIED_NORMAL_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</w:t>
        <w:tab/>
        <w:t xml:space="preserve">   0x3372     CCI_CALL_CLEAR_FROM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</w:t>
        <w:tab/>
        <w:t xml:space="preserve">   0x3505     DS_SEC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</w:t>
        <w:tab/>
        <w:t xml:space="preserve">   0x3399     CCI_NETWORK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2A     CC_SWITCH_CONG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6</w:t>
        <w:tab/>
        <w:t xml:space="preserve">   0x3411     CC_REMOTE_USER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7</w:t>
        <w:tab/>
        <w:t xml:space="preserve">   0x3412     CC_NO_USER_RESPONDING</w:t>
        <w:tab/>
        <w:tab/>
        <w:t xml:space="preserve"> Network type = P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</w:t>
        <w:tab/>
        <w:t xml:space="preserve">   0x3413     CC_NO_USER_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9</w:t>
        <w:tab/>
        <w:t xml:space="preserve">   0x336D     CCI_ENTRY_NOT_DEFINED</w:t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</w:t>
        <w:tab/>
        <w:t xml:space="preserve">   0x336D     CCI_ENTRY_NOT_DEFINED</w:t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</w:t>
        <w:tab/>
        <w:t xml:space="preserve">   0x3369     CCI_UNEXPECTED_DIR_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6E     CCI_DIRECTORY_FILE_OPE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6F     CCI_DIRECTORY_FILE_READ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</w:t>
        <w:tab/>
        <w:t xml:space="preserve">   0x3378     CCI_NO_PCM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22     CCI_NO_FREE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3</w:t>
        <w:tab/>
        <w:t xml:space="preserve">   0x3323     CCI_SELECTED_CHANNEL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22     CC_NO_CHANNEL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2C     CC_REQUESTED_CHANNEL_UNAVAIL</w:t>
        <w:tab/>
        <w:t xml:space="preserve"> Network type = not PS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4</w:t>
        <w:tab/>
        <w:t xml:space="preserve">   0x342C     CC_REQUESTED_CHANNEL_UNAVAIL</w:t>
        <w:tab/>
        <w:t xml:space="preserve"> Network type = PS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79     CCI_PCM_NOT_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5</w:t>
        <w:tab/>
        <w:t xml:space="preserve">   0x3016     CCI_INVALID_PC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52     CC_CHANNEL_DOES_NOT_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06     CC_CHANNEL_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6</w:t>
        <w:tab/>
        <w:t xml:space="preserve">   0x3397     CCI_MODEM_DIALO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</w:t>
        <w:tab/>
        <w:t xml:space="preserve">   0x339A     CCI_LOCAL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8</w:t>
        <w:tab/>
        <w:t xml:space="preserve">   0x339B     CCI_CALL_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9</w:t>
        <w:tab/>
        <w:t xml:space="preserve">   0x3401     CC_UNASSIGNE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</w:t>
        <w:tab/>
        <w:t xml:space="preserve">   0x3396     CCI_MODEM_NOT_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1</w:t>
        <w:tab/>
        <w:t xml:space="preserve">   0x3398     CCI_NO_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2</w:t>
        <w:tab/>
        <w:t xml:space="preserve">   0x339C     CCI_CALL_FORB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3</w:t>
        <w:tab/>
        <w:t xml:space="preserve">   0x3426     CC_NETWORK_OUT_OF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29     CC_TEMP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4</w:t>
        <w:tab/>
        <w:t xml:space="preserve">   0x3415     CC_CALL_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5</w:t>
        <w:tab/>
        <w:t xml:space="preserve">   0x341C     CC_INVALID_NUMBER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6</w:t>
        <w:tab/>
        <w:t xml:space="preserve">   0x339D     CCI_SCKT_XIF_GI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</w:t>
        <w:tab/>
        <w:t xml:space="preserve">   0x336B     CCI_ENTRY_NOT_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8</w:t>
        <w:tab/>
        <w:t xml:space="preserve">   ------     other DSI rc values (Table D)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0</w:t>
        <w:tab/>
        <w:t xml:space="preserve">   0x3412     CC_NO_USER_RESPONDING</w:t>
        <w:tab/>
        <w:tab/>
        <w:t xml:space="preserve"> Network type = not P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</w:t>
        <w:tab/>
        <w:t xml:space="preserve">   ------     other DSI rc values (Table D)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</w:t>
        <w:tab/>
        <w:t xml:space="preserve">   0x3604     DS_DA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504     DS_DAC_ERROR_1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</w:t>
        <w:tab/>
        <w:t xml:space="preserve">   0x332D     CCI_TIMEOUT_ON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8</w:t>
        <w:tab/>
        <w:t xml:space="preserve">   0x3502     DS_CP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9</w:t>
        <w:tab/>
        <w:t xml:space="preserve">   0x3501     DS_CP_NOT_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503     DS_REMOTE_CP_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</w:t>
        <w:tab/>
        <w:t xml:space="preserve">   0x331D     CCI_INVALID_PROTOC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7E     CCI_PROTOCOL_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1</w:t>
        <w:tab/>
        <w:t xml:space="preserve">   0x3331     CCI_INV_BEARER_CAPABILITY 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2     CCI_INV_CHANNEL_ID</w:t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3     CCI_INV_CALLING_PARTY_NUMBE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4     CCI_INV_CALLED_PARTY_NUMBE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5     CCI_INV_CALLING_PARTY_SADD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6     CCI_INV_CALLED_PARTY_SADD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7     CCI_INV_LLC</w:t>
        <w:tab/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8     CCI_INV_HLC</w:t>
        <w:tab/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9     CCI_INV_USER_TO_USER_INFO 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A     CCI_INV_CAUSE</w:t>
        <w:tab/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B     CCI_INV_CALL_STATUS</w:t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1</w:t>
        <w:tab/>
        <w:t xml:space="preserve">   0x3341     CCI_MULTI_INV_BEARER_CAPAPABILITY 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2     CCI_MULTI_INV_CHANNEL_ID</w:t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3     CCI_MULTI_INV_CLG_PARTY_NUMBE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4     CCI_MULTI_INV_CLD_PARTY_NUMBE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5     CCI_MULTI_INV_CLG_PARTY_SADD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6     CCI_MULTI_INV_CLD_PARTY_SADD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7     CCI_MULTI_INV_LLC </w:t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8     CCI_MULTI_INV_HLC </w:t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9     CCI_MULTI_INV_USER_TO_USER_INFO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A     CCI_MULTI_INV_CAUSE</w:t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B     CCI_MULTI_INV_CALL_STATUS 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1</w:t>
        <w:tab/>
        <w:t xml:space="preserve">   0x3351     CCI_DUP_BEARER_CAPABILITY 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2     CCI_DUP_CHANNEL_ID</w:t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3     CCI_DUP_CALLING_PARTY_NUMBE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4     CCI_DUP_CALLED_PARTY_NUMBE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5     CCI_DUP_CALLING_PARTY_SADD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6     CCI_DUP_CALLED_PARTY_SADD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7     CCI_DUP_LLC</w:t>
        <w:tab/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8     CCI_DUP_HLC</w:t>
        <w:tab/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9     CCI_DUP_USER_TO_USER_INFO 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A     CCI_DUP_CAUSE</w:t>
        <w:tab/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B     CCI_DUP_CALL_STATUS</w:t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1</w:t>
        <w:tab/>
        <w:t xml:space="preserve">   0x33B1     CCI_UNS_BEARER_CAPABILITY 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2     CCI_UNS_CHANNEL_ID</w:t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3     CCI_UNS_CALLING_PARTY_NUMBE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4     CCI_UNS_CALLED_PARTY_NUMBE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5     CCI_UNS_CALLING_PARTY_SADD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6     CCI_UNS_CALLED_PARTY_SADDR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7     CCI_UNS_LLC</w:t>
        <w:tab/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8     CCI_UNS_HLC</w:t>
        <w:tab/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9     CCI_UNS_USER_TO_USER_INFO </w:t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A     CCI_UNS_CAUSE</w:t>
        <w:tab/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B     CCI_UNS_CALL_STATUS</w:t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1</w:t>
        <w:tab/>
        <w:t xml:space="preserve">   0x3374     CCI_PERM_CONN_UNDEFINED</w:t>
        <w:tab/>
        <w:tab/>
        <w:t xml:space="preserve"> Call type 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2</w:t>
        <w:tab/>
        <w:t xml:space="preserve">   0x3331     CCI_INV_BEARER_CAPABILITY 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2     CCI_INV_CHANNEL_ID</w:t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3     CCI_INV_CALLING_PARTY_NUMBE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4     CCI_INV_CALLED_PARTY_NUMBE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5     CCI_INV_CALLING_PARTY_SADD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6     CCI_INV_CALLED_PARTY_SADD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7     CCI_INV_LLC</w:t>
        <w:tab/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8     CCI_INV_HLC</w:t>
        <w:tab/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9     CCI_INV_USER_TO_USER_INFO 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A     CCI_INV_CAUSE</w:t>
        <w:tab/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B     CCI_INV_CALL_STATUS</w:t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2</w:t>
        <w:tab/>
        <w:t xml:space="preserve">   0x3341     CCI_MULTI_INV_BEARER_CAPAPABILITY 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2     CCI_MULTI_INV_CHANNEL_ID</w:t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3     CCI_MULTI_INV_CLG_PARTY_NUMBE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4     CCI_MULTI_INV_CLD_PARTY_NUMBE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5     CCI_MULTI_INV_CLG_PARTY_SADD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6     CCI_MULTI_INV_CLD_PARTY_SADD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7     CCI_MULTI_INV_LLC </w:t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8     CCI_MULTI_INV_HLC </w:t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9     CCI_MULTI_INV_USER_TO_USER_INFO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A     CCI_MULTI_INV_CAUSE</w:t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4B     CCI_MULTI_INV_CALL_STATUS 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2</w:t>
        <w:tab/>
        <w:t xml:space="preserve">   0x3351     CCI_DUP_BEARER_CAPABILITY 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2     CCI_DUP_CHANNEL_ID</w:t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3     CCI_DUP_CALLING_PARTY_NUMBE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4     CCI_DUP_CALLED_PARTY_NUMBE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5     CCI_DUP_CALLING_PARTY_SADD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6     CCI_DUP_CALLED_PARTY_SADD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7     CCI_DUP_LLC</w:t>
        <w:tab/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8     CCI_DUP_HLC</w:t>
        <w:tab/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9     CCI_DUP_USER_TO_USER_INFO 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A     CCI_DUP_CAUSE</w:t>
        <w:tab/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5B     CCI_DUP_CALL_STATUS</w:t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2</w:t>
        <w:tab/>
        <w:t xml:space="preserve">   0x33B1     CCI_UNS_BEARER_CAPABILITY 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2     CCI_UNS_CHANNEL_ID</w:t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3     CCI_UNS_CALLING_PARTY_NUMBE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4     CCI_UNS_CALLED_PARTY_NUMBE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5     CCI_UNS_CALLING_PARTY_SADD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6     CCI_UNS_CALLED_PARTY_SADDR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7     CCI_UNS_LLC</w:t>
        <w:tab/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8     CCI_UNS_HLC</w:t>
        <w:tab/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9     CCI_UNS_USER_TO_USER_INFO </w:t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A     CCI_UNS_CAUSE</w:t>
        <w:tab/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BB     CCI_UNS_CALL_STATUS</w:t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2</w:t>
        <w:tab/>
        <w:t xml:space="preserve">   0x3374     CCI_PERM_CONN_UNDEFINED</w:t>
        <w:tab/>
        <w:tab/>
        <w:t xml:space="preserve"> Call type =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</w:t>
        <w:tab/>
        <w:t xml:space="preserve">   0x3324     CCI_MAX_CALLS_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5</w:t>
        <w:tab/>
        <w:t xml:space="preserve">   0x3506     DS_SEC_CALLBACK_ENTRY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507     DS_SEC_CALLBACK_ENTRY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6</w:t>
        <w:tab/>
        <w:t xml:space="preserve">   0x339F     CCI_SCKT_LAN_TYPE_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7</w:t>
        <w:tab/>
        <w:t xml:space="preserve">   0x33A0     CCI_SCKT_SOURCE_RING_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8</w:t>
        <w:tab/>
        <w:t xml:space="preserve">   0x33A1     CCI_SCKT_TARGET_RING_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3</w:t>
        <w:tab/>
        <w:t xml:space="preserve">   0x3609     DS_DUP_NETBIOS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:  RETURN CODES for WCL0338 and WCL034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 Distance commands (start autoanswer, stop autoanswer,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gup) generate 2 messages that are listed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L0338 is generated if the call is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nd WCL0342 is generated if the call is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ble lists the possible return codes displayed in the %2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SI RC may actually be GCCI/CMI return codes or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 codes and not defined by LA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No.    DSI RC     GCCI/CMI Common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------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,342    0x3001     CCI_INVALID_C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02     CCI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03     CCI_IDENTIFI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04     CCI_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05     CCI_STAT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07     CCI_INVALID_INTERFAC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08     CCI_RESOURCE_NOT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0A     CCI_TASK_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0D     CCI_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0E     CCI_INVALID_SERVI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14     CCI_INVALID_ENTRY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17     CCI_INVALID_U_CI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18     CCI_INVALID_P_CI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19     CCI_INVALID_U_SA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1A     CCI_INVALID_P_SA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1B     CCI_INVALID_P_C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1C     CCI_INVALID_U_C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20     CCI_INVALID_RESOURC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21     CCI_INVALID_LINKED_REPLY_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22     CCI_INVALID_CIF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23     CCI_INVALID_DIF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24     CCI_INVALID_ACTION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025     CCI_MISSING_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03     CCI_REJ_CLEAR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09     CCI_INVALID_DATA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0B     CCI_CALL_DOES_NOT_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0D     CCI_U_CI_ID_ALREADY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0F     CCI_CANCELLED_BY_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12     CCI_SERVICE_NO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15     CCI_SUBFIELDS_TOO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17     CCI_D_CHANNEL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1A     CCI_INVALID_TRANSF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1B     CCI_SUBFIELDS_NOT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1C     CCI_INVALID_CALLED_PARTY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1E     CCI_INV_CALLED_PARTY_SADDR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1F     CCI_CHANNEL_TYP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20     CCI_TRANSFER_CAPABILITY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21     CCI_INVALID_RATE_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26     CCI_INVALID_CONNEC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27     CCI_INVALID_PERM_CONNECT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29     CCI_MAX_REQUESTS_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2A     CCI_CLEAR_IND_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2C     CCI_T309_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2F     CCI_LACK_OF_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30     CCI_OPERATING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60     CCI_SF_OF_LENGTH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61     CCI_INVALID_CALLING_NUM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62     CCI_INVALID_CALLED_NUM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63     CCI_INVALID_CALLING_SADDR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64     CCI_INVALID_CALLED_SADDR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65     CCI_INVALID_USER_USER_INFO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66     CCI_INVALID_STATU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67     CCI_CALL_STATUS_SF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68     CCI_INVALID_PC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6A     CCI_SAME_SF_NOT_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6C     CCI_FIRST_SF_NOT_PRM_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70     CCI_CM_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71     CCI_PCM_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73     CCI_PCM_D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75     CCI_INV_ID_TYPE_IN_CUR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76     CCI_UNSUCC_ESTAB_CNF_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77     CCI_UNSUCC_SETUP_RSP_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7A     CCI_REQ_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7B     CCI_SOFT_STOP_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7C     CCI_CCT_NOT_FOUND_BY_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7D     CCI_PROTOCOL_NOT_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7F     CCI_INV_LOGICAL_ADAPTER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80     CCI_CM_SOFTWAR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90     CCI_INVALID_CONFI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91     CCI_NO_CONFI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92     CCI_BUFFER_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93     CCI_INV_USAGE_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94     CCI_NO_CHANNEL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95     CCI_PCM_SOFT_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39E     CCI_SCKT_NODE_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No.    DSI RC     CCITT Defined Cau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------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,342    0x3402     CC_NO_RTE_TO_TRANSIT_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03     CC_NO_RTE_TO_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07     CC_CALL_ON_EST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16     CC_NUMBER_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1A     CC_NON_SELECTED_USER_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1B     CC_DEST_OUT_OF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1D     CC_FACILITY_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1E     CC_RESPONSE_TO_STAT_EN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29     CC_TEMP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2B     CC_ACCESS_INFO_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2F     CC_UNSPEC_RESOURCES_UN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31     CC_QUALITY_OF_SERVICE_UN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32     CC_FACILITY_NOT_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39     CC_BEARER_CAP_NOT_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3A     CC_BEARER_CAP_NOT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3F     CC_UNSPECIFIED_SERVICE_UN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41     CC_BEARER_CAP_NOT_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42     CC_CHANNEL_TYPE_NOT_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45     CC_FACILITY_NOT_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46     CC_ONLY_RESTRICTED_SERV_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4F     CC_SERVICE_NOT_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51     CC_INVALID_CALL_REF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53     CC_CALL_ID_DOES_NOT_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54     CC_CALL_ID_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55     CC_NO_CALL_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56     CC_CALL_ID_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58     CC_INCOMPATIBLE_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5B     CC_INVALID_TRAN_NETWORK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5F     CC_UNSPEC_INVALID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60     CC_MANDATORY_ID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61     CC_MESSAGE_TYPE_NON_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62     CC_MESSAGE_INCOMP_WITH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63     CC_IE_NON_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64     CC_INVALID_ID_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65     CC_MESSAGE_INCOMP_IN_CAL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66     CC_TIMER_EXPIRY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6F     CC_PROTOCO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47F     CC_UNSPEC_INTER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No.    DSI RC     DSI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------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,342    0x3509     DS_SEC_CALLBACK_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508     DS_SEC_CALLBACK_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610     DS_CONFIG_ERR_NO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611     DS_CONFIG_ERR_NO_V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3612     DS_CONFIG_ERR_NO_PDFH_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