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Phone:      (612)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Support: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rdered: ___________________ @ $25.00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